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ВЕТ  ДЕПУТАТОВ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36"/>
        </w:rPr>
      </w:pPr>
      <w:r>
        <w:rPr>
          <w:sz w:val="36"/>
        </w:rPr>
        <w:t>Шагаловского сельсовета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36"/>
        </w:rPr>
      </w:pPr>
      <w:r>
        <w:rPr>
          <w:sz w:val="36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четвертого созыв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РОТОКОЛ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венадцатой сессии Совета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ешение об утверждении бюджета на 2012год плановый период 2013-2014г.г. принятое Советом, и документы к ни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tabs>
          <w:tab w:val="clear" w:pos="708"/>
          <w:tab w:val="left" w:pos="386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40"/>
        </w:rPr>
      </w:pPr>
      <w:r>
        <w:rPr>
          <w:sz w:val="40"/>
        </w:rPr>
        <w:t>09 декабря  2011 года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4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га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/>
        <w:t>двенадцатой се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09 декабря  2011 года</w:t>
        <w:tab/>
        <w:t xml:space="preserve">                            с.Шага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сего  депутатов Шагаловского Совета                                                        11                                  Присутствовало депутатов на сессии                                                             9 </w:t>
      </w:r>
    </w:p>
    <w:p>
      <w:pPr>
        <w:pStyle w:val="Normal"/>
        <w:jc w:val="both"/>
        <w:rPr/>
      </w:pPr>
      <w:r>
        <w:rPr/>
        <w:t>(список прилагается)</w:t>
      </w:r>
    </w:p>
    <w:p>
      <w:pPr>
        <w:pStyle w:val="Normal"/>
        <w:jc w:val="both"/>
        <w:rPr/>
      </w:pPr>
      <w:r>
        <w:rPr/>
        <w:t>Присутствовало приглашенных                                                                      4</w:t>
      </w:r>
    </w:p>
    <w:p>
      <w:pPr>
        <w:pStyle w:val="Normal"/>
        <w:jc w:val="both"/>
        <w:rPr/>
      </w:pPr>
      <w:r>
        <w:rPr/>
        <w:t>(список 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сию открыл председатель Совета депутатов четвертого созыва  Плескач Валерий Федерович</w:t>
      </w:r>
    </w:p>
    <w:p>
      <w:pPr>
        <w:pStyle w:val="Normal"/>
        <w:jc w:val="both"/>
        <w:rPr/>
      </w:pPr>
      <w:r>
        <w:rPr/>
        <w:t>Секретарь сессии – Небольсина Лариса Николаевна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.   </w:t>
      </w:r>
      <w:r>
        <w:rPr>
          <w:sz w:val="25"/>
          <w:szCs w:val="25"/>
        </w:rPr>
        <w:t>Об утверждении бюджета Шагаловского сельсовета Коченевского  района Новосибирской области на 2012г., плановый период 2013 и 2014годы</w:t>
      </w:r>
    </w:p>
    <w:p>
      <w:pPr>
        <w:pStyle w:val="Normal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795" w:hanging="0"/>
        <w:rPr/>
      </w:pPr>
      <w:r>
        <w:rPr/>
        <w:t xml:space="preserve">  </w:t>
      </w:r>
    </w:p>
    <w:p>
      <w:pPr>
        <w:pStyle w:val="Normal"/>
        <w:ind w:left="1980" w:hanging="1980"/>
        <w:rPr/>
      </w:pPr>
      <w:r>
        <w:rPr/>
        <w:t xml:space="preserve">СЛУШАЛИ:          </w:t>
      </w:r>
      <w:r>
        <w:rPr>
          <w:sz w:val="25"/>
          <w:szCs w:val="25"/>
        </w:rPr>
        <w:t>Об утверждении  бюджета Шагаловского сельсовета Коченевского района Новосибирской области на 2012год, плановый период 2013 и 2014годы</w:t>
      </w:r>
    </w:p>
    <w:p>
      <w:pPr>
        <w:pStyle w:val="Normal"/>
        <w:ind w:left="2160" w:hanging="2160"/>
        <w:rPr/>
      </w:pPr>
      <w:r>
        <w:rPr/>
        <w:t>ДОКЛАДЧИКИ:   Тропина Татьяна Владимировна – специалист  администрации</w:t>
      </w:r>
    </w:p>
    <w:p>
      <w:pPr>
        <w:pStyle w:val="Normal"/>
        <w:ind w:left="1980" w:hanging="1980"/>
        <w:rPr/>
      </w:pPr>
      <w:r>
        <w:rPr/>
        <w:t>РЕШИЛИ:              Решение «</w:t>
      </w:r>
      <w:r>
        <w:rPr>
          <w:sz w:val="25"/>
          <w:szCs w:val="25"/>
        </w:rPr>
        <w:t>О принятии проекта бюджета Шагаловского сельсовета Коченевского района Новосибирской области на 2012 год, плановый период 2013 и 2014г.г.» -</w:t>
      </w:r>
      <w:r>
        <w:rPr/>
        <w:t xml:space="preserve"> принять.  (Решение прилагается).</w:t>
      </w:r>
    </w:p>
    <w:p>
      <w:pPr>
        <w:pStyle w:val="Normal"/>
        <w:ind w:left="2160" w:hanging="2160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>Председатель Совета                                                       Плескач В.Ф.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>Секретарь                                                                          Небольсина Л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гал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двенадцатой се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>09 декабря  2011 года</w:t>
      </w:r>
    </w:p>
    <w:p>
      <w:pPr>
        <w:pStyle w:val="Normal"/>
        <w:rPr/>
      </w:pPr>
      <w:r>
        <w:rPr/>
        <w:t>Об утверждении бюджета  Шагаловского сельсовета                                                                    Коченевского района Новосибирской области на 2012г и плановый период 2013-2014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 xml:space="preserve">Утвердить бюджет Шагаловского сельсовета Коченевского района Новосибирской области на 2012год, плановый период 2013-2014г.г. руководствуясь Бюджетным кодексом Российской Федерации, Федеральным законам Российской Федерации от 6.10.2003г. №131-ФЗ «Об общих принципах организации местного самоуправления в Российской Федерации», решением Совета депутатов Шагаловского сельсовета Коченевского района Новосибирской области от 14.11.2010г  № 26 «О положении «О бюджетном устройстве и бюджетном процессе в администрации Шагаловского сельсовета Коченевского района Новосибирской области», Совет детутатов Шагаловского сельсовета Коченевского района Новосибирской области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ЕШИЛ:</w:t>
      </w: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</w:t>
      </w:r>
    </w:p>
    <w:p>
      <w:pPr>
        <w:pStyle w:val="Normal"/>
        <w:ind w:firstLine="540"/>
        <w:rPr/>
      </w:pPr>
      <w:r>
        <w:rPr/>
        <w:t xml:space="preserve">  </w:t>
      </w:r>
      <w:r>
        <w:rPr>
          <w:b/>
        </w:rPr>
        <w:t xml:space="preserve">Статья 1. 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сновные характеристики местного бюджета  Шагаловского сельсовета Коченевского района Новосибирской области на 2012г., плановый период 2013-2014г.г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Общий объем доходов местного бюджета на 2012 в сумме </w:t>
      </w:r>
      <w:r>
        <w:rPr>
          <w:b/>
          <w:i/>
        </w:rPr>
        <w:t>4550,9</w:t>
      </w:r>
      <w:r>
        <w:rPr/>
        <w:t xml:space="preserve">тыс. рублей, плановый период 2013г в сумме </w:t>
      </w:r>
      <w:r>
        <w:rPr>
          <w:b/>
          <w:i/>
        </w:rPr>
        <w:t>4912,3</w:t>
      </w:r>
      <w:r>
        <w:rPr/>
        <w:t xml:space="preserve">тыс. рублей, 2014г- </w:t>
      </w:r>
      <w:r>
        <w:rPr>
          <w:b/>
          <w:i/>
        </w:rPr>
        <w:t>4954,5</w:t>
      </w:r>
      <w:r>
        <w:rPr/>
        <w:t xml:space="preserve">тыс. рублей в том числе общий объем межбюджетных трансфертов, получаемых из других бюджетов бюджетной системы Российской Федерации на </w:t>
      </w:r>
      <w:r>
        <w:rPr>
          <w:b/>
          <w:i/>
        </w:rPr>
        <w:t>2012г</w:t>
      </w:r>
      <w:r>
        <w:rPr/>
        <w:t xml:space="preserve"> в сумме </w:t>
      </w:r>
      <w:r>
        <w:rPr>
          <w:b/>
          <w:i/>
        </w:rPr>
        <w:t>3182,8</w:t>
      </w:r>
      <w:r>
        <w:rPr/>
        <w:t xml:space="preserve"> тыс. рублей, плановый период </w:t>
      </w:r>
      <w:r>
        <w:rPr>
          <w:b/>
          <w:i/>
        </w:rPr>
        <w:t>2013г -3470,9</w:t>
      </w:r>
      <w:r>
        <w:rPr/>
        <w:t xml:space="preserve">тыс. рублей, </w:t>
      </w:r>
      <w:r>
        <w:rPr>
          <w:b/>
          <w:i/>
        </w:rPr>
        <w:t xml:space="preserve">2014г- 3541,2 </w:t>
      </w:r>
      <w:r>
        <w:rPr/>
        <w:t xml:space="preserve">тыс. рублей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общий объем расходов местного бюджета на 2012г в сумме </w:t>
      </w:r>
      <w:r>
        <w:rPr>
          <w:b/>
          <w:i/>
        </w:rPr>
        <w:t>4550,9</w:t>
      </w:r>
      <w:r>
        <w:rPr/>
        <w:t xml:space="preserve">тыс. рублей плановый период </w:t>
      </w:r>
      <w:r>
        <w:rPr>
          <w:b/>
          <w:i/>
        </w:rPr>
        <w:t>2013г – 4912,3</w:t>
      </w:r>
      <w:r>
        <w:rPr/>
        <w:t xml:space="preserve">тыс. рублей, </w:t>
      </w:r>
      <w:r>
        <w:rPr>
          <w:b/>
          <w:i/>
        </w:rPr>
        <w:t>2014- 4954,5</w:t>
      </w:r>
      <w:r>
        <w:rPr/>
        <w:t>тыс. руб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Утвердить перечень главных администраторов доходов местного бюджета в том числ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еречень главных администраторов  доходов местного бюджета, за исключением безвозмездных поступлений из областного бюджета, (согласно приложения №1)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перечень главных администраторов безвозмездных поступлений из областного бюджета, (согласно приложения № 2) к настоящему Решению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еречень администрируемых кодов доходов, (согласно приложения №3)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перечень главных администраторов  источников финансирования дефицита местного бюджета, (согласно приложения № 4)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Учесть в местном бюджете на 2012, плановом периоде 2013-2014г.г.  поступления видов доходов, (согласно приложения № 5)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, что Совет депутатов Шагаловского   сельсовета Коченевского района Новосибирской области вправе в случае изменения в 2012году, плановом периоде 2013-2014г.г. перечня и (или) полномочий главных администраторов доходов местного бюджета или главных администраторов источников финансирования дефицита местного бюджета при определении принципов назначения, 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дефицита бюджета с внесением изменений в настоящее Реше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540"/>
        <w:jc w:val="both"/>
        <w:rPr/>
      </w:pPr>
      <w:r>
        <w:rPr/>
        <w:t>Утвердить что доходы местного бюджета на 2012, плановом периоде 2013 и 2014г.г.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 штрафов по ним, неналоговых доходов, а также за счет безвозмездных поступле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540"/>
        <w:jc w:val="both"/>
        <w:rPr/>
      </w:pPr>
      <w:r>
        <w:rPr/>
        <w:t>Утвердить нормативы отчислений федеральных и региональных налогов и сборов, местных налогов, неналоговых доходов и безвозмездных поступлений в бюджет  Шагаловского сельсовета Коченевского района Новосибирской области на 2012, плановом периоде 2013, 2014г.г.  (согласно приложения № 6)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лючение и оплата бюджетным учреждением и органом местного самоуправления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 нарушении бюджетным учреждением установленного порядк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Советом депутатов Шагаловского сельсовета Коченевского района Новосибир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, бюджетное учреждение и орган местного самоуправления при заключении договоров (государственных контрактов)  на поставку товаров (работ и услуг) вправе предусматривать авансовые платежи:</w:t>
      </w:r>
    </w:p>
    <w:p>
      <w:pPr>
        <w:pStyle w:val="Normal"/>
        <w:ind w:firstLine="540"/>
        <w:jc w:val="both"/>
        <w:rPr/>
      </w:pPr>
      <w:r>
        <w:rPr/>
        <w:t>1.1  в размере 100 процентов суммы договора (контракта)- по договорам (контрактам) о предоставлении услуг связи, о подписке на печатное издания и о их приобретении, об обучении на курсах повышения квалификации, приобретении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  </w:t>
      </w:r>
      <w:r>
        <w:rPr/>
        <w:t>в размер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 размере 100 процентов суммы договора (контракта) – по распоряжению администрации Шагаловского 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,  что средства, полученные бюджетным учреждением  от оказания платных услуг,  безвозмездные поступления от физических и юридических лиц, в том числе добровольные пожертвования, и средства от иной приносящей доход деятельности учитываются на лицевых счетах, открытых им в Отделении по Коченевскому району УФК по Новосибирской области, расходуются бюджетным учреждением на обеспечение своей деятельности в соответствии с разрешениям, оформленным главным распорядителем (распорядителем) средств местного бюджета в установленном в администрации  Шагаловсого сельсовета порядке, и сметами доходов и расходов по приносящей доход деятельности, утвержденными в порядке, определяемом главным распорядителем средств местного бюджета, в пределах остатков на лицевых счетах, если иное не предусмотрено настоящим Решением. Средства, полученные от приносящей доход деятельности, не могут направляться бюджетным учреждением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иды предпринимательской деятельности и иной приносящей доход деятельности, которые могут осуществлять бюджетное учреждение, устанавливаются администрацией Шагаловского сельсовета Коченев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тить, что заключение и оплата бюджетным учреждением договоров, исполнение которых осуществляется за счет средств от предпринимательской 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Бюджетное учреждение с учетом положений части 1 настоящей статьи осуществляют операции с указанными средствами в порядке, установленном в администрации  Шагаловского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татья 7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Утвердить перечень разделов, подразделов по администрации  Шагаловского сельсовета согласно Приказа Министерства Финансов  Российской Федерации №74 от 24.08.2007 год  (согласно приложению № 7),                            перечень целевых статей по администрации Шагаловского сельсовета согласно Приказа Министерства Финансов Российской Федерации №75н от 24.08.2007 год на 2012, плановый период 2032-2014г.г.  (согласно приложению № 8) и перечень видов расходов по администрации Шагаловского сельсовета согласно Приказа Министерства Финансов Российской Федерации №75н от 07.08.2008 г на 2012, плановый период 2013-2014г.г., (согласно приложению № 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12год, плановый период 2013-2014г.г. (согласно приложению № 10) к настоящему Реш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нять ведомственную структуру расходов местного бюджета  на 2012год, плановый период 2013-2014г.г., (согласно приложению № 11)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нять источники финансирования дефицита местного бюджета на 2012 год , плановый период 2013-2014г.г (согласно приложению № 12)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Программу государственного внутреннего заимствований администрации Шагаловского сельсовета  на 2012год,  плановй период 2013-2014г.г., (согласно приложению № 13) к настоящему Реше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Кредитные организации для оказания услуг по предоставлению администрации Шагаловского сельсовета Коченевского района Новосибирской области кредитных  ресурс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 проведения торгов на право заключения муниципальных контрактов.</w:t>
      </w:r>
    </w:p>
    <w:p>
      <w:pPr>
        <w:pStyle w:val="3"/>
        <w:ind w:firstLine="540"/>
        <w:rPr>
          <w:b/>
          <w:b/>
          <w:bCs/>
        </w:rPr>
      </w:pPr>
      <w:r>
        <w:rPr>
          <w:b/>
          <w:bCs/>
        </w:rPr>
        <w:t>Статья 10</w:t>
      </w:r>
    </w:p>
    <w:p>
      <w:pPr>
        <w:pStyle w:val="3"/>
        <w:ind w:firstLine="54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утвердить Программу государственных гарантий администрации Шагаловского сельсовета Коченевского района Новосибирской области в валюте Российской Федерации на 2012 год, плановый период 2013-2014г.г., (согласно приложению № 14) к настоящему Решению. </w:t>
      </w:r>
    </w:p>
    <w:p>
      <w:pPr>
        <w:pStyle w:val="3"/>
        <w:ind w:firstLine="540"/>
        <w:rPr/>
      </w:pPr>
      <w:r>
        <w:rPr>
          <w:b/>
          <w:bCs/>
        </w:rPr>
        <w:t>Статья 11</w:t>
      </w:r>
      <w:r>
        <w:rPr/>
        <w:t xml:space="preserve"> </w:t>
      </w:r>
    </w:p>
    <w:p>
      <w:pPr>
        <w:pStyle w:val="3"/>
        <w:ind w:firstLine="540"/>
        <w:rPr/>
      </w:pPr>
      <w:r>
        <w:rPr/>
        <w:t>Утвердить, что исполнение местного бюджета по казначейской системе осуществляется финансовым органом администрации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jc w:val="both"/>
        <w:rPr/>
      </w:pPr>
      <w:r>
        <w:rPr/>
        <w:tab/>
        <w:t>Утверд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540"/>
        <w:jc w:val="both"/>
        <w:rPr/>
      </w:pPr>
      <w:r>
        <w:rPr/>
        <w:t>1. Цели, условия и порядок предоставления бюджетных кредитов устанавливаются в соответствии с Положением  об условиях и порядке предоставления бюджетных кредитов в 2012 году, плановом периоде 2013-2014г.г. согласно приложению № 11 к настоящему Решению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13</w:t>
      </w:r>
    </w:p>
    <w:p>
      <w:pPr>
        <w:pStyle w:val="Normal"/>
        <w:ind w:firstLine="540"/>
        <w:jc w:val="both"/>
        <w:rPr/>
      </w:pPr>
      <w:r>
        <w:rPr/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2 год, плановом периоде 2013-2014г.г.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2 год плановый период 2013-2014г.г. 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/>
        <w:tab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2год, плановом периоде 2013-2014г.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тья 14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Утрердить, что унитарные предприятия администрации Шагаловского сельсовета Коченевского района Новосибирской области за использование муниципального имущества осуществляется перечислением в местный бюджет в размере 10% от прибыли, остающихся после уплаты налогов и иных платежей. Перечисления части прибыли в местный бюджет унитарными предприятиями производятся по итогам работы за год, после представления отчетности по налогу на прибыль в налоговые органы по месту постановки на у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татья 15</w:t>
      </w:r>
    </w:p>
    <w:p>
      <w:pPr>
        <w:pStyle w:val="Normal"/>
        <w:jc w:val="both"/>
        <w:rPr/>
      </w:pPr>
      <w:r>
        <w:rPr/>
        <w:t>Утвердить перечень нормативно-публичных обязательств подлежащих исполнению за счет местного бюджет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2011год  в сумме – 40852рубля 00 копеек (согласно приложения №15) к настоящему Решению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2012-2013 в сумме- 40852рубля 00копеек (согласно приложения №16)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6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Утвердить прогноз социально-экономического развития муниципального образования на очередной 2012 финансовый год, плановый период 2013-2014г.г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  Шагаловского сельсовета                                                                        Тропин С.П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местного бюджета, за исключ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778"/>
        <w:gridCol w:w="2241"/>
        <w:gridCol w:w="3122"/>
      </w:tblGrid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 бюджета</w:t>
            </w:r>
          </w:p>
        </w:tc>
        <w:tc>
          <w:tcPr>
            <w:tcW w:w="5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правление Федеральной налоговой службы России по Новосибирской области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дивидендов от долевого  участия в деятельности организации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1 01 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в проводимых конкурсах, играх,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, в виде материальной выгоды от экономии на процентах при получении заемных(кредитных)средств 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5 03000 01 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иный сельскохозяйственный налог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и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0000 1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и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40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                  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10 0000 110  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 возникшим до 1 января 2006 года), мобилизуемые на территориях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3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администрируемых кодов до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инистрация Кочене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(за исключением имущества муниципальных бюджетных учреждений и автономных учреждений,  а так 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4 06014 10 0000 43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министрация Шагаловского сельсовета Коченевск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3 03050 10 0000 13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02 01050 10 0000 13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2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 доходов бюджета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ходы местного бюджета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администрация Шагаловск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88 10 0001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образований на обеспечение мероприятий 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а содействия реформирования ЖКХ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 02089 10 0001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муниципальных образований по капитальному ремонту многоквартирных домов на 2010год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4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 доходов бюджета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(ИФДБ)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администрация Шагаловск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5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ечень видов доходов местного бюджета на 2012г. плановый период 2013-2014г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108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с физ.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1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9 0405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111 05010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собственн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2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федерального бюджета на осуществление полномочий по первичному воинскому учету на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202 02020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1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6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ормативы отчислений федеральных и региональных налогов, сборов,  местных налогов, неналоговых доходов и безвозмездных поступлений в бюджет администрации  Шагаловского сельсовета в 2012 году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082"/>
        <w:gridCol w:w="214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в %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</w:t>
            </w:r>
            <w:r>
              <w:rPr/>
              <w:t xml:space="preserve">  1 01 02010 01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дивидендов от долевого  участия в деятельности организ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в проводимых конкурсах, играх,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, в виде материальной выгоды от экономии на процентах при получении заемных(кредитных)средств 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5 </w:t>
            </w:r>
            <w:r>
              <w:rPr>
                <w:sz w:val="22"/>
                <w:szCs w:val="22"/>
              </w:rPr>
              <w:t>03000</w:t>
            </w:r>
            <w:r>
              <w:rPr/>
              <w:t xml:space="preserve"> 01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182 1 06 01030 10 </w:t>
            </w:r>
            <w:r>
              <w:rPr>
                <w:sz w:val="22"/>
                <w:szCs w:val="22"/>
              </w:rPr>
              <w:t>0000</w:t>
            </w:r>
            <w:r>
              <w:rPr/>
              <w:t xml:space="preserve"> 110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и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и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182 1 09 04050 10 </w:t>
            </w:r>
            <w:r>
              <w:rPr>
                <w:sz w:val="22"/>
                <w:szCs w:val="22"/>
              </w:rPr>
              <w:t>0000</w:t>
            </w:r>
            <w:r>
              <w:rPr/>
              <w:t xml:space="preserve">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 возникшим до 1 января 2006 года), мобилизуемые на территориях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1 11 05010 10 0000 12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 111  09045 10 0000 12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(за исключением имущества муниципальных бюджетных учреждений и автономных учреждений,  а так же имущества муниципальных унитарных предприятий,  в том числе казенных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3 03050 10 0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1 14 06014 10 0000 4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7 01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7 05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3 02 01050 10 0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1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200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02 01001  10 0000 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1003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5 2 02 02041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 02 02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3015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04012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 2 02 04999 10 0000 151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2088 10 0001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а содействия реформирования ЖК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 0208910 0001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реализацию программ муниципальных образований по капитальному ремонту многоквартирных домов на 2010г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7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Перечень разделов и подразделов по аминистрации Шагаловского сельсовета               на 2012 год  плановый период 2013-2014г.г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604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 и животного мира и среды их обит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я на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8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целевых статей по администрации Шагаловского сельсовета согласно                    на 2012 год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целевых стат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местным бюджетам из резервного фонда администрации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 0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местных администраций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ереселению граждан из аварийного жиль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 0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                                                      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ъекты дорожной инфраструктуры отнесенные к муниципальной собственности в рамках социального развития села</w:t>
            </w:r>
          </w:p>
        </w:tc>
      </w:tr>
      <w:tr>
        <w:trPr>
          <w:trHeight w:val="24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государственного жилищного фонда субъектов Российской Федерации и муниципального жилищного фонда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роведение капитального ремонта многоквартирных дом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коммунального хозяйства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0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лагоустройство и развитие системы муниципального жилищно-коммунального хозяйства на территории Новосибирской области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охранные мероприят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 0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рганизационно-воспитательной работы с молодежью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9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м служащим субъектов Российской Федерации и муниципальных служащи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8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других видов социальной помощи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9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здравоохранения, спорта и физической культуры, туризма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е целевые программы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9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расходов по администрации Шагаловского сельсовета согласно Приказа Министерства Финансов Российской Федерации № 74 от 24.08.2007 года н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видов расход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бюджетными учреждениями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0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center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Распределение бюджетных  ассигнований  на  2012год   по разделам, подразделам, целевым статьям и видам расх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772"/>
        <w:gridCol w:w="720"/>
        <w:gridCol w:w="1121"/>
        <w:gridCol w:w="727"/>
        <w:gridCol w:w="1306"/>
        <w:gridCol w:w="1035"/>
        <w:gridCol w:w="103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е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сшие должностное лицо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обор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ункционирование органов  в сфере национальной безопасности и правоохранительной деятель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ъекты дорожной инфраструктуры, отнесенные к муниципальной собственности,  в рамках= социального развития сел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бъектов растительного и животного мира и средств их обит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м служащим субъектов Российской Федерации и муниципальных служащи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1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местного бюджета на 2012год плановый период 2013-2014г.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743"/>
        <w:gridCol w:w="716"/>
        <w:gridCol w:w="724"/>
        <w:gridCol w:w="900"/>
        <w:gridCol w:w="720"/>
        <w:gridCol w:w="1080"/>
        <w:gridCol w:w="900"/>
        <w:gridCol w:w="956"/>
      </w:tblGrid>
      <w:tr>
        <w:trPr>
          <w:trHeight w:val="43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1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г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Администрация муниципального образования Шагаловского сельсовета Коченевского района Новосиби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</w:t>
            </w:r>
          </w:p>
        </w:tc>
      </w:tr>
      <w:tr>
        <w:trPr>
          <w:trHeight w:val="571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ие должностное лицо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 в сфере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объекты дорожной инфраструктуры, отнесенные к муниципальной собственности,  в рамках социального развития се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бъектов растительного и животного мира и средств их обит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7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4,5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2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 местного бюджета администрации Шагаловского сельсовета Коченевского района Новосибирской области на 2012  плановый период 2013-2014годы 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1620"/>
        <w:gridCol w:w="108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местного бюджета Администрации муниципального образования Шагаловского сельсовета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 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3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государственного внутреннего заимствований дминистрации Шагаловского  сельсовета Коченевского района  Новосибирской области 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88"/>
        <w:gridCol w:w="2458"/>
        <w:gridCol w:w="24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ривле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ривле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средств, направляемых на пога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займы, осуществляемые путем выпуска государственных ценных бума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кредитных организац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4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государственных гарантий администрации Шагаловского сельсовета Коченевского района Новосибирской области на 201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предоставляемых государственных гарантий администрации Шагаловского сельсовета Коченевского района Новосибирской области в 2012 году </w:t>
      </w:r>
    </w:p>
    <w:p>
      <w:pPr>
        <w:pStyle w:val="Normal"/>
        <w:ind w:left="54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78"/>
        <w:gridCol w:w="1656"/>
        <w:gridCol w:w="900"/>
        <w:gridCol w:w="900"/>
        <w:gridCol w:w="900"/>
        <w:gridCol w:w="1440"/>
        <w:gridCol w:w="1800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гарантирования,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а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рессивного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предоставленных государственных гарантий администрации Шагаловского сельсовета Коченевского района Новосибирской области, на исполнение которых по возможным гарантийным случаям  предусматриваются бюджетных ассигнования в 2012 году 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78"/>
        <w:gridCol w:w="1656"/>
        <w:gridCol w:w="900"/>
        <w:gridCol w:w="900"/>
        <w:gridCol w:w="900"/>
        <w:gridCol w:w="1440"/>
        <w:gridCol w:w="1800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гарантирования,</w:t>
            </w:r>
          </w:p>
          <w:p>
            <w:pPr>
              <w:pStyle w:val="Normal"/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а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рессивного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jc w:val="both"/>
        <w:rPr/>
      </w:pPr>
      <w:r>
        <w:rPr>
          <w:sz w:val="18"/>
          <w:szCs w:val="18"/>
        </w:rPr>
        <w:t>*Исполнение государственных гарантий администрации Шагаловскогоо сельсовета Коченевского района Новосибирской области, в 2011 году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15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50" w:leader="none"/>
        </w:tabs>
        <w:ind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еречень нормативно-публичных обязательств,                                                                           подлежащих исполнению за счет средств местного бюджета на 2012год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900"/>
        <w:gridCol w:w="1260"/>
        <w:gridCol w:w="900"/>
        <w:gridCol w:w="18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КБ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2-00</w:t>
            </w:r>
          </w:p>
        </w:tc>
      </w:tr>
    </w:tbl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Приложение № 16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                                               об утверждении бюджета  на 2012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плановый период 2013-2014г.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еречень нормативно-публичных обязательств,                                                                           подлежащих исполнению за счет средств местного бюджета на плановый период 2013-2014г.г.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900"/>
        <w:gridCol w:w="1260"/>
        <w:gridCol w:w="900"/>
        <w:gridCol w:w="18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КБ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2-00</w:t>
            </w:r>
          </w:p>
        </w:tc>
      </w:tr>
    </w:tbl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ind w:right="-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СЛОВИЯХ И ПОРЯДКЕ ПРЕДОСТАВЛЕНИЯ БЮДЖЕТНЫХ КРЕДИТОВ В 2012 ГОДУ</w:t>
      </w:r>
    </w:p>
    <w:p>
      <w:pPr>
        <w:pStyle w:val="Normal"/>
        <w:spacing w:lineRule="auto" w:line="360"/>
        <w:ind w:right="-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widowControl w:val="false"/>
        <w:numPr>
          <w:ilvl w:val="0"/>
          <w:numId w:val="1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районного бюджета муниципальным образованиям района и юридическим ли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Цели предоставления бюджетного кредит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юджетные кредиты предоставляются юридическим лицам, способствующим социально-экономическому развитию поселения, а такж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структурной перестройки производ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разработку, внедрение и приобретение новейших технологий, оборудования,  материалов, основных и оборотных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оддержку сельхозтоваропроизводител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окрытие временных кассовых разрывов, возникающих при исполнении местных бюджетов и обусловленных сезонным характером затрат либо сезонным характером поступления доходов, и расходов, связанных с ликвидацией последствий стихийных бедств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на иные цели, затрагивающие интересы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орядок предоставления бюджетного кредит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3.1. Заёмщикам - юридическим лицам, не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мезд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еспечения заёмщиком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сутствия у заё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При обращении за бюджетным кредитом заёмщик - юридическое лицо, не являющееся государственным или муниципальным унитарным предприятием, представляет в администрацию Шагаловского сельсовет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заявку на получение бюджетного кредита с указанием способа обеспечения обязательства по возврату бюджетного кредита, предусмотренного абзацем 2 пунктом 3 статьи 93.2 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копию финансового отчета </w:t>
      </w:r>
      <w:r>
        <w:rPr>
          <w:bCs/>
          <w:sz w:val="22"/>
          <w:szCs w:val="22"/>
        </w:rPr>
        <w:t>юридического лица</w:t>
      </w:r>
      <w:r>
        <w:rPr>
          <w:sz w:val="22"/>
          <w:szCs w:val="22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(устав, свидетельство о регистрации, учредительный договор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стоимости имущества, предоставленного в обеспечение исполнения обязательства по возврату бюджетного кредита.</w:t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sz w:val="22"/>
          <w:szCs w:val="22"/>
        </w:rPr>
        <w:t>При необходимости заемщик представляет в администрацию Шагаловского  сельсовета заключение управления или отдела администрации района, курирующего соответствующую отрасль.</w:t>
      </w:r>
    </w:p>
    <w:p>
      <w:pPr>
        <w:pStyle w:val="31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Заёмщикам - юридическим лицам,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сти бюджетного кредита;</w:t>
      </w:r>
    </w:p>
    <w:p>
      <w:pPr>
        <w:pStyle w:val="2"/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 бюджетным кредитом заёмщик - юридическое лицо,  являющееся государственным или муниципальным унитарным предприятием, представляет в управление финансов и налоговой политики район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копию финансового отчета </w:t>
      </w:r>
      <w:r>
        <w:rPr>
          <w:bCs/>
          <w:sz w:val="22"/>
          <w:szCs w:val="22"/>
        </w:rPr>
        <w:t>юридического лица</w:t>
      </w:r>
      <w:r>
        <w:rPr>
          <w:sz w:val="22"/>
          <w:szCs w:val="22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(устав, свидетельство о регистрации, решение об учреждении государственного или муниципального унитарного предприятия).</w:t>
      </w:r>
    </w:p>
    <w:p>
      <w:pPr>
        <w:pStyle w:val="2"/>
        <w:spacing w:lineRule="auto" w:line="24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заемщик представляет в управление финансов и налоговой политики Коченевского района заключение управления или отдела администрации района, курирующего соответствующую отрасль.</w:t>
      </w:r>
    </w:p>
    <w:p>
      <w:pPr>
        <w:pStyle w:val="31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3. Заёмщикам – муниципальным образованиям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я у заёмщика источника для обеспечения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сутствия просроченной задолженности соответствующих органов местного самоуправления перед районным бюджетом.</w:t>
      </w:r>
    </w:p>
    <w:p>
      <w:pPr>
        <w:pStyle w:val="2"/>
        <w:spacing w:lineRule="auto" w:line="240"/>
        <w:ind w:left="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 целью получения бюджетного кредита органы местного самоуправления поселений обращаются в управления финансов и налоговой политики районов Коченевского района.</w:t>
      </w:r>
    </w:p>
    <w:p>
      <w:pPr>
        <w:pStyle w:val="2"/>
        <w:spacing w:lineRule="auto" w:line="240"/>
        <w:ind w:left="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 обращении за бюджетным кредитом орган местного самоуправления представляет в управление финансов и налоговой политики район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счеты, подтверждающие наличие временного кассового разрыва, возникшего при исполнении местного бюдж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боснование необходимости осуществления целевых расходов (в случае предоставления целевого бюджетного кредита).</w:t>
      </w:r>
    </w:p>
    <w:p>
      <w:pPr>
        <w:pStyle w:val="2"/>
        <w:spacing w:lineRule="auto" w:line="240"/>
        <w:ind w:left="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инансовый орган  муниципального района:</w:t>
      </w:r>
    </w:p>
    <w:p>
      <w:pPr>
        <w:pStyle w:val="2"/>
        <w:widowControl w:val="false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ссматривает материалы, представленные в установленном порядке органами местного самоуправления поселений;</w:t>
      </w:r>
    </w:p>
    <w:p>
      <w:pPr>
        <w:pStyle w:val="2"/>
        <w:widowControl w:val="false"/>
        <w:numPr>
          <w:ilvl w:val="1"/>
          <w:numId w:val="1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дтверждает необходимость предоставления бюджетного кредита либо отклоняет заявку на получение бюджетного кредита с обоснованием отказа;</w:t>
      </w:r>
    </w:p>
    <w:p>
      <w:pPr>
        <w:pStyle w:val="2"/>
        <w:widowControl w:val="false"/>
        <w:numPr>
          <w:ilvl w:val="1"/>
          <w:numId w:val="1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едставляет заключение главе района для принятия решения о выделении кред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bCs/>
          <w:iCs/>
          <w:sz w:val="22"/>
          <w:szCs w:val="22"/>
        </w:rPr>
        <w:t>Решение о предоставлении бюджетного кредита оформляется распоряжением главы района с указанием целевого назначения кредита, размера кредит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На основании распоряжения главы района о предоставлении бюджетного кредита между заёмщиком и управлением финансов и налоговой политики района заключается договор о предоставлении бюджетного креди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б отказе в предоставлении бюджетного кредита заёмщику сообщается в письменном виде.</w:t>
      </w:r>
    </w:p>
    <w:p>
      <w:pPr>
        <w:pStyle w:val="Heading1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зимание платы за пользование бюджетным кредито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бюджетными кредитами учитывается в доходной части район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ьзованием бюджетного кредит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нтроль за целевым использованием бюджетного кредита осуществляет администраций поселения. администрация Шагаловского сельсовета ведёт реестр всех предоставляемых бюджетных кред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ём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Шагаловского сельсовета информацию и отчёт об использовании бюджетного кредита для осуществления контроля.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я о проведённом бюджетном кредитовании представляется в районный Совет депутатов вместе с отчётами об исполнении мест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заёмщиком условий кредитования, определё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.</w:t>
      </w:r>
    </w:p>
    <w:p>
      <w:pPr>
        <w:pStyle w:val="31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 случае, если предоставленные местным бюджетам бюджетные кредиты не погашены в установленные сроки, остаток непогашенного кредита, включая проценты, штрафы и пени, погашается за счет финансовой помощи местному бюджету в текущем финансовом году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Списание сумм бюджетных кредитов, платы за пользование бюджетными средствами, а также применённых штрафных санкций производится по распоряжению главы района, в соответствии с федеральным и областным законодательством, а также с нормативными правовыми актами представительного органа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5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91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90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64"/>
        </w:tabs>
        <w:ind w:left="1464" w:hanging="92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1068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"/>
      <w:lvlJc w:val="left"/>
      <w:pPr>
        <w:tabs>
          <w:tab w:val="num" w:pos="1800"/>
        </w:tabs>
        <w:ind w:left="1800" w:hanging="1006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12:00Z</dcterms:created>
  <dc:creator>1</dc:creator>
  <dc:description/>
  <cp:keywords/>
  <dc:language>en-US</dc:language>
  <cp:lastModifiedBy>Орг.одел</cp:lastModifiedBy>
  <cp:lastPrinted>2012-01-30T16:20:00Z</cp:lastPrinted>
  <dcterms:modified xsi:type="dcterms:W3CDTF">2012-01-30T09:20:00Z</dcterms:modified>
  <cp:revision>39</cp:revision>
  <dc:subject/>
  <dc:title>Совет депутатов</dc:title>
</cp:coreProperties>
</file>