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21.12.2011  № 5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снятии дисциплинарного взыск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94 Трудового кодекса Российской Федерации, учитывая добросовестное выполнение своих  должностных обязанностей_____________________________ и устранение  имевшихся недостат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срочно снять  наложенное  на  _________________________, распоряжением № ___ от ____________________дисциплинарное взыскание в виде выговора   с 22.12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 улучшение качества работы, устранение ранее отмеченных недоста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а: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а Шагаловского сельсовета                               Н.В.Егоров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4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59:00Z</dcterms:created>
  <dc:creator>Private</dc:creator>
  <dc:description/>
  <cp:keywords/>
  <dc:language>en-US</dc:language>
  <cp:lastModifiedBy>Орг.одел</cp:lastModifiedBy>
  <cp:lastPrinted>2011-12-22T12:15:00Z</cp:lastPrinted>
  <dcterms:modified xsi:type="dcterms:W3CDTF">2011-12-22T05:19:00Z</dcterms:modified>
  <cp:revision>10</cp:revision>
  <dc:subject/>
  <dc:title/>
</cp:coreProperties>
</file>