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  ШАГАЛОВ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оченевского  района  Новосибирской 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СПОРЯЖ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>От  30.11.2011  № 53-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распоряжение  администрации Шагаловского сельсовета Коченевского района Новосибирской области от 20.10.2011 года №49 «О выделении специальных мест для размещения  печатных предвыборных агитационных материал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 основании требования прокурора от 25.11.2011г. №8-668в-2011                                                  , руководствуясь    Федеральным законом от 18.05.2005 №51 – ФЗ «О выборах депутатов Государственной Думы Федерального Собрания Российской Федерации», Федеральным  законом №67-ФЗ от 12 июня 2002 года «Об основных гарантиях избирательных прав и права на участие в референдуме граждан Российской Федерации»,  дополнить распоряжение администрации Шагаловского сельсовета Коченевского района Новосибирской области от 20.10.2011 года №49 «О выделении специальных мест для размещения  печатных предвыборных агитационных материалов», Пунктом 2 следующего содержания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  2. Установить, что избирательным объединениям, зарегистрировавшим федеральные списки кандидатов, на определенных настоящим распоряжением местах для размещения предвыборных печатных агитационных материалов выделяется равная площадь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.о. глава Шагаловского сельсовета                                                           Н.В.Егорова.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  <w:t>4э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01:59:00Z</dcterms:created>
  <dc:creator>Private</dc:creator>
  <dc:description/>
  <cp:keywords/>
  <dc:language>en-US</dc:language>
  <cp:lastModifiedBy>Орг.одел</cp:lastModifiedBy>
  <cp:lastPrinted>2011-11-30T10:34:00Z</cp:lastPrinted>
  <dcterms:modified xsi:type="dcterms:W3CDTF">2012-01-20T02:19:00Z</dcterms:modified>
  <cp:revision>11</cp:revision>
  <dc:subject/>
  <dc:title/>
</cp:coreProperties>
</file>