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20.10.2011  №  51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аспоряжение Администрации Шагаловского сельсовета Коченевского района Новосибирской области от 23.12.2010 года № 83р-к«Об утверждении штатных расписа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ind w:firstLine="720"/>
        <w:rPr/>
      </w:pPr>
      <w:r>
        <w:rPr/>
        <w:t>В соответствии с постановлением  администрации Шагаловского  сельсовета Коченевского района Новосибирской области области от 23.12.2010года №83р-к «Об утверждении штатных расписаний»,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нести  в приложение № 4 к распоряжению Администрации Шагаловского сельсовета Коченевского района Новосибирской области от  23.12.2010 года № 83р-к «Об утверждении штатных расписаний» изменения, изложив его в редакции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rPr/>
      </w:pPr>
      <w:r>
        <w:rPr/>
        <w:t>Распоряжение вступает в силу со дня его подписания и применяется к правоотношениям, возникшим с 01 июня 2011 года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настоящего  распоряжения оставляю  за собой.</w:t>
      </w:r>
    </w:p>
    <w:p>
      <w:pPr>
        <w:pStyle w:val="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галовского сельсовета                                                                  С.П.Тропин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4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59:00Z</dcterms:created>
  <dc:creator>Private</dc:creator>
  <dc:description/>
  <cp:keywords/>
  <dc:language>en-US</dc:language>
  <cp:lastModifiedBy>Орг.одел</cp:lastModifiedBy>
  <cp:lastPrinted>2011-11-07T09:05:00Z</cp:lastPrinted>
  <dcterms:modified xsi:type="dcterms:W3CDTF">2011-11-07T02:06:00Z</dcterms:modified>
  <cp:revision>8</cp:revision>
  <dc:subject/>
  <dc:title/>
</cp:coreProperties>
</file>