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8.09.2011  №  40 б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мене ране принятого  распоря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 xml:space="preserve">            </w:t>
      </w:r>
      <w:r>
        <w:rPr/>
        <w:t>Выделить  денежные  средства  в сумме  2,5 тысяч  рублей  МУК  СДК  « Шагаловский»   для  проведения  Дня пожилых людей   со ст. 555- 0801- 4409900- 001-  290.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галовского сельсовета                            С.П.Тропин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4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59:00Z</dcterms:created>
  <dc:creator>Private</dc:creator>
  <dc:description/>
  <dc:language>en-US</dc:language>
  <cp:lastModifiedBy>Private</cp:lastModifiedBy>
  <cp:lastPrinted>2011-10-03T12:05:00Z</cp:lastPrinted>
  <dcterms:modified xsi:type="dcterms:W3CDTF">2011-10-06T06:34:00Z</dcterms:modified>
  <cp:revision>4</cp:revision>
  <dc:subject/>
  <dc:title/>
</cp:coreProperties>
</file>