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04.10.2011  №  46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ыделении  денежных средст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  <w:t xml:space="preserve">            </w:t>
      </w:r>
      <w:r>
        <w:rPr/>
        <w:t>Выделить  денежные  средства  в сумме  2,5 тысяч  рублей  МУК  СДК  « Шагаловский»   для  проведения  Дня пожилых людей   со ст. 555- 0801- 4409900- 001-  290.</w:t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Шагаловского сельсовета                            С.П.Тропин.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4э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1:59:00Z</dcterms:created>
  <dc:creator>Private</dc:creator>
  <dc:description/>
  <dc:language>en-US</dc:language>
  <cp:lastModifiedBy>Private</cp:lastModifiedBy>
  <cp:lastPrinted>2011-10-03T12:05:00Z</cp:lastPrinted>
  <dcterms:modified xsi:type="dcterms:W3CDTF">2011-10-03T07:19:00Z</dcterms:modified>
  <cp:revision>3</cp:revision>
  <dc:subject/>
  <dc:title/>
</cp:coreProperties>
</file>