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От 14.09.2011 №  44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начале отопительного сезона 2011-2012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иректору МУП «Шагаловский комхоз» Кузьминых А.И. в течении 2-х дней провести заполнение систем отопления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Произвести запуск оборудования 16 сентября 2011 года и начать отопительный сезон при условии, что среднесуточная температура наружного воздуха в течение 5-ти дней будет ниже  +8 градус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галовского  сельсовета                                                            С.П.Тропин.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1-145 Небольсина Т.В.</w:t>
      </w:r>
    </w:p>
    <w:p>
      <w:pPr>
        <w:pStyle w:val="3"/>
        <w:rPr/>
      </w:pPr>
      <w:r>
        <w:rPr/>
        <w:t>3 эк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1:34:00Z</dcterms:created>
  <dc:creator>Private</dc:creator>
  <dc:description/>
  <dc:language>en-US</dc:language>
  <cp:lastModifiedBy>Private</cp:lastModifiedBy>
  <cp:lastPrinted>2011-09-25T10:30:00Z</cp:lastPrinted>
  <dcterms:modified xsi:type="dcterms:W3CDTF">2011-09-25T03:31:00Z</dcterms:modified>
  <cp:revision>7</cp:revision>
  <dc:subject/>
  <dc:title/>
</cp:coreProperties>
</file>