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От 07.09.2011 №  40а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ачале отопительного сезона в детских учрежд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В связи со сложившимися неблагоприятными климатическими условиями  и понижением температурного режима в детских учреждениях, разрешить директору МУП «Шагаловский комхоз» (Кузьминых А. И.) начать  отопительный сезон с 07.09.2011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галовского  сельсовета                                                            С.П.Тропин.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1-145 Небольсина Т.В.</w:t>
      </w:r>
    </w:p>
    <w:p>
      <w:pPr>
        <w:pStyle w:val="3"/>
        <w:rPr/>
      </w:pPr>
      <w:r>
        <w:rPr/>
        <w:t>3 эк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34:00Z</dcterms:created>
  <dc:creator>Private</dc:creator>
  <dc:description/>
  <dc:language>en-US</dc:language>
  <cp:lastModifiedBy>Private</cp:lastModifiedBy>
  <cp:lastPrinted>2011-09-20T14:13:00Z</cp:lastPrinted>
  <dcterms:modified xsi:type="dcterms:W3CDTF">2011-09-20T07:18:00Z</dcterms:modified>
  <cp:revision>4</cp:revision>
  <dc:subject/>
  <dc:title/>
</cp:coreProperties>
</file>