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 ШАГАЛОВСКОГО СЕЛЬСОВЕТА</w:t>
      </w:r>
    </w:p>
    <w:p>
      <w:pPr>
        <w:pStyle w:val="Normal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5.09.2011 № 38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ведении аттес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распоряжением главы Шагаловского сельсовета от 04.05.2010  № 20 « Об утверждении положения об аттестации муниципальных служащих администрации Шагаловского сельсовета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ить график проведения аттестации муниципальных служащих в администрации Шагаловского сельсовета (Егорова Н.В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ить списки муниципальных служащих, подлежащих аттестации (Егорова Н.В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документы, необходимые для работы аттестационной комиссии (Егорова Н.В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галовского сельсовета                                                                                               С.П.Тропин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НВ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 ШАГАЛОВСКОГО СЕЛЬСОВЕТА</w:t>
      </w:r>
    </w:p>
    <w:p>
      <w:pPr>
        <w:pStyle w:val="Normal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5.09.2011 № 39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граф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Положением, утвержденным распоряжением главы Шагаловского сельсовета от 04.05.2010  № 20 « Об утверждении положения об аттестации муниципальных служащих администрации Шагаловского сельсовета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график проведения аттестации муниципальных служащих  администрации Шагаловского сельсовета 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галовского сельсовета                                                                                               С.П.Тропин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Н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>
          <w:b/>
        </w:rPr>
        <w:t xml:space="preserve">Прилож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утверждено распоряж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администрации  Шагал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 xml:space="preserve">сельсовета от 05.09.2011 № 39р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аттестаци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Шагал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15"/>
        <w:gridCol w:w="1834"/>
        <w:gridCol w:w="1974"/>
        <w:gridCol w:w="2000"/>
        <w:gridCol w:w="17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 местного самоуправл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муници-пального служаще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,место, проведения аттест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едоставления в аттестационную комиссию документов, ответственный за предоставления документ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аттестуемо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знаком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Шагаловского сельсов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больсина Татьяна Владимиро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10.20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Шагаловского сельсове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09.20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опин С.П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3:42:00Z</dcterms:created>
  <dc:creator>Нелля</dc:creator>
  <dc:description/>
  <cp:keywords/>
  <dc:language>en-US</dc:language>
  <cp:lastModifiedBy>ощрт</cp:lastModifiedBy>
  <cp:lastPrinted>2011-09-07T08:45:00Z</cp:lastPrinted>
  <dcterms:modified xsi:type="dcterms:W3CDTF">2012-05-20T17:42:00Z</dcterms:modified>
  <cp:revision>13</cp:revision>
  <dc:subject/>
  <dc:title>АДМИНИСТРАЦИЯ МУНИЦИПАЛЬНОГО ОБРАЗОВАНИЯ «ШАГАЛОВСКИЙ СЕЛЬСОВЕТ»</dc:title>
</cp:coreProperties>
</file>