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31.08.2011  №  37а -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б отпуске</w:t>
      </w:r>
    </w:p>
    <w:p>
      <w:pPr>
        <w:pStyle w:val="Heading8"/>
        <w:rPr/>
      </w:pPr>
      <w:r>
        <w:rPr/>
        <w:tab/>
        <w:t>Предоставить Небольсиной  Ларисе Николаевне , директору МУК  СДК Шагаловский, ежегодный оплачиваемый отпуск продолжительностью 28 календарных дней  с 01.09.2011 по 28.09.2011 за проработанный период  с 05.10.2010 по 04.10.2011 гг.  На период пребывания в отпуске обязанности возложить на художественного руководителя  Лампартер  Л.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снование : заявление Небольсиной Л.Н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>Глава Шагаловского  сельсовета                             С.П.Троп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31-145 Небольсина Т.В.</w:t>
      </w:r>
    </w:p>
    <w:p>
      <w:pPr>
        <w:pStyle w:val="3"/>
        <w:rPr/>
      </w:pPr>
      <w:r>
        <w:rPr/>
        <w:t>3 эк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33:00Z</dcterms:created>
  <dc:creator>Private</dc:creator>
  <dc:description/>
  <dc:language>en-US</dc:language>
  <cp:lastModifiedBy>Private</cp:lastModifiedBy>
  <cp:lastPrinted>2011-09-25T12:42:00Z</cp:lastPrinted>
  <dcterms:modified xsi:type="dcterms:W3CDTF">2011-09-25T07:41:00Z</dcterms:modified>
  <cp:revision>2</cp:revision>
  <dc:subject/>
  <dc:title/>
</cp:coreProperties>
</file>