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6.09.2011  №  3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ыделении  денеж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            </w:t>
      </w:r>
      <w:r>
        <w:rPr/>
        <w:t>Выделить  денежные  средства  в сумме  10 тысяч  рублей  МУК  СДК  « Шагаловский»   для  проведения  праздника  «Чудо усадьбы»   со ст. 555- 0801- 4409900- 001-  290 и   3 тысячи  рублей  МУК  СДК  « Шагаловский»   для  проведения  праздника Дня знаний   со ст. 555- 0801- 4409900- 001- 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С.П.Тропин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dc:language>en-US</dc:language>
  <cp:lastModifiedBy>Private</cp:lastModifiedBy>
  <cp:lastPrinted>2011-09-04T09:20:00Z</cp:lastPrinted>
  <dcterms:modified xsi:type="dcterms:W3CDTF">2011-09-04T02:21:00Z</dcterms:modified>
  <cp:revision>2</cp:revision>
  <dc:subject/>
  <dc:title/>
</cp:coreProperties>
</file>