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1.05.2011  №  21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>Выделить  денежные  средства на  МУП  «Шагаловский комхоз»  в сумме  54,109 тысяч  рублей  на приобретение расходных материалов по объекту « Ремонт водозаборной скважины  № 16529 в д.Казаково со ст. 555- 0502- 3510500- 500-  2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6:00Z</dcterms:created>
  <dc:creator>Орг.одел</dc:creator>
  <dc:description/>
  <cp:keywords/>
  <dc:language>en-US</dc:language>
  <cp:lastModifiedBy>ощрт</cp:lastModifiedBy>
  <dcterms:modified xsi:type="dcterms:W3CDTF">2012-05-20T17:56:00Z</dcterms:modified>
  <cp:revision>2</cp:revision>
  <dc:subject/>
  <dc:title>АДМИНИСТРАЦИЯ  ШАГАЛОВСКОГО  СЕЛЬСОВЕТА</dc:title>
</cp:coreProperties>
</file>