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13.04.2011  №  15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перечислении членских взнос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 xml:space="preserve">            </w:t>
      </w:r>
      <w:r>
        <w:rPr/>
        <w:t>На основании  решения Президиума Совета муниципальных образований Новосибирской области от 26.05.2010 года  «О размерах и порядке уплаты ежегодных членских взносов», перечислить членский взнос в сумме  2000 рублей за 2011 год, со  ст. 555- 0104-  0020400-  500-  226 в сумме  2000 рублей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ы  Шагаловского  сельсовета                                                                  Н.В.Его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5:00Z</dcterms:created>
  <dc:creator>Орг.одел</dc:creator>
  <dc:description/>
  <cp:keywords/>
  <dc:language>en-US</dc:language>
  <cp:lastModifiedBy>ощрт</cp:lastModifiedBy>
  <dcterms:modified xsi:type="dcterms:W3CDTF">2012-05-20T17:55:00Z</dcterms:modified>
  <cp:revision>2</cp:revision>
  <dc:subject/>
  <dc:title>АДМИНИСТРАЦИЯ  ШАГАЛОВСКОГО  СЕЛЬСОВЕТА</dc:title>
</cp:coreProperties>
</file>