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06.04.2011  №  14-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ременном ограничении движения автотранспор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основании Федерального закона от  8 ноября 2007 года №257-ФЗ «Об автомобильных дорогах и о дорожной деятельности в  Российской Федерации и о внесении изменений в отдельные законодательные акты Российской Федерации», пункт 6 статья 13, в целях обеспечения сохранности автомобильных дорог общего пользования на территории Шагаловского сельского поселения и сооружений на них в весенний период 2011 года, безопасности дорожного движения и в связи со снижением несущей способности конструкции дорожной одежды в период весенней распутицы, распоряжаюс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претить проезд по автомобильным дорогам, имеющим твердое покрытие (бетонное, асфальтобетонное, гравийное и др.) всех видов транспортных средств с разрешенной  максимальной массой более 11 тонн, тракторов всех марок с 10 апреля 2011 года до полного просыхания дорожной одежды  на срок не более 35 дней. На участках дорог , подверженных пучинообразованиям, движение транспортных средств может быть ограничено до 45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решить в качестве исключения проезд автомобилей, молоковозов для перевозки продовольственных товаров, горюче-смазочных материалов и поч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стоящее распоряжение обнародовать путем размещения   на стенде «Вести о.м.с. Шагаловского сельсовет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 Шагаловского  сельсовета                                                                  Н.В.Его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5:00Z</dcterms:created>
  <dc:creator>Орг.одел</dc:creator>
  <dc:description/>
  <cp:keywords/>
  <dc:language>en-US</dc:language>
  <cp:lastModifiedBy>ощрт</cp:lastModifiedBy>
  <dcterms:modified xsi:type="dcterms:W3CDTF">2012-05-20T17:55:00Z</dcterms:modified>
  <cp:revision>2</cp:revision>
  <dc:subject/>
  <dc:title>АДМИНИСТРАЦИЯ  ШАГАЛОВСКОГО  СЕЛЬСОВЕТА</dc:title>
</cp:coreProperties>
</file>