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7.03.2011  №  9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</w:t>
      </w:r>
      <w:r>
        <w:rPr/>
        <w:t>Выделить  денежные  средства   в сумме   9500 рублей (девять  тысяч пятьсот рублей)  МУК  СДК « Шагаловский»  для  проведения  мероприятий, посвященных Международному женскому дню:  со  ст. 555- 0801-  4409900-  001-  290 в сумме  2000 рублей,   со ст. 555-  0801-  4409900-  001-  340   в сумме  7500 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Шагаловского  сельсовета                                                                   С.П.Троп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3:00Z</dcterms:created>
  <dc:creator>Орг.одел</dc:creator>
  <dc:description/>
  <cp:keywords/>
  <dc:language>en-US</dc:language>
  <cp:lastModifiedBy>ощрт</cp:lastModifiedBy>
  <dcterms:modified xsi:type="dcterms:W3CDTF">2012-05-20T17:53:00Z</dcterms:modified>
  <cp:revision>2</cp:revision>
  <dc:subject/>
  <dc:title>АДМИНИСТРАЦИЯ  ШАГАЛОВСКОГО  СЕЛЬСОВЕТА</dc:title>
</cp:coreProperties>
</file>