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05.03.2011  №  8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трудоустройстве осужденного Исаева В.В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firstLine="720"/>
        <w:rPr/>
      </w:pPr>
      <w:r>
        <w:rPr>
          <w:sz w:val="28"/>
        </w:rPr>
        <w:t xml:space="preserve">Принять     Исаева Василия Васильевича. Осужденного 08.02.2011 года по ст.  158  Уголовного Кодекса РФ  к обязательным работам в количестве 200 часов, в качестве рабочего по благоустройству населенного пункта с. Шагалово с  05.03.2011г. Основание:  направление  от 03.03.2011  года. Назначить ответственным за выполнение  осужденным работы, ведение ежедневного индивидуального табеля   специалиста администрации Шагаловского сельсовета Небольсину Т.В. </w:t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3:00Z</dcterms:created>
  <dc:creator>Орг.одел</dc:creator>
  <dc:description/>
  <cp:keywords/>
  <dc:language>en-US</dc:language>
  <cp:lastModifiedBy>ощрт</cp:lastModifiedBy>
  <dcterms:modified xsi:type="dcterms:W3CDTF">2012-05-20T17:53:00Z</dcterms:modified>
  <cp:revision>2</cp:revision>
  <dc:subject/>
  <dc:title>АДМИНИСТРАЦИЯ  ШАГАЛОВСКОГО  СЕЛЬСОВЕТА</dc:title>
</cp:coreProperties>
</file>