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5.02.2011  №  7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блюдении требований противопожарной безопас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о исполнение требований Губернатора Новосибирской области, в целях предотвращения возникновения пожароопасных ситуаций:</w:t>
      </w:r>
    </w:p>
    <w:p>
      <w:pPr>
        <w:pStyle w:val="21"/>
        <w:numPr>
          <w:ilvl w:val="0"/>
          <w:numId w:val="3"/>
        </w:numPr>
        <w:rPr/>
      </w:pPr>
      <w:r>
        <w:rPr/>
        <w:t>Руководителям предприятий  и организаций всех форм собственности, находящихся на территории  муниципального образования, усилить контроль за соблюдением правил пожарной безопасности.  Провести внеплановые инструктажи с работниками предприятий и организаций. Проверить наличие и исправность средств первичного пожаротушения, при необходимости приобрести недостающ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Жителям многоквартирных домов создать инициативные группы для осмотра чердаков и подвалов на предмет их технической укрепленности. Освободить от легковоспламеняющихся предметов  чердаки, подвалы, лестничные площадк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Гражданам, имеющим печное отопление в занимаемых квартирах, произвести осмотр печей и дымовых труб. При необходимости провести их ремонт</w:t>
      </w:r>
    </w:p>
    <w:p>
      <w:pPr>
        <w:pStyle w:val="3"/>
        <w:ind w:left="780" w:hanging="0"/>
        <w:rPr/>
      </w:pPr>
      <w:r>
        <w:rPr/>
        <w:t>4.  Контроль  за  исполнением  данного  распоряжения  оставляю  за  собой.</w:t>
      </w:r>
    </w:p>
    <w:p>
      <w:pPr>
        <w:pStyle w:val="3"/>
        <w:ind w:left="78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2:00Z</dcterms:created>
  <dc:creator>Орг.одел</dc:creator>
  <dc:description/>
  <cp:keywords/>
  <dc:language>en-US</dc:language>
  <cp:lastModifiedBy>ощрт</cp:lastModifiedBy>
  <dcterms:modified xsi:type="dcterms:W3CDTF">2012-05-20T17:52:00Z</dcterms:modified>
  <cp:revision>2</cp:revision>
  <dc:subject/>
  <dc:title>АДМИНИСТРАЦИЯ  ШАГАЛОВСКОГО  СЕЛЬСОВЕТА</dc:title>
</cp:coreProperties>
</file>