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 xml:space="preserve">От  13.01.2011  №  1-р </w:t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назначении ответственного за жизнь и здоровье дете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/>
      </w:pPr>
      <w:r>
        <w:rPr/>
        <w:t>Назначить ответственным за жизнь и здоровья детей  специалиста администрации Шагаловского сельсовета Небольсину Т.В., для сопровождения  в районный комиссариат. Список детей:</w: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tbl>
      <w:tblPr>
        <w:tblW w:w="63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701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ри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тем 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13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Шагаловская СОШ 10 кл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фма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митрий 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Шагаловская СОШ 10 кл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чер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ексей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Шагаловская СОШ 11 кл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твин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дими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8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Шагаловская СОШ 11 кл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зури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дими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. о рожден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ET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Шагаловская СОШ 9 кл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нтее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15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Шагаловская СОШ 10 кл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юсаре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тем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16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Шагаловская СОШ 10 кл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мася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тем Славик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Шагаловская СОШ 10 кл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кас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тор Сем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7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Шагаловская СОШ 10 класс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Шагаловского  сельсовета                                                                             С.П.Троп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20.01.2011   №  2-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 возложении обязанностей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о исполнении требований  Федеральных законов от 21.12.94   №68-ФЗ «О защите  населения и территорий от чрезвычайных ситуаций природного и техногенного характера»   и от 06.10.03 № 131 «Об общих принципах  организации местного самоуправления  в Российской Федерации», а также с целью оперативного реагирования при наличии обстоятельств, способствующих возникновению и развитию чрезвычайных ситуаций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ри выезде Главы администрации за пределы муниципального образования (кроме отпуска) назначить ответственным специалистом, компетентным в принятии решения в течении рабочего дня специалиста  1 разряда  Егорова Н.В.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редоставить данное распоряжение в ЕДДС Коченевского района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left"/>
        <w:rPr/>
      </w:pPr>
      <w:r>
        <w:rPr/>
        <w:t>Глава Шагаловского  сельсовета                                                                              С.П.Тропин</w:t>
      </w:r>
    </w:p>
    <w:p>
      <w:pPr>
        <w:pStyle w:val="3"/>
        <w:jc w:val="left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31-145 Небольсина Т.В.</w:t>
      </w:r>
    </w:p>
    <w:p>
      <w:pPr>
        <w:pStyle w:val="3"/>
        <w:rPr/>
      </w:pPr>
      <w:r>
        <w:rPr/>
        <w:t>3 э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20.01.2011   №  3-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 создании пункта временного размещения на территор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Шагаловского сельсове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оответствии с Федеральным законом от 21.12.1994 №68 «О защите населения и территории  от чрезвычайных ситуаций природного и техногенного характера ( в редакции от 28.10.2002 №129-ФЗ), постановлением Правительства Российской Федерации от 04.09.2003 №547 «О подготовке населения в области защиты от Чрезвычайных ситуаций природного и техногенного характера», в целях совершенствования координационной деятельности эвакуационной и приемно-эвакуационной комиссии Шагаловского сельсовета на случай чрезвычайной ситуации</w:t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3"/>
        <w:numPr>
          <w:ilvl w:val="0"/>
          <w:numId w:val="13"/>
        </w:numPr>
        <w:rPr>
          <w:sz w:val="28"/>
        </w:rPr>
      </w:pPr>
      <w:r>
        <w:rPr>
          <w:sz w:val="28"/>
        </w:rPr>
        <w:t>Создать пункт временного размещения  (ПВР) с СДК «Шагаловский», расположенный по адресу:  с.Шагало во, ул.Центральная 10/2, для пострадавшего населения от чрезвычайных ситуаций природного и техногенного характера.</w:t>
      </w:r>
    </w:p>
    <w:p>
      <w:pPr>
        <w:pStyle w:val="3"/>
        <w:numPr>
          <w:ilvl w:val="0"/>
          <w:numId w:val="8"/>
        </w:numPr>
        <w:rPr>
          <w:sz w:val="28"/>
        </w:rPr>
      </w:pPr>
      <w:r>
        <w:rPr>
          <w:sz w:val="28"/>
        </w:rPr>
        <w:t>Утвердить:</w:t>
      </w:r>
    </w:p>
    <w:p>
      <w:pPr>
        <w:pStyle w:val="3"/>
        <w:ind w:left="780" w:hanging="0"/>
        <w:rPr>
          <w:sz w:val="28"/>
        </w:rPr>
      </w:pPr>
      <w:r>
        <w:rPr>
          <w:sz w:val="28"/>
        </w:rPr>
        <w:t>2.1. Положение по созданию пунктов временного размещения на территории Шагаловского сельсовета (прилагается)</w:t>
      </w:r>
    </w:p>
    <w:p>
      <w:pPr>
        <w:pStyle w:val="3"/>
        <w:ind w:left="780" w:hanging="0"/>
        <w:rPr>
          <w:sz w:val="28"/>
        </w:rPr>
      </w:pPr>
      <w:r>
        <w:rPr>
          <w:sz w:val="28"/>
        </w:rPr>
        <w:t>2.2. Функциональные обязанности должностных лиц  ПВР (прилагается)</w:t>
      </w:r>
    </w:p>
    <w:p>
      <w:pPr>
        <w:pStyle w:val="3"/>
        <w:ind w:left="780" w:hanging="0"/>
        <w:rPr>
          <w:sz w:val="28"/>
        </w:rPr>
      </w:pPr>
      <w:r>
        <w:rPr>
          <w:sz w:val="28"/>
        </w:rPr>
        <w:t>2.3. Расчеты приема эвакуационного населения в ПВР ( прилагается)</w:t>
      </w:r>
    </w:p>
    <w:p>
      <w:pPr>
        <w:pStyle w:val="3"/>
        <w:ind w:left="780" w:hanging="0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8"/>
        </w:numPr>
        <w:rPr/>
      </w:pPr>
      <w:r>
        <w:rPr>
          <w:sz w:val="28"/>
        </w:rPr>
        <w:t xml:space="preserve">Назначить начальником ПВР Небольсину Ларису Николаевну, директора </w:t>
      </w:r>
      <w:r>
        <w:rPr/>
        <w:t xml:space="preserve"> </w:t>
      </w:r>
      <w:r>
        <w:rPr>
          <w:sz w:val="28"/>
        </w:rPr>
        <w:t>МУК  СДК  « Шагаловский»</w:t>
      </w:r>
    </w:p>
    <w:p>
      <w:pPr>
        <w:pStyle w:val="3"/>
        <w:numPr>
          <w:ilvl w:val="0"/>
          <w:numId w:val="8"/>
        </w:numPr>
        <w:rPr>
          <w:sz w:val="28"/>
        </w:rPr>
      </w:pPr>
      <w:r>
        <w:rPr>
          <w:sz w:val="28"/>
        </w:rPr>
        <w:t>Специалисту администрации Тропиной Т.В. в срок до  10.02.2011г. произвести необходимые расчеты по обеспечению продуктами питания эвакуиромого населения.</w:t>
      </w:r>
    </w:p>
    <w:p>
      <w:pPr>
        <w:pStyle w:val="3"/>
        <w:numPr>
          <w:ilvl w:val="0"/>
          <w:numId w:val="8"/>
        </w:numPr>
        <w:rPr>
          <w:sz w:val="28"/>
        </w:rPr>
      </w:pPr>
      <w:r>
        <w:rPr>
          <w:sz w:val="28"/>
        </w:rPr>
        <w:t>Фельдшеру Шагаловского ФАП Лоскутовой Е.В., организовать медицинское обслуживание эвакуируемого населения в ПВР.</w:t>
      </w:r>
    </w:p>
    <w:p>
      <w:pPr>
        <w:pStyle w:val="3"/>
        <w:numPr>
          <w:ilvl w:val="0"/>
          <w:numId w:val="8"/>
        </w:numPr>
        <w:rPr>
          <w:sz w:val="28"/>
        </w:rPr>
      </w:pPr>
      <w:r>
        <w:rPr>
          <w:sz w:val="28"/>
        </w:rPr>
        <w:t>Участковому уполномоченному инспектору РОВД взять под контроль охрану общественного порядка в ПВР.</w:t>
      </w:r>
    </w:p>
    <w:p>
      <w:pPr>
        <w:pStyle w:val="3"/>
        <w:numPr>
          <w:ilvl w:val="0"/>
          <w:numId w:val="8"/>
        </w:numPr>
        <w:rPr>
          <w:sz w:val="28"/>
        </w:rPr>
      </w:pPr>
      <w:r>
        <w:rPr>
          <w:sz w:val="28"/>
        </w:rPr>
        <w:t>Контроль за выполнением настоящего постановления оставляю за собой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</w:t>
      </w:r>
    </w:p>
    <w:p>
      <w:pPr>
        <w:pStyle w:val="3"/>
        <w:jc w:val="left"/>
        <w:rPr/>
      </w:pPr>
      <w:r>
        <w:rPr/>
        <w:t>Глава Шагаловского  сельсовета                                                                         С.П.Тропин</w: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31-145 Небольсина Т.В.</w:t>
      </w:r>
    </w:p>
    <w:p>
      <w:pPr>
        <w:pStyle w:val="3"/>
        <w:rPr/>
      </w:pPr>
      <w:r>
        <w:rPr/>
        <w:t>3 э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 25.01.2011  №  4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 очистке  крыш административных зданий и жилых дом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     </w:t>
      </w:r>
      <w:r>
        <w:rPr/>
        <w:t>С  целью предупреждения  возможных несчастных  случаев  на  территории  Шагаловского сельсовета по причине  несвоевременной  очистке  крыш  административных  зданий  и  жилых домов  от  снега  и  наледей, соблюдения  правил  и  норм  технической  эксплуатации  жилищного  фонда:</w:t>
      </w:r>
    </w:p>
    <w:p>
      <w:pPr>
        <w:pStyle w:val="3"/>
        <w:rPr/>
      </w:pPr>
      <w:r>
        <w:rPr/>
      </w:r>
    </w:p>
    <w:p>
      <w:pPr>
        <w:pStyle w:val="Normal"/>
        <w:ind w:left="780" w:hanging="0"/>
        <w:jc w:val="both"/>
        <w:rPr>
          <w:sz w:val="24"/>
        </w:rPr>
      </w:pPr>
      <w:r>
        <w:rPr>
          <w:sz w:val="24"/>
        </w:rPr>
        <w:t xml:space="preserve">1.Руководителям    предприятий    и   организаций   независимо от  форм  собственности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мовладельцам, квартиросъемщикам  произвести  работу  по  очистке  крыш  административных зданий и жилых  домов  от  снега,  наледей  и  уборке  снега  на  территории  администрации Шагаловского  сельсо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Шагаловского  сельсовета                                                                             С.П.Троп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31-145 Небольсина Т.В.</w:t>
      </w:r>
    </w:p>
    <w:p>
      <w:pPr>
        <w:pStyle w:val="3"/>
        <w:rPr/>
      </w:pPr>
      <w:r>
        <w:rPr/>
        <w:t>4 эк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 xml:space="preserve">От  28.01.2011  №  5 -р </w:t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создании комиссии по распределению средст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   </w:t>
      </w:r>
      <w:r>
        <w:rPr/>
        <w:t>В целях контроля и правильного распределения средств, поступивших МБУ «КЦСОН» Коченевского района, создать  комиссию в составе:</w:t>
      </w:r>
    </w:p>
    <w:p>
      <w:pPr>
        <w:pStyle w:val="3"/>
        <w:rPr/>
      </w:pPr>
      <w:r>
        <w:rPr/>
        <w:t>Председатель комиссии                                                 С.П.Тропин, глава администрации</w:t>
      </w:r>
    </w:p>
    <w:p>
      <w:pPr>
        <w:pStyle w:val="3"/>
        <w:rPr/>
      </w:pPr>
      <w:r>
        <w:rPr/>
        <w:t>Секретарь                                                                        В.И.Тропина, соц. работник</w:t>
      </w:r>
    </w:p>
    <w:p>
      <w:pPr>
        <w:pStyle w:val="3"/>
        <w:rPr/>
      </w:pPr>
      <w:r>
        <w:rPr/>
        <w:t>Члены комиссии                                                              Л.В. Коробкова, продавец</w:t>
      </w:r>
    </w:p>
    <w:p>
      <w:pPr>
        <w:pStyle w:val="3"/>
        <w:rPr/>
      </w:pPr>
      <w:r>
        <w:rPr/>
        <w:t xml:space="preserve">                                                                                           </w:t>
      </w:r>
      <w:r>
        <w:rPr/>
        <w:t>Н.Н.Киселева, бухгалтер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Шагаловского  сельсовета                                                                             С.П.Троп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31-145 Небольсина Т.В.</w:t>
      </w:r>
    </w:p>
    <w:p>
      <w:pPr>
        <w:pStyle w:val="3"/>
        <w:rPr/>
      </w:pPr>
      <w:r>
        <w:rPr/>
        <w:t>4 э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02.02.2011  №  6-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упорядочению учета поголовья домашних животны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rPr/>
      </w:pPr>
      <w:r>
        <w:rPr>
          <w:sz w:val="22"/>
        </w:rPr>
        <w:t xml:space="preserve">            </w:t>
      </w:r>
      <w:r>
        <w:rPr/>
        <w:t>В  целях упорядочения поголовья домашних животных и птицы в личных подворьях граждан на основании представления главного государственного ветеринарного инспектора Коченевского района, руководствуясь ч.1 ст.16 Закона Новосибирской области «Об обеспечении эпизоотического и ветеринарно-санитарного благополучия в Новосибирской области» от  15.06.2004 №199-ОЗ:</w:t>
      </w:r>
    </w:p>
    <w:p>
      <w:pPr>
        <w:pStyle w:val="3"/>
        <w:numPr>
          <w:ilvl w:val="0"/>
          <w:numId w:val="14"/>
        </w:numPr>
        <w:rPr/>
      </w:pPr>
      <w:r>
        <w:rPr/>
        <w:t>В период с 02.02.2011 по 10.03.2011 провести подворный учет поголовья домашних животных и птицы в личных подворьях граждан и крестьянско-фермерских хозяйствах с регистрацией в похозяйственной книге.</w:t>
      </w:r>
    </w:p>
    <w:p>
      <w:pPr>
        <w:pStyle w:val="3"/>
        <w:numPr>
          <w:ilvl w:val="0"/>
          <w:numId w:val="10"/>
        </w:numPr>
        <w:rPr/>
      </w:pPr>
      <w:r>
        <w:rPr/>
        <w:t>Для проведения переписи сформировать рабочую комиссию в составе: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6"/>
        </w:numPr>
        <w:rPr/>
      </w:pPr>
      <w:r>
        <w:rPr/>
        <w:t>Шкадовская  Н.Л.-домохозяйка;</w:t>
      </w:r>
    </w:p>
    <w:p>
      <w:pPr>
        <w:pStyle w:val="3"/>
        <w:numPr>
          <w:ilvl w:val="0"/>
          <w:numId w:val="6"/>
        </w:numPr>
        <w:rPr/>
      </w:pPr>
      <w:r>
        <w:rPr/>
        <w:t>Геншафт  М.И. –домохозяйка;</w:t>
      </w:r>
    </w:p>
    <w:p>
      <w:pPr>
        <w:pStyle w:val="3"/>
        <w:numPr>
          <w:ilvl w:val="0"/>
          <w:numId w:val="6"/>
        </w:numPr>
        <w:rPr/>
      </w:pPr>
      <w:r>
        <w:rPr/>
        <w:t>Машарова Л.Ф.  – специалист администрации</w:t>
      </w:r>
    </w:p>
    <w:p>
      <w:pPr>
        <w:pStyle w:val="3"/>
        <w:numPr>
          <w:ilvl w:val="0"/>
          <w:numId w:val="6"/>
        </w:numPr>
        <w:rPr/>
      </w:pPr>
      <w:r>
        <w:rPr/>
        <w:t>Егорова Н.В. – специалист  администрации</w:t>
      </w:r>
    </w:p>
    <w:p>
      <w:pPr>
        <w:pStyle w:val="3"/>
        <w:numPr>
          <w:ilvl w:val="0"/>
          <w:numId w:val="6"/>
        </w:numPr>
        <w:rPr/>
      </w:pPr>
      <w:r>
        <w:rPr/>
        <w:t>Небольсин А.Е. – специалист ветеринарной службы</w:t>
      </w:r>
    </w:p>
    <w:p>
      <w:pPr>
        <w:pStyle w:val="3"/>
        <w:ind w:left="780" w:hanging="0"/>
        <w:rPr/>
      </w:pPr>
      <w:r>
        <w:rPr/>
      </w:r>
    </w:p>
    <w:p>
      <w:pPr>
        <w:pStyle w:val="3"/>
        <w:numPr>
          <w:ilvl w:val="0"/>
          <w:numId w:val="10"/>
        </w:numPr>
        <w:rPr/>
      </w:pPr>
      <w:r>
        <w:rPr/>
        <w:t>Контроль  за  исполнением  данного  распоряжения  оставляю  за  собой.</w:t>
      </w:r>
    </w:p>
    <w:p>
      <w:pPr>
        <w:pStyle w:val="3"/>
        <w:ind w:left="780" w:hanging="0"/>
        <w:rPr/>
      </w:pPr>
      <w:r>
        <w:rPr/>
      </w:r>
    </w:p>
    <w:p>
      <w:pPr>
        <w:pStyle w:val="3"/>
        <w:ind w:left="780" w:hanging="0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  <w:t>Глава Шагаловского  сельсовета                                                                         С.П.Тропин</w:t>
      </w:r>
    </w:p>
    <w:p>
      <w:pPr>
        <w:pStyle w:val="3"/>
        <w:jc w:val="left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15.02.2011  №  6а-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постановке на баланс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rPr/>
      </w:pPr>
      <w:r>
        <w:rPr/>
        <w:t>На основании актов приема-передачи объектов социальной(инженерной) инфраструктуры сельскохозяйственной организации в муниципальную собственность. Принять на баланс администрации с 15.02.2011 года 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1.Акт  №8 – скважина №7-92 1976г. с.Федосово, ул.Центральная, 45, балансовая стоимость 100000 рублей, с износом 100%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t>Глава Шагаловского  сельсовета                                                                         С.П.Тропин</w: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15.02.2011  №  6 б-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передачи  объекта социальной инфраструктуры в МУП «Шагаловский комхоз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firstLine="720"/>
        <w:rPr/>
      </w:pPr>
      <w:r>
        <w:rPr/>
        <w:t>На основании акта приема-передачи  передать в оперативное управление в МУП «Шагаловский комхоз»,безвозмездно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1.Акт  №8 – скважина №7-92 1976г. с.Федосово, ул.Центральная, 45, балансовая стоимость 100000 рублей, с износом 100%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t>Глава Шагаловского  сельсовета                                                                       С.П.Тропин</w:t>
      </w:r>
    </w:p>
    <w:p>
      <w:pPr>
        <w:pStyle w:val="3"/>
        <w:jc w:val="left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25.02.2011  №  7-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соблюдении требований противопожарной безопасно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о исполнение требований Губернатора Новосибирской области, в целях предотвращения возникновения пожароопасных ситуаций:</w:t>
      </w:r>
    </w:p>
    <w:p>
      <w:pPr>
        <w:pStyle w:val="21"/>
        <w:numPr>
          <w:ilvl w:val="0"/>
          <w:numId w:val="15"/>
        </w:numPr>
        <w:rPr/>
      </w:pPr>
      <w:r>
        <w:rPr/>
        <w:t>Руководителям предприятий  и организаций всех форм собственности, находящихся на территории  муниципального образования, усилить контроль за соблюдением правил пожарной безопасности.  Провести внеплановые инструктажи с работниками предприятий и организаций. Проверить наличие и исправность средств первичного пожаротушения, при необходимости приобрести недостающие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color w:val="000000"/>
          <w:sz w:val="24"/>
        </w:rPr>
        <w:t>Жителям многоквартирных домов создать инициативные группы для осмотра чердаков и подвалов на предмет их технической укрепленности. Освободить от легковоспламеняющихся предметов  чердаки, подвалы, лестничные площадки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color w:val="000000"/>
          <w:sz w:val="24"/>
        </w:rPr>
        <w:t>Гражданам, имеющим печное отопление в занимаемых квартирах, произвести осмотр печей и дымовых труб. При необходимости провести их ремонт</w:t>
      </w:r>
    </w:p>
    <w:p>
      <w:pPr>
        <w:pStyle w:val="3"/>
        <w:ind w:left="780" w:hanging="0"/>
        <w:rPr/>
      </w:pPr>
      <w:r>
        <w:rPr/>
        <w:t>4.  Контроль  за  исполнением  данного  распоряжения  оставляю  за  собой.</w:t>
      </w:r>
    </w:p>
    <w:p>
      <w:pPr>
        <w:pStyle w:val="3"/>
        <w:ind w:left="780"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t>Глава Шагаловского  сельсовета                                                                        С.П.Тропин</w:t>
      </w:r>
    </w:p>
    <w:p>
      <w:pPr>
        <w:pStyle w:val="3"/>
        <w:jc w:val="left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05.03.2011  №  8-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трудоустройстве осужденного Исаева В.В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440" w:firstLine="720"/>
        <w:rPr>
          <w:sz w:val="28"/>
        </w:rPr>
      </w:pPr>
      <w:r>
        <w:rPr>
          <w:sz w:val="28"/>
        </w:rPr>
        <w:t xml:space="preserve">Принять     Исаева Василия Васильевича. Осужденного 08.02.2011 года по ст.  158  Уголовного Кодекса РФ  к обязательным работам в количестве 200 часов, в качестве рабочего по благоустройству населенного пункта с. Шагалово с  05.03.2011г. Основание:  направление  от 03.03.2011  года. Назначить ответственным за выполнение  осужденным работы, ведение ежедневного индивидуального табеля   специалиста администрации Шагаловского сельсовета Небольсину Т.В. </w:t>
      </w:r>
    </w:p>
    <w:p>
      <w:pPr>
        <w:pStyle w:val="3"/>
        <w:ind w:left="1440" w:firstLine="720"/>
        <w:rPr>
          <w:sz w:val="28"/>
        </w:rPr>
      </w:pPr>
      <w:r>
        <w:rPr>
          <w:sz w:val="28"/>
        </w:rPr>
      </w:r>
    </w:p>
    <w:p>
      <w:pPr>
        <w:pStyle w:val="3"/>
        <w:ind w:left="1440" w:firstLine="720"/>
        <w:rPr>
          <w:sz w:val="28"/>
        </w:rPr>
      </w:pPr>
      <w:r>
        <w:rPr>
          <w:sz w:val="28"/>
        </w:rPr>
      </w:r>
    </w:p>
    <w:p>
      <w:pPr>
        <w:pStyle w:val="3"/>
        <w:ind w:left="1440" w:firstLine="720"/>
        <w:rPr>
          <w:sz w:val="28"/>
        </w:rPr>
      </w:pPr>
      <w:r>
        <w:rPr>
          <w:sz w:val="28"/>
        </w:rPr>
      </w:r>
    </w:p>
    <w:p>
      <w:pPr>
        <w:pStyle w:val="3"/>
        <w:ind w:left="1440" w:firstLine="720"/>
        <w:rPr>
          <w:sz w:val="28"/>
        </w:rPr>
      </w:pPr>
      <w:r>
        <w:rPr>
          <w:sz w:val="28"/>
        </w:rPr>
      </w:r>
    </w:p>
    <w:p>
      <w:pPr>
        <w:pStyle w:val="3"/>
        <w:ind w:left="780" w:hanging="0"/>
        <w:rPr>
          <w:sz w:val="28"/>
        </w:rPr>
      </w:pPr>
      <w:r>
        <w:rPr>
          <w:sz w:val="28"/>
        </w:rPr>
      </w:r>
    </w:p>
    <w:p>
      <w:pPr>
        <w:pStyle w:val="3"/>
        <w:ind w:left="780"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t>Глава Шагаловского  сельсовета                                                               С.П.Тропин</w:t>
      </w:r>
    </w:p>
    <w:p>
      <w:pPr>
        <w:pStyle w:val="3"/>
        <w:jc w:val="left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07.03.2011  №  9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выделении  денежных  средст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  </w:t>
      </w:r>
      <w:r>
        <w:rPr/>
        <w:t>Выделить  денежные  средства   в сумме   9500 рублей (девять  тысяч пятьсот рублей)  МУК  СДК « Шагаловский»  для  проведения  мероприятий, посвященных Международному женскому дню:  со  ст. 555- 0801-  4409900-  001-  290 в сумме  2000 рублей,   со ст. 555-  0801-  4409900-  001-  340   в сумме  7500 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Шагаловского  сельсовета                                                                   С.П.Троп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н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 xml:space="preserve">РАСПОРЯЖЕНИ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11.03.2011  № 10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 подготовке  территорий  и  населения администрации к  весеннему  паводк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11 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  целях  снижения  риска  возникновения  чрезвычайных  ситуаций, связанных  с  весенним  половодьем, и  уменьшение   последствий  при  их  возникновении, обеспечения  защиты  населения и  объектов экономики  от  весеннего  паводка  на  территории   Шагаловского сельсовета  в 2011  году, постановления администрации Коченевского  района от  11.03.2011 № 147 « О подготовке территорий  и населения  района  к  весеннему  паводку  2011 года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Создать  противопаводковую  комиссию в  состав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ропин Сергей Петрович-          глава Шагаловского сельсовета,  председатель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Кузьминых Иван Федорович-    инженер  по  технике безопасности, заместитель председател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больсина Татьяна Владимировна-  специалист администрации, секретарь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узьминых Александр Иванович-         директор  МУП « Шагаловский комхоз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линой Иван  Иванович-                 слесарь МУП  « Шагаловский  комхоз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ванов  Равкат  Мухомедович-      депутат Совета  депутатов  Шагаловского  сельсов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ховей Григорий Егорович-         депутат Совета  депутатов  Шагаловского  сельсов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Организовать с  06.04.2011 года  наблюдение  за  развитием  паводковой  обстано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Комиссии  провести  обследование  дамб, дорог,  водопропускных  труб, кюветов, плот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Руководителям    муниципальных    образований,   организаций,    предприятий   независимо  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форм  собственности  провести  своевременную  очистку объектов  от  снежных  заносов, очи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ки  кровли  зданий  и  сооружений  от  снега, обеспечить  меры  безопасности  при  выполнени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ОАО « Шагаловский»  создать  необходимый  запас  кормов  для  животных  и ГСМ  для  раб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ы  техн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Торговым предприятиям  независимо  от  форм  собственности  произвести  запасы  продуктов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итания  на  период  весеннего  паводк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 ФАПам  организовать    доставку    необходимых  медикаментов  на  период  весеннего  паводка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011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 ОАО  « Шагаловское»,  иметь  необходимую   технику   для    проведения    противопаводковых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Утвердить  план  мероприятий на  период  весеннего  паводка 2011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 Шагаловского  сельсовета                       С.П.Троп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Утверждено распоряжением глав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Шагаловского сель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  11.03.2011    №1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ПЛАН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тивопаводковой комиссии  на период весеннего паводка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575"/>
        <w:gridCol w:w="2253"/>
        <w:gridCol w:w="18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е мероприят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за исполне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 выполн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здать противопаводковую комиссию, разработать мероприятия по обеспечению пропуска ледохода и паводковых вод, определить лиц, ответственных за их выполнение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03.2011г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 КЧ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ершить очистку крыш и кровель производственных и административных зданий от снег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.03.2011г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учрежден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ершить перемещение снега от административных и производственных  зданий, своевременную расчистку подъездов  к животноводческим фермам, источникам водоснаб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3.2011г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учреждений, директор МУ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ершить выполнение работ по очистке водопропускных труб, проверке состояния задвижек на водопропускных устройствах, очистке оголовников на водорегулирующих устройствах плотин и дам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3.2011г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ивопаводковая коми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ить и  держать в постоянной готовности технику для проведения противопаводковых мероприят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3.2011г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учреждений, директор МУ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здать запас материальных средств, инструментов для практической  работ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3.2011г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учреждений, директор МУ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овать  проверку скотомогильников, состояние складов с ядохимикатами сельскохозяйственного назначения, а также склады других собственник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5.04.2011г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ивопаводковая коми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05.04.2011  №  12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выделении  денежных  средст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  </w:t>
      </w:r>
      <w:r>
        <w:rPr/>
        <w:t>Выделить  денежные  средства   в сумме   2500 рублей (две  тысячи пятьсот рублей)  МУК  СДК « Шагаловский»  для  проведения  мероприятий: «Вечер русского романса», «День космонавтики» на приобретение призов:  со  ст. 555- 0801-  4409900-  001-  290 в сумме  2500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.о. главы  Шагаловского  сельсовета                                                                  Н.В.Егор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н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 xml:space="preserve">РАСПОРЯЖЕНИ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05.04.2011  № 13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О благоустройстве и санитарной  очистке  населенных пунктов администр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     </w:t>
      </w:r>
      <w:r>
        <w:rPr/>
        <w:t xml:space="preserve">С целью  наведения чистоты,  улучшения санитарного  состояния и  уровня  благоустройства территории  администрации, распоряжения администрации  Коченевского района   от 30.03.2011  № 194- р. « О благоустройстве и санитарной очистке  населенных  пунктов района». </w:t>
      </w:r>
    </w:p>
    <w:p>
      <w:pPr>
        <w:pStyle w:val="3"/>
        <w:numPr>
          <w:ilvl w:val="0"/>
          <w:numId w:val="16"/>
        </w:numPr>
        <w:rPr/>
      </w:pPr>
      <w:r>
        <w:rPr/>
        <w:t xml:space="preserve">        </w:t>
      </w:r>
      <w:r>
        <w:rPr/>
        <w:t>1.  Объявляю  с 12  апреля    по  15 мая объявить  месячник  по  благоустройству.</w:t>
      </w:r>
    </w:p>
    <w:p>
      <w:pPr>
        <w:pStyle w:val="Normal"/>
        <w:ind w:left="78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.  Организациям  и  предприятиям  независимо  от    форм    собственности   организовать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борку,  принадлежащих  им  территорий и содержать   в  надлежащем    санитарном  состоянии весь   период  2011 года.</w:t>
      </w:r>
    </w:p>
    <w:p>
      <w:pPr>
        <w:pStyle w:val="Normal"/>
        <w:ind w:left="780" w:hanging="0"/>
        <w:jc w:val="both"/>
        <w:rPr>
          <w:sz w:val="24"/>
        </w:rPr>
      </w:pPr>
      <w:r>
        <w:rPr>
          <w:sz w:val="24"/>
        </w:rPr>
        <w:t>3.Директорам  школ  привлечь к  очистке, принадлежащей  школам  территории  от мус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 и грязи.  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Жителям населенных пунктов администрации очистить  от  мусора и грязи, принадле -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ащие  им  территории, не  производить на участках сжигание  мусора. По  необходимости  заказывать  транспорт для  его  вывоз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5. Директору  МУП « Шагаловский  комхоз», по  заявкам  жителей  населенных  пунктов,     предоставлять  транспортные   средства  для  вывозки  мусора.</w:t>
      </w:r>
    </w:p>
    <w:p>
      <w:pPr>
        <w:pStyle w:val="Normal"/>
        <w:ind w:left="840" w:hanging="0"/>
        <w:jc w:val="both"/>
        <w:rPr>
          <w:sz w:val="24"/>
        </w:rPr>
      </w:pPr>
      <w:r>
        <w:rPr>
          <w:sz w:val="24"/>
        </w:rPr>
        <w:t xml:space="preserve">6.Установить  в  весенне -  летний  период  2011  года   пятницу   каждого  недели  месяца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диным  днем  санитарной  уборки  населенных  пунктов администрации.</w:t>
      </w:r>
    </w:p>
    <w:p>
      <w:pPr>
        <w:pStyle w:val="Normal"/>
        <w:ind w:left="840" w:hanging="0"/>
        <w:jc w:val="both"/>
        <w:rPr>
          <w:sz w:val="24"/>
        </w:rPr>
      </w:pPr>
      <w:r>
        <w:rPr>
          <w:sz w:val="24"/>
        </w:rPr>
        <w:t>7.Утвердить  списочный  состав круг   лиц,  осуществляющих  контроль за  соблюд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ведения  чистоты  и  порядка  на  территории  админист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8.Опублковать данное  распоряжение в печатном  издании администрации « Вести орга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ного  самоуправле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9.  Контроль  за  исполнением  данного  распоряжения  оставляю  за 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.о. главы  Шагаловского  сельсовета                                                                  Н.В.Егор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Утвержде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Распоряжением  главы 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 xml:space="preserve">Шагаловского  сельсовета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>от 05.04.2011 №  13-р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 П И С О 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иц, осуществляющий  контроль за  соблюдением  наведения  чистоты и  порядка 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рритории  администрации  Шагаловского  сельсов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Плескач  Валерий  Федорович                           депутат Совета  депутатов- руководитель групп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Суздальцева Ирина Борисовна                         зоотехник ОАО « Шагаловский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Казакова  Елена Александровна                         директор  Шагаловской  СОШ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Лоскутова  Елена Владимировна                        заведующая  ФАП  с.Шагалово.</w:t>
      </w:r>
    </w:p>
    <w:p>
      <w:pPr>
        <w:pStyle w:val="Normal"/>
        <w:jc w:val="both"/>
        <w:rPr/>
      </w:pPr>
      <w:r>
        <w:rPr>
          <w:sz w:val="24"/>
        </w:rPr>
        <w:t>5.Логинова  Светлана  Николаевна                        заведующая  ФАП д. Казако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Тимонина  Оксана Викторовна                           заведующая  ФАП д. Федосово.</w:t>
      </w:r>
    </w:p>
    <w:p>
      <w:pPr>
        <w:pStyle w:val="Normal"/>
        <w:ind w:left="60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06.04.2011  №  14-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временном ограничении движения автотранспор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 основании Федерального закона от  8 ноября 2007 года №257-ФЗ «Об автомобильных дорогах и о дорожной деятельности в  Российской Федерации и о внесении изменений в отдельные законодательные акты Российской Федерации», пункт 6 статья 13, в целях обеспечения сохранности автомобильных дорог общего пользования на территории Шагаловского сельского поселения и сооружений на них в весенний период 2011 года, безопасности дорожного движения и в связи со снижением несущей способности конструкции дорожной одежды в период весенней распутицы, распоряжаюсь: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Запретить проезд по автомобильным дорогам, имеющим твердое покрытие (бетонное, асфальтобетонное, гравийное и др.) всех видов транспортных средств с разрешенной  максимальной массой более 11 тонн, тракторов всех марок с 10 апреля 2011 года до полного просыхания дорожной одежды  на срок не более 35 дней. На участках дорог , подверженных пучинообразованиям, движение транспортных средств может быть ограничено до 45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решить в качестве исключения проезд автомобилей, молоковозов для перевозки продовольственных товаров, горюче-смазочных материалов и поч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Настоящее распоряжение обнародовать путем размещения   на стенде «Вести о.м.с. Шагаловского сельсовет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.о. главы  Шагаловского  сельсовета                                                                  Н.В.Егор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13.04.2011  №  15-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перечислении членских взнос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     </w:t>
      </w:r>
      <w:r>
        <w:rPr/>
        <w:t>На основании  решения Президиума Совета муниципальных образований Новосибирской области от 26.05.2010 года  «О размерах и порядке уплаты ежегодных членских взносов», перечислить членский взнос в сумме  2000 рублей за 2011 год, со  ст. 555- 0104-  0020400-  500-  226 в сумме  2000 рублей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.о. главы  Шагаловского  сельсовета                                                                  Н.В.Егор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22.04.2011  №  18-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создании оперативной групп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ответствии с распоряжением  начальника ГУ МЧС России по НСО от 15.04.2011 года  №21  «Об оперативном  реагировании на информацию космического мониторинга пожарной безопасности», распоряжаюсь:</w:t>
      </w:r>
    </w:p>
    <w:p>
      <w:pPr>
        <w:pStyle w:val="3"/>
        <w:numPr>
          <w:ilvl w:val="0"/>
          <w:numId w:val="18"/>
        </w:numPr>
        <w:rPr>
          <w:sz w:val="28"/>
        </w:rPr>
      </w:pPr>
      <w:r>
        <w:rPr>
          <w:sz w:val="28"/>
        </w:rPr>
        <w:t>Создать для обследования населенных пунктов оперативную группу в составе:</w:t>
      </w:r>
    </w:p>
    <w:p>
      <w:pPr>
        <w:pStyle w:val="3"/>
        <w:rPr>
          <w:sz w:val="28"/>
        </w:rPr>
      </w:pPr>
      <w:r>
        <w:rPr>
          <w:sz w:val="28"/>
        </w:rPr>
        <w:t xml:space="preserve">        </w:t>
      </w:r>
    </w:p>
    <w:p>
      <w:pPr>
        <w:pStyle w:val="3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ропин С.П. –глава Шагаловского сельсовета;</w:t>
      </w:r>
    </w:p>
    <w:p>
      <w:pPr>
        <w:pStyle w:val="3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узьминых И.Ф.  -   инженер по техники безопасности в ОАО «Шагаловское»;</w:t>
      </w:r>
    </w:p>
    <w:p>
      <w:pPr>
        <w:pStyle w:val="3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Цыгель  А. М. –инспектор по лесному хозяйству;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  Шагаловского  сельсовета                                                          С.П.Троп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05.05.2011  №  20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выделении  денежных средст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          </w:t>
      </w:r>
      <w:r>
        <w:rPr/>
        <w:t>Выделить  денежные  средства  в сумме  10 тысяч  рублей  МУК  СДК  « Шагаловский»   для  проведения  праздника  Дня  Победы  в Великой Отечественной войне со ст. 555- 0801- 4409900- 001-  290  в сумме 8 000 рублей; со ст. 555- 0801- 4409900- 001-  340  в сумме 2 000 рублей;.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Шагаловского сельсовета                                                                       С.П.Тропин.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11.05.2011  №  21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выделении  денежных средст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          </w:t>
      </w:r>
      <w:r>
        <w:rPr/>
        <w:t>Выделить  денежные  средства на  МУП  «Шагаловский комхоз»  в сумме  54,109 тысяч  рублей  на приобретение расходных материалов по объекту « Ремонт водозаборной скважины  № 16529 в д.Казаково со ст. 555- 0502- 3510500- 500-  24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Шагаловского сельсовета                                                                       С.П.Тропин.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05.05.2011  №  20а 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б  инвентаризации, анкетировании и паспортиз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щественных зданий и сооруже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        </w:t>
      </w:r>
      <w:r>
        <w:rPr/>
        <w:t>Во исполнение  распоряжения Правительства Новосибирской области от 13.09.2010 г. №147 рп «О проведении мероприятий по созданию условий для беспрепятственного доступа  инвалидов к объектам инженерной , транспортной и социальной инфраструктур», письма Министерства социального развития  Новосибирской области от 30.09.2010 №01-252 «О мерах по организации  доступной среды»:</w:t>
      </w:r>
    </w:p>
    <w:p>
      <w:pPr>
        <w:pStyle w:val="3"/>
        <w:numPr>
          <w:ilvl w:val="0"/>
          <w:numId w:val="19"/>
        </w:numPr>
        <w:rPr/>
      </w:pPr>
      <w:r>
        <w:rPr/>
        <w:t>Создать комиссию  для проведения натурального обследования объекта, намеченного к анкетированию (приложение).</w:t>
      </w:r>
    </w:p>
    <w:p>
      <w:pPr>
        <w:pStyle w:val="3"/>
        <w:numPr>
          <w:ilvl w:val="0"/>
          <w:numId w:val="4"/>
        </w:numPr>
        <w:rPr/>
      </w:pPr>
      <w:r>
        <w:rPr/>
        <w:t>Утвердить график плановой проверки зданий, сооружений социального, культурного и развлекательного характера на 2011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Контроль  за  исполнением  данного  распоряжения  оставляю  за 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Шагаловского сельсовета                                                                       С.П.Тропин.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FR3"/>
        <w:tabs>
          <w:tab w:val="clear" w:pos="708"/>
          <w:tab w:val="left" w:pos="7655" w:leader="none"/>
        </w:tabs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Приложение </w:t>
      </w:r>
    </w:p>
    <w:p>
      <w:pPr>
        <w:pStyle w:val="FR3"/>
        <w:tabs>
          <w:tab w:val="clear" w:pos="708"/>
          <w:tab w:val="left" w:pos="7655" w:leader="none"/>
        </w:tabs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  <w:t>Утверждено распоряжением</w:t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Глава Шагаловского сельсовета</w:t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  <w:t>_________________С.П.Тропин</w:t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-6" w:hanging="0"/>
        <w:jc w:val="right"/>
        <w:rPr/>
      </w:pPr>
      <w:r>
        <w:rPr>
          <w:sz w:val="20"/>
        </w:rPr>
        <w:t xml:space="preserve">                                                               </w:t>
      </w:r>
      <w:r>
        <w:rPr/>
        <w:t xml:space="preserve"> </w:t>
      </w:r>
      <w:r>
        <w:rPr/>
        <w:t>от 05.05.2011г. № 20а-р</w:t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-6" w:hanging="0"/>
        <w:jc w:val="center"/>
        <w:rPr/>
      </w:pPr>
      <w:r>
        <w:rPr/>
        <w:t>График плановой проверки зданий, сооружений социального, культурного и развлекательного характера на 2011 год.</w:t>
      </w:r>
    </w:p>
    <w:p>
      <w:pPr>
        <w:pStyle w:val="FR3"/>
        <w:spacing w:lineRule="auto" w:line="240" w:before="0" w:after="0"/>
        <w:ind w:left="0" w:right="-6" w:hanging="0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990"/>
        <w:gridCol w:w="22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Дата провер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с.Шагалов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СДК «Шагаловский»</w:t>
            </w:r>
          </w:p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ОСБ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с.Шагалов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Почта</w:t>
            </w:r>
          </w:p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Амбулатор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Ию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с.Федосов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Магазин</w:t>
            </w:r>
          </w:p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ФА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с.Шагалов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АМ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с.Шагалов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МОУ Шагаловская СОШ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с.Шагалов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МДОУ детский сад «Колосок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д.Казаков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МОУ Казаковская ООШ</w:t>
            </w:r>
          </w:p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ФАП</w:t>
            </w:r>
          </w:p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0" w:after="0"/>
              <w:ind w:left="0" w:right="-6" w:hanging="0"/>
              <w:jc w:val="center"/>
              <w:rPr/>
            </w:pPr>
            <w:r>
              <w:rPr/>
              <w:t>ноябрь</w:t>
            </w:r>
          </w:p>
        </w:tc>
      </w:tr>
    </w:tbl>
    <w:p>
      <w:pPr>
        <w:pStyle w:val="FR3"/>
        <w:spacing w:lineRule="auto" w:line="240" w:before="0" w:after="0"/>
        <w:ind w:left="0" w:right="-6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Heading4"/>
        <w:jc w:val="right"/>
        <w:rPr/>
      </w:pPr>
      <w:r>
        <w:rPr/>
        <w:t xml:space="preserve">  </w:t>
      </w:r>
      <w:r>
        <w:rPr/>
        <w:t xml:space="preserve">Приложение </w:t>
      </w:r>
    </w:p>
    <w:p>
      <w:pPr>
        <w:pStyle w:val="Heading4"/>
        <w:jc w:val="right"/>
        <w:rPr/>
      </w:pPr>
      <w:r>
        <w:rPr/>
        <w:t>Утверждено распоряжением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</w:t>
      </w:r>
      <w:r>
        <w:rPr/>
        <w:t>Глава Шагаловского сельсовета</w:t>
      </w:r>
    </w:p>
    <w:p>
      <w:pPr>
        <w:pStyle w:val="Heading4"/>
        <w:jc w:val="right"/>
        <w:rPr/>
      </w:pPr>
      <w:r>
        <w:rPr/>
        <w:t>_________________С.П.Тропин</w:t>
      </w:r>
    </w:p>
    <w:p>
      <w:pPr>
        <w:pStyle w:val="Heading4"/>
        <w:jc w:val="right"/>
        <w:rPr>
          <w:sz w:val="24"/>
        </w:rPr>
      </w:pPr>
      <w:r>
        <w:rPr/>
        <w:t xml:space="preserve">                                                               </w:t>
      </w:r>
      <w:r>
        <w:rPr>
          <w:sz w:val="24"/>
        </w:rPr>
        <w:t xml:space="preserve"> </w:t>
      </w:r>
      <w:r>
        <w:rPr/>
        <w:t>от 05.05.2011г. № 20а-р</w:t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-6" w:hanging="0"/>
        <w:jc w:val="right"/>
        <w:rPr>
          <w:sz w:val="20"/>
        </w:rPr>
      </w:pPr>
      <w:r>
        <w:rPr>
          <w:sz w:val="20"/>
        </w:rPr>
      </w:r>
    </w:p>
    <w:p>
      <w:pPr>
        <w:pStyle w:val="Heading4"/>
        <w:spacing w:before="100" w:after="100"/>
        <w:rPr/>
      </w:pPr>
      <w:r>
        <w:rPr/>
        <w:t>Состав  комиссию  для проведения натурального обследования объекта, намеченного к анкетированию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Тропин С.П.   -  Глава Шагаловского сельсовета, председатель коми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Плескач В.Ф.  Председатель Совета депутатов, заместитель председателя коми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наченков В.Н.  – депутат  районного Совета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опина В.И.  – социальный работн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робкова Л.В.  -  Председатель Совета ветер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оскутова Е.В.   -  заведующая   амбулатори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закова Е.А.   – директор  МОУ Шагаловская СО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ебольсина Л.Н.   директор МУК Шагаловский СД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0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0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0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0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0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0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0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0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0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0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0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20.06.2011  №  28-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 уничтожении дикорастущей коноп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</w:t>
      </w:r>
      <w:r>
        <w:rPr/>
        <w:tab/>
        <w:t>1.  Руководителям  производственных  участков, учреждений, организаций  независимо  от формы собственности,  гражданам  выявить  очаги  произрастания   дикорастущей  конопли  и  принять  меры  к  ее уничтожению.</w:t>
      </w:r>
    </w:p>
    <w:p>
      <w:pPr>
        <w:pStyle w:val="3"/>
        <w:ind w:firstLine="720"/>
        <w:rPr/>
      </w:pPr>
      <w:r>
        <w:rPr/>
        <w:t xml:space="preserve">2. До 15.07.2011  года  о результатах  уничтожения  дикорастущей  конопли  доложить  в </w:t>
      </w:r>
    </w:p>
    <w:p>
      <w:pPr>
        <w:pStyle w:val="3"/>
        <w:rPr/>
      </w:pPr>
      <w:r>
        <w:rPr/>
        <w:t>администрацию  Шагаловского  сельсовета.</w:t>
      </w:r>
    </w:p>
    <w:p>
      <w:pPr>
        <w:pStyle w:val="3"/>
        <w:ind w:firstLine="720"/>
        <w:rPr/>
      </w:pPr>
      <w:r>
        <w:rPr/>
        <w:t>3.В соответствии  со  ст. 10.5 КоАП РФ  непринятие  мер  по  уничтожению  дикорасту-</w:t>
      </w:r>
    </w:p>
    <w:p>
      <w:pPr>
        <w:pStyle w:val="3"/>
        <w:rPr/>
      </w:pPr>
      <w:r>
        <w:rPr/>
        <w:t>щих  растений, включенных  в  Перечень  наркотических  средств, психотропных веществ и  их  прекурсоров, подлежащих  контролю  в Российской  Федерации, и дикорастущей  конопли  после  официального  предписания уполномоченными  органами влечет  наложение  административного  штрафа  на  граждан от  1.5 тыс. до  2 тыс.рублей;   на  должностных  лиц-  от  3  тыс.  до 4 тыс. рублей;  на  юридических  лиц-  от  30 тыс. до  40  тыс.  рублей.</w:t>
      </w:r>
    </w:p>
    <w:p>
      <w:pPr>
        <w:pStyle w:val="3"/>
        <w:ind w:firstLine="720"/>
        <w:rPr/>
      </w:pPr>
      <w:r>
        <w:rPr/>
        <w:t xml:space="preserve">4.Обнародовать  данное  распоряжение  путем размещения  на информационном стенде в </w:t>
      </w:r>
    </w:p>
    <w:p>
      <w:pPr>
        <w:pStyle w:val="3"/>
        <w:rPr/>
      </w:pPr>
      <w:r>
        <w:rPr/>
        <w:t>администрации  Шагаловского сельсовета и иных общедоступных местах: библиотека, школы.</w:t>
      </w:r>
    </w:p>
    <w:p>
      <w:pPr>
        <w:pStyle w:val="3"/>
        <w:ind w:firstLine="720"/>
        <w:rPr/>
      </w:pPr>
      <w:r>
        <w:rPr/>
        <w:t>5.Контроль  данного  распоряжения  оставляю  за  собой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Глава Шагаловского  сельсовета                             С.П.Тропин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28.06.2011  №  29-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трудоустройстве осужденного Чернина  В.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440" w:firstLine="720"/>
        <w:rPr>
          <w:sz w:val="28"/>
        </w:rPr>
      </w:pPr>
      <w:r>
        <w:rPr>
          <w:sz w:val="28"/>
        </w:rPr>
        <w:t xml:space="preserve">Принять     Чернина  Василия Геннадьевича, осужденного 23.05.2011 года по ст.  157  ч.1  Уголовного Кодекса РФ  к обязательным работам в количестве 220 часов, в качестве рабочего по благоустройству населенного пункта с. Шагалово с  29.06.2011г. Основание:  направление  от 24.06.2011  года. Назначить ответственным за выполнение  осужденным работы, ведение ежедневного индивидуального табеля   специалиста администрации Шагаловского сельсовета Небольсину Т.В. </w:t>
      </w:r>
    </w:p>
    <w:p>
      <w:pPr>
        <w:pStyle w:val="3"/>
        <w:ind w:left="1440" w:firstLine="720"/>
        <w:rPr>
          <w:sz w:val="28"/>
        </w:rPr>
      </w:pPr>
      <w:r>
        <w:rPr>
          <w:sz w:val="28"/>
        </w:rPr>
      </w:r>
    </w:p>
    <w:p>
      <w:pPr>
        <w:pStyle w:val="3"/>
        <w:ind w:left="1440" w:firstLine="720"/>
        <w:rPr>
          <w:sz w:val="28"/>
        </w:rPr>
      </w:pPr>
      <w:r>
        <w:rPr>
          <w:sz w:val="28"/>
        </w:rPr>
      </w:r>
    </w:p>
    <w:p>
      <w:pPr>
        <w:pStyle w:val="3"/>
        <w:ind w:left="1440" w:firstLine="720"/>
        <w:rPr>
          <w:sz w:val="28"/>
        </w:rPr>
      </w:pPr>
      <w:r>
        <w:rPr>
          <w:sz w:val="28"/>
        </w:rPr>
      </w:r>
    </w:p>
    <w:p>
      <w:pPr>
        <w:pStyle w:val="3"/>
        <w:ind w:left="1440" w:firstLine="720"/>
        <w:rPr>
          <w:sz w:val="28"/>
        </w:rPr>
      </w:pPr>
      <w:r>
        <w:rPr>
          <w:sz w:val="28"/>
        </w:rPr>
      </w:r>
    </w:p>
    <w:p>
      <w:pPr>
        <w:pStyle w:val="3"/>
        <w:ind w:left="780" w:hanging="0"/>
        <w:rPr>
          <w:sz w:val="28"/>
        </w:rPr>
      </w:pPr>
      <w:r>
        <w:rPr>
          <w:sz w:val="28"/>
        </w:rPr>
      </w:r>
    </w:p>
    <w:p>
      <w:pPr>
        <w:pStyle w:val="3"/>
        <w:ind w:left="780"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t>Глава Шагаловского  сельсовета                                                              С.П.Тропин</w:t>
      </w:r>
    </w:p>
    <w:p>
      <w:pPr>
        <w:pStyle w:val="3"/>
        <w:jc w:val="left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01.07.2011  №  30-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зачислении осужденного Оплетаева Ю.М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440" w:firstLine="720"/>
        <w:rPr>
          <w:sz w:val="28"/>
        </w:rPr>
      </w:pPr>
      <w:r>
        <w:rPr>
          <w:sz w:val="28"/>
        </w:rPr>
        <w:t xml:space="preserve">Зачислить    Оплетаева Юрия Михайловича, осужденного 31.05.2011 года по ст.  157  ч.1  Уголовного Кодекса РФ  к обязательным работам в количестве 160 часов, в качестве рабочего по благоустройству населенного пункта с. Шагалово с  01.07.2011г. Основание:  направление  от 29.06.2011  года. Назначить ответственным за выполнение  осужденным работы, ведение ежедневного индивидуального табеля   специалиста администрации Шагаловского сельсовета Небольсину Т.В. </w:t>
      </w:r>
    </w:p>
    <w:p>
      <w:pPr>
        <w:pStyle w:val="3"/>
        <w:ind w:left="1440" w:firstLine="720"/>
        <w:rPr>
          <w:sz w:val="28"/>
        </w:rPr>
      </w:pPr>
      <w:r>
        <w:rPr>
          <w:sz w:val="28"/>
        </w:rPr>
      </w:r>
    </w:p>
    <w:p>
      <w:pPr>
        <w:pStyle w:val="3"/>
        <w:ind w:left="1440" w:firstLine="720"/>
        <w:rPr>
          <w:sz w:val="28"/>
        </w:rPr>
      </w:pPr>
      <w:r>
        <w:rPr>
          <w:sz w:val="28"/>
        </w:rPr>
      </w:r>
    </w:p>
    <w:p>
      <w:pPr>
        <w:pStyle w:val="3"/>
        <w:ind w:left="1440" w:firstLine="720"/>
        <w:rPr>
          <w:sz w:val="28"/>
        </w:rPr>
      </w:pPr>
      <w:r>
        <w:rPr>
          <w:sz w:val="28"/>
        </w:rPr>
      </w:r>
    </w:p>
    <w:p>
      <w:pPr>
        <w:pStyle w:val="3"/>
        <w:ind w:left="1440" w:firstLine="720"/>
        <w:rPr>
          <w:sz w:val="28"/>
        </w:rPr>
      </w:pPr>
      <w:r>
        <w:rPr>
          <w:sz w:val="28"/>
        </w:rPr>
      </w:r>
    </w:p>
    <w:p>
      <w:pPr>
        <w:pStyle w:val="3"/>
        <w:ind w:left="780" w:hanging="0"/>
        <w:rPr>
          <w:sz w:val="28"/>
        </w:rPr>
      </w:pPr>
      <w:r>
        <w:rPr>
          <w:sz w:val="28"/>
        </w:rPr>
      </w:r>
    </w:p>
    <w:p>
      <w:pPr>
        <w:pStyle w:val="3"/>
        <w:ind w:left="780"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t>Глава Шагаловского  сельсовета                                                                         С.П.Тропин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28.06.2011  №  29а-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 повышении заработной платы работников муниципальных учрежде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Шагаловского сельсове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firstLine="720"/>
        <w:rPr>
          <w:sz w:val="28"/>
        </w:rPr>
      </w:pPr>
      <w:r>
        <w:rPr>
          <w:sz w:val="28"/>
        </w:rPr>
        <w:t>В  целях дальнейшего роста заработной платы  работников муниципальных учреждений   Шагаловского сельсовета, обеспечения выполнения условий  регионального соглашения о минимальной заработной плате в Новосибирской области, с учетом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 на 2011 год, утвержденных решением  Российской трехсторонней комиссии по регулированию социально-трудовых отношений от 10.12.2010, протокол №10, постановления администрации Коченевского района №955 от 28.06.2011 «О повышении заработной платы работников муниципальных учреждений Коченевского района»</w:t>
      </w:r>
    </w:p>
    <w:p>
      <w:pPr>
        <w:pStyle w:val="3"/>
        <w:numPr>
          <w:ilvl w:val="0"/>
          <w:numId w:val="20"/>
        </w:numPr>
        <w:rPr>
          <w:sz w:val="28"/>
        </w:rPr>
      </w:pPr>
      <w:r>
        <w:rPr>
          <w:sz w:val="28"/>
        </w:rPr>
        <w:t>Увеличить с 01.07.2011 на 6.5  процентов размеры должностных окладов служащих и окладов по профессиям  рабочих муниципальных учреждений Шагаловского сельсовета.</w:t>
      </w:r>
    </w:p>
    <w:p>
      <w:pPr>
        <w:pStyle w:val="3"/>
        <w:numPr>
          <w:ilvl w:val="0"/>
          <w:numId w:val="2"/>
        </w:numPr>
        <w:rPr>
          <w:sz w:val="28"/>
        </w:rPr>
      </w:pPr>
      <w:r>
        <w:rPr>
          <w:sz w:val="28"/>
        </w:rPr>
        <w:t>Финансирование расходов, связанных  с реализацией пункта 1 настоящего постановления осуществлять в пределах средств, предусмотренных в местном бюджете на оплату труда.</w:t>
      </w:r>
    </w:p>
    <w:p>
      <w:pPr>
        <w:pStyle w:val="3"/>
        <w:numPr>
          <w:ilvl w:val="0"/>
          <w:numId w:val="2"/>
        </w:numPr>
        <w:rPr>
          <w:sz w:val="28"/>
        </w:rPr>
      </w:pPr>
      <w:r>
        <w:rPr>
          <w:sz w:val="28"/>
        </w:rPr>
        <w:t>Руководителям муниципальных учреждений Шагаловского сельсовета:</w:t>
      </w:r>
    </w:p>
    <w:p>
      <w:pPr>
        <w:pStyle w:val="3"/>
        <w:ind w:left="150" w:hanging="0"/>
        <w:rPr>
          <w:sz w:val="28"/>
        </w:rPr>
      </w:pPr>
      <w:r>
        <w:rPr>
          <w:sz w:val="28"/>
        </w:rPr>
        <w:t>3.1.Производить выплаты стимулирующего характера работникам в зависимости от выполнения ими качественных показателей деятельности , установленных в положениях об оплате труда работников учреждений в соответствии с отраслевыми тарифными соглашениями(положениями об оплате труда).</w:t>
      </w:r>
    </w:p>
    <w:p>
      <w:pPr>
        <w:pStyle w:val="3"/>
        <w:numPr>
          <w:ilvl w:val="1"/>
          <w:numId w:val="2"/>
        </w:numPr>
        <w:rPr>
          <w:sz w:val="28"/>
        </w:rPr>
      </w:pPr>
      <w:r>
        <w:rPr>
          <w:sz w:val="28"/>
        </w:rPr>
        <w:t>Внести изменения в отраслевые тарифные соглашения (положения об оплате труда) и трудовые договоры работников в связи с увеличением должностных окладов служащих  и окладов по профессиям рабочих.</w:t>
      </w:r>
    </w:p>
    <w:p>
      <w:pPr>
        <w:pStyle w:val="3"/>
        <w:ind w:left="150" w:hanging="0"/>
        <w:rPr>
          <w:sz w:val="28"/>
        </w:rPr>
      </w:pPr>
      <w:r>
        <w:rPr>
          <w:sz w:val="28"/>
        </w:rPr>
        <w:t xml:space="preserve">4.Контроль за исполнением оставляю за собой. </w:t>
      </w:r>
    </w:p>
    <w:p>
      <w:pPr>
        <w:pStyle w:val="3"/>
        <w:ind w:left="150" w:hanging="0"/>
        <w:rPr>
          <w:sz w:val="28"/>
        </w:rPr>
      </w:pPr>
      <w:r>
        <w:rPr>
          <w:sz w:val="28"/>
        </w:rPr>
      </w:r>
    </w:p>
    <w:p>
      <w:pPr>
        <w:pStyle w:val="3"/>
        <w:ind w:left="150" w:hanging="0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jc w:val="left"/>
        <w:rPr/>
      </w:pPr>
      <w:r>
        <w:rPr/>
        <w:t>Глава Шагаловского  сельсовета                                                                  С.П.Тропин</w: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26.07.2011  №  31-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 ответственности  за хранение и эксплуатацию  пожарной мотопомп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50" w:firstLine="570"/>
        <w:rPr>
          <w:sz w:val="28"/>
        </w:rPr>
      </w:pPr>
      <w:r>
        <w:rPr>
          <w:sz w:val="28"/>
        </w:rPr>
        <w:t xml:space="preserve">На основании постановления  администрации Коченевского района №       от                  </w:t>
      </w:r>
    </w:p>
    <w:p>
      <w:pPr>
        <w:pStyle w:val="3"/>
        <w:ind w:left="150" w:firstLine="57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011г. «О передаче пожарных мотопомп муниципальным образованиям Коченевского района»</w:t>
      </w:r>
    </w:p>
    <w:p>
      <w:pPr>
        <w:pStyle w:val="3"/>
        <w:ind w:left="720" w:hanging="0"/>
        <w:rPr>
          <w:sz w:val="28"/>
        </w:rPr>
      </w:pPr>
      <w:r>
        <w:rPr>
          <w:sz w:val="28"/>
        </w:rPr>
        <w:t>1. Назначить ответственным за хранение и эксплуатацию  пожарной мотопомпы слесаря МУП «Шагаловский комхоз»  Блинова Ивана Ивановича.</w:t>
      </w:r>
    </w:p>
    <w:p>
      <w:pPr>
        <w:pStyle w:val="3"/>
        <w:ind w:left="150" w:hanging="0"/>
        <w:rPr>
          <w:sz w:val="28"/>
        </w:rPr>
      </w:pPr>
      <w:r>
        <w:rPr>
          <w:sz w:val="28"/>
        </w:rPr>
      </w:r>
    </w:p>
    <w:p>
      <w:pPr>
        <w:pStyle w:val="3"/>
        <w:ind w:left="150" w:hanging="0"/>
        <w:rPr>
          <w:sz w:val="28"/>
        </w:rPr>
      </w:pPr>
      <w:r>
        <w:rPr>
          <w:sz w:val="28"/>
        </w:rPr>
      </w:r>
    </w:p>
    <w:p>
      <w:pPr>
        <w:pStyle w:val="3"/>
        <w:ind w:left="150" w:hanging="0"/>
        <w:rPr>
          <w:sz w:val="28"/>
        </w:rPr>
      </w:pPr>
      <w:r>
        <w:rPr>
          <w:sz w:val="28"/>
        </w:rPr>
      </w:r>
    </w:p>
    <w:p>
      <w:pPr>
        <w:pStyle w:val="3"/>
        <w:ind w:left="150" w:hanging="0"/>
        <w:rPr>
          <w:sz w:val="28"/>
        </w:rPr>
      </w:pPr>
      <w:r>
        <w:rPr>
          <w:sz w:val="28"/>
        </w:rPr>
      </w:r>
    </w:p>
    <w:p>
      <w:pPr>
        <w:pStyle w:val="3"/>
        <w:ind w:left="150" w:hanging="0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jc w:val="left"/>
        <w:rPr/>
      </w:pPr>
      <w:r>
        <w:rPr/>
        <w:t>Глава Шагаловского  сельсовета                                                                          С.П.Тропин</w:t>
      </w:r>
    </w:p>
    <w:p>
      <w:pPr>
        <w:pStyle w:val="3"/>
        <w:jc w:val="left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02.08.2011  №  32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выделении  денежных средст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          </w:t>
      </w:r>
      <w:r>
        <w:rPr/>
        <w:t xml:space="preserve">Выделить  денежные  средства    МУК  СДК  Шагаловский   для  участия в фольклорном фестивале  «Малая моя Родина» со ст.  КБК  555- 0801- 4409900- 001-  226 в сумме 3 150 рубле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Шагаловского сельсовета                                                                       С.П.Тропин.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02.08.2011  №  33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оздании единой комиссии по размещению заказ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В соответствии с Федеральным  Законом Российской Федерации  от 21.07.2005года №94 «О размещении заказов на поставки товаров, выполнение работ, оказание услуг для государственных и муниципальных нужд» , для размещения заказов путем проведения конкурсов, аукционов, а также запроса котировок цен на товары, работы, услуги, создать единую комиссию в состав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миссии                         Тропин С.П., глава Шагаловского сельсов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Секретарь комиссии                               Небольсина Т.В., специалист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                                     Тропина Т.В., специалист администрации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Казакова Е.А.  директор МОУ Шагаловская СОШ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 xml:space="preserve">Ковалев Александр Викторович, заместитель Глав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 xml:space="preserve">Шагаловского сельсовета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Шагаловского сельсовета                                                                       С.П.Тропин.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02.08.2011  №  33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оздании единой комиссии по размещению заказ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В соответствии с Федеральным  Законом Российской Федерации  от 21.07.2005года №94 «О размещении заказов на поставки товаров, выполнение работ, оказание услуг для государственных и муниципальных нужд» , для размещения заказов путем проведения конкурсов, аукционов, а также запроса котировок цен на товары, работы, услуги, создать единую комиссию в состав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миссии                         Тропин С.П., глава Шагаловского сельсов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Секретарь комиссии                               Небольсина Т.В., специалист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                                     Тропина Т.В., специалист администрации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Казакова Е.А.  директор МОУ Шагаловская СОШ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 xml:space="preserve">Ковалев Александр Викторович, заместитель Глав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 xml:space="preserve">Шагаловского сельсовета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Шагаловского сельсовета                                                                       С.П.Тропин.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25.08.2011  №  36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Об отмене распоряжения от   29.12.2010 г. №86 </w:t>
      </w:r>
    </w:p>
    <w:p>
      <w:pPr>
        <w:pStyle w:val="Heading4"/>
        <w:rPr/>
      </w:pPr>
      <w:r>
        <w:rPr/>
        <w:t>«О создании экспертной комисси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В соответствии с Федеральным  Законом Российской Федерации  от 21.07.2005года №94 «О размещении заказов на поставки товаров, выполнение работ, оказание услуг для государственных и муниципальных нужд» , для размещения заказов путем проведения конкурсов, аукционов, а также запроса котировок цен на товары, работы, услуги, создать единую комиссию в состав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миссии                         Тропин С.П., глава Шагаловского сельсов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Секретарь комиссии                               Небольсина Т.В., специалист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                                     Тропина Т.В., специалист администрации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Казакова Е.А.  директор МОУ Шагаловская СОШ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 xml:space="preserve">Ковалев Александр Викторович, заместитель Глав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 xml:space="preserve">Шагаловского сельсовета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Шагаловского сельсовета                                                                       С.П.Тропин.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13.09.2011  №  41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выделении  денежных средст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          </w:t>
      </w:r>
      <w:r>
        <w:rPr/>
        <w:t xml:space="preserve">Выделить  денежные  средства на  МУП  «Шагаловский комхоз»  в сумме  8892  рубля на приобретение трубы </w:t>
      </w:r>
      <w:r>
        <w:rPr>
          <w:lang w:val="en-US"/>
        </w:rPr>
        <w:t>D</w:t>
      </w:r>
      <w:r>
        <w:rPr/>
        <w:t xml:space="preserve"> 325/6  со ст. 555- 0502- 3510500- 500-  24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Шагаловского сельсовета                                                                       С.П.Тропин.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23.12.2010  №  83р-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 утверждении штатных расписа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ind w:firstLine="720"/>
        <w:rPr/>
      </w:pPr>
      <w:r>
        <w:rPr/>
        <w:t>Утвердить штатное расписание  муниципальных служащих и рабочих администрации Шагаловского сельсовета на 2011 год (приложение №1,№2,№3,№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Шагаловского сельсовета                                                                       С.П.Тропин.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20.09.2011  №  44а-р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 утверждении  комисс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/>
        <w:t xml:space="preserve">            </w:t>
      </w:r>
    </w:p>
    <w:p>
      <w:pPr>
        <w:pStyle w:val="3"/>
        <w:rPr/>
      </w:pPr>
      <w:r>
        <w:rPr/>
        <w:t xml:space="preserve">            </w:t>
      </w:r>
      <w:r>
        <w:rPr/>
        <w:t>Для обследования технического состояния и списания основных средств - трактора «Беларусь» Кун МТЗ-80л 1989 г.в.,  утвердить  состав  комиссии Шагаловского  сельсовета:</w:t>
      </w:r>
    </w:p>
    <w:p>
      <w:pPr>
        <w:pStyle w:val="3"/>
        <w:rPr/>
      </w:pPr>
      <w:r>
        <w:rPr/>
        <w:t>Тропин  Сергей Петрович-               глава Шагаловского сельсовета, председатель  комиссии;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Члены комиссии: директор МУП «Шагаловский комхоз» Кузьминых Александр Иванович             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                      </w:t>
      </w:r>
      <w:r>
        <w:rPr/>
        <w:t>слесарь МУП «Шагаловский комхоз» Блинов Иван Иванович</w:t>
      </w:r>
    </w:p>
    <w:p>
      <w:pPr>
        <w:pStyle w:val="3"/>
        <w:rPr/>
      </w:pPr>
      <w:r>
        <w:rPr/>
        <w:t xml:space="preserve">                              </w:t>
      </w:r>
      <w:r>
        <w:rPr/>
        <w:t>тракторист Дятлов Алексей Александрович</w:t>
      </w:r>
    </w:p>
    <w:p>
      <w:pPr>
        <w:pStyle w:val="3"/>
        <w:rPr/>
      </w:pPr>
      <w:r>
        <w:rPr/>
        <w:t xml:space="preserve">                              </w:t>
      </w:r>
      <w:r>
        <w:rPr/>
        <w:t>бухгалтер Шмакова Валентина Витальевна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</w:t>
      </w:r>
    </w:p>
    <w:p>
      <w:pPr>
        <w:pStyle w:val="3"/>
        <w:rPr/>
      </w:pPr>
      <w:r>
        <w:rPr/>
        <w:t>Глава Шагаловского  сельсовета                      С.П.Тропин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3эк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375"/>
      </w:pPr>
    </w:lvl>
    <w:lvl w:ilvl="1">
      <w:start w:val="2"/>
      <w:numFmt w:val="decimal"/>
      <w:lvlText w:val="%1.%2."/>
      <w:lvlJc w:val="left"/>
      <w:pPr>
        <w:tabs>
          <w:tab w:val="num" w:pos="870"/>
        </w:tabs>
        <w:ind w:left="870" w:hanging="720"/>
      </w:pPr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1080"/>
      </w:pPr>
    </w:lvl>
    <w:lvl w:ilvl="4">
      <w:start w:val="1"/>
      <w:numFmt w:val="decimal"/>
      <w:lvlText w:val="%1.%2.%3.%4.%5."/>
      <w:lvlJc w:val="left"/>
      <w:pPr>
        <w:tabs>
          <w:tab w:val="num" w:pos="1230"/>
        </w:tabs>
        <w:ind w:left="1230" w:hanging="1080"/>
      </w:pPr>
    </w:lvl>
    <w:lvl w:ilvl="5">
      <w:start w:val="1"/>
      <w:numFmt w:val="decimal"/>
      <w:lvlText w:val="%1.%2.%3.%4.%5.%6."/>
      <w:lvlJc w:val="left"/>
      <w:pPr>
        <w:tabs>
          <w:tab w:val="num" w:pos="1590"/>
        </w:tabs>
        <w:ind w:left="15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950"/>
        </w:tabs>
        <w:ind w:left="19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950"/>
        </w:tabs>
        <w:ind w:left="195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310"/>
        </w:tabs>
        <w:ind w:left="2310" w:hanging="21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80" w:hanging="0"/>
    </w:pPr>
    <w:rPr>
      <w:color w:val="000000"/>
      <w:sz w:val="24"/>
    </w:rPr>
  </w:style>
  <w:style w:type="paragraph" w:styleId="FR3">
    <w:name w:val="FR3"/>
    <w:qFormat/>
    <w:pPr>
      <w:widowControl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51:00Z</dcterms:created>
  <dc:creator>Орг.одел</dc:creator>
  <dc:description/>
  <cp:keywords/>
  <dc:language>en-US</dc:language>
  <cp:lastModifiedBy>ощрт</cp:lastModifiedBy>
  <dcterms:modified xsi:type="dcterms:W3CDTF">2012-05-20T17:51:00Z</dcterms:modified>
  <cp:revision>2</cp:revision>
  <dc:subject/>
  <dc:title>АДМИНИСТРАЦИЯ  ШАГАЛОВСКОГО  СЕЛЬСОВЕТА</dc:title>
</cp:coreProperties>
</file>