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АДМИНИСТРАЦИЯ ШАГАЛОВСКОГО СЕЛЬСОВЕТА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</w:rPr>
        <w:t>КОЧЕНЕВСКОГО РАЙОНА НОВОСИБИРСКОЙ ОБЛА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tabs>
          <w:tab w:val="clear" w:pos="708"/>
          <w:tab w:val="left" w:pos="1620" w:leader="none"/>
        </w:tabs>
        <w:rPr/>
      </w:pPr>
      <w:r>
        <w:rPr/>
        <w:t>П О С Т А Н О В Л Е Н И Е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/>
        <w:t>От   11.01.2013 № 3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рядке сбора и обмена</w:t>
        <w:br/>
        <w:t>информацией в области защиты</w:t>
        <w:br/>
        <w:t>населения от чрезвычайных ситуаций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о исполнение требований Федерального закона от 6 октября 2003 года № 131-ФЗ «Об общих принципах местного самоуправления в Российской Федерации»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»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>1. Утвердить Порядок сбора и обмена информацией в МО Шагаловского сельсовета по вопросам защиты населения и территории от чрезвычайных  ситуаций(согласно приложению).      .</w:t>
        <w:br/>
        <w:t>2. Довести до руководителей предприятий, учреждений и организаций сроки и формы представления донесений о чрезвычайных ситуациях.</w:t>
        <w:br/>
        <w:t>3. Распоряжение от 17.08.2010.№ 46р « О порядке сбора и обмена информацией в области защиты населения и территории МО Шагаловского сельсовета от ЧС природного и техногенного характера считать утратившим силу.</w:t>
      </w:r>
    </w:p>
    <w:p>
      <w:pPr>
        <w:pStyle w:val="Normal"/>
        <w:shd w:fill="FFFFFF" w:val="clear"/>
        <w:ind w:right="77" w:hanging="0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</w:rPr>
        <w:t>Обнародовать данное постановление  путем размещение полного текста на срок не менее 30 дней на информационном стенде в администрации и в иных общедоступных местах:  библиотека, школы.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>5. Контроль за  исполнением  настоящего постановления оставляю за собой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Шагаловского сельсовета                          Н.В.Егорова</w:t>
      </w:r>
    </w:p>
    <w:p>
      <w:pPr>
        <w:pStyle w:val="Style15"/>
        <w:widowControl/>
        <w:spacing w:lineRule="auto" w:line="240"/>
        <w:ind w:left="5455" w:firstLine="650"/>
        <w:jc w:val="right"/>
        <w:rPr>
          <w:rStyle w:val="FontStyle12"/>
          <w:spacing w:val="30"/>
          <w:sz w:val="28"/>
          <w:szCs w:val="28"/>
        </w:rPr>
      </w:pPr>
      <w:r>
        <w:rPr>
          <w:rStyle w:val="FontStyle12"/>
          <w:sz w:val="28"/>
          <w:szCs w:val="28"/>
        </w:rPr>
        <w:t>Приложение №1 к постановлению администрации Шагаловского сельского совета от 11.01.2013</w:t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РЯДОК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сбора и обмена информации в МО Шагаловский сельсовет по вопросам защиты населения и территории Шагаловского сельсовета  от чрезвычайных ситуаций</w:t>
      </w:r>
    </w:p>
    <w:p>
      <w:pPr>
        <w:pStyle w:val="Style13"/>
        <w:rPr/>
      </w:pPr>
      <w:r>
        <w:rPr>
          <w:color w:val="000000"/>
          <w:sz w:val="28"/>
          <w:szCs w:val="28"/>
        </w:rPr>
        <w:t>1. Настоящий порядок определяет основные правила сбора и обмена информации по вопросам защиты населения и территории Шагаловского сельсовета от чрезвычайных ситуаций.</w:t>
        <w:br/>
        <w:t>Информация должна содержать сведения о прогнозируемых и возникших чрезвычайных ситуациях (далее – чрезвычайная ситуация), их последствиях, о радиационной, химической, медико-биологической, взрывной, пожарной и экологической безопасности на территориях поселений и на межселенных территориях, а также сведения о деятельности предприятий, учреждений, организаций и иных хозяйствующих субъектов независимо от их организационно-правовых форм (далее организаций).</w:t>
        <w:br/>
        <w:t>Сбор и обмен информацией осуществляется в целях принятия мер по предупреждению и ликвидации чрезвычайных ситуаций, а также своевременного оповещения населения о прогнозируемых и возникших чрезвычайных ситуациях.</w:t>
        <w:br/>
        <w:t>2. В соответствии с требованиями законодательства Российской Федерации и Новосибирской  области:</w:t>
        <w:br/>
        <w:t>- предприятия, учреждения и организации представляют информацию в местную администрацию МО Шагаловский сельсовет, а также в районный и федеральный орган исполнительной власти, к сфере деятельности которого относятся. Организации районных и федеральных органов исполнительной власти, которые осуществляют наблюдение и контроль за состоянием окружающей природной среды, обстановкой на потенциально опасных объектах и прилегающих к ним территориях, так же доводят информацию о прогнозируемых и возникших чрезвычайных ситуациях в местную администрацию МО Шагаловского сельсовета ;</w:t>
        <w:br/>
        <w:t>- оплата услуг связи для передачи информации производится в соответствии с действующим законодательством.</w:t>
        <w:br/>
        <w:t>3. Сбор информации на территории поселения осуществляет специалист по ГО и ЧС .Поступившую информацию специалист ГО ЧС  доводит до главы администрации Шагаловского сельсовета.</w:t>
      </w:r>
    </w:p>
    <w:p>
      <w:pPr>
        <w:pStyle w:val="Style13"/>
        <w:rPr/>
      </w:pPr>
      <w:r>
        <w:rPr>
          <w:color w:val="000000"/>
          <w:sz w:val="28"/>
          <w:szCs w:val="28"/>
        </w:rPr>
        <w:t>4. Администрация Шагаловского сельсовета - координирует работу по сбору и обмену информацией на территории :</w:t>
        <w:br/>
        <w:t>- осуществляет сбор и обработку информации, представляет ее и сведения о мерах по ликвидации чрезвычайной ситуации в ЕДДС Коченевского района</w:t>
        <w:br/>
        <w:t>- ведет учет чрезвычайных ситуаций;</w:t>
        <w:br/>
        <w:t>- доводит до организаций, расположенных на территории Шагаловского сельсовета  сроки и формы представления информации;</w:t>
        <w:br/>
      </w:r>
    </w:p>
    <w:p>
      <w:pPr>
        <w:pStyle w:val="Normal"/>
        <w:rPr/>
      </w:pPr>
      <w:r>
        <w:rPr>
          <w:rStyle w:val="Articleseparator"/>
          <w:color w:val="000000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rticleseparator">
    <w:name w:val="article_separator"/>
    <w:basedOn w:val="Style12"/>
    <w:qFormat/>
    <w:rPr>
      <w:vanish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30"/>
      <w:ind w:firstLine="103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22:00Z</dcterms:created>
  <dc:creator>Customer</dc:creator>
  <dc:description/>
  <cp:keywords/>
  <dc:language>en-US</dc:language>
  <cp:lastModifiedBy>Customer</cp:lastModifiedBy>
  <cp:lastPrinted>2013-01-21T16:07:00Z</cp:lastPrinted>
  <dcterms:modified xsi:type="dcterms:W3CDTF">2013-01-21T09:07:00Z</dcterms:modified>
  <cp:revision>9</cp:revision>
  <dc:subject/>
  <dc:title/>
</cp:coreProperties>
</file>