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АДМИНИСТРАЦИЯ ШАГАЛОВСКОГО СЕЛЬСОВЕ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tabs>
          <w:tab w:val="clear" w:pos="708"/>
          <w:tab w:val="left" w:pos="1620" w:leader="none"/>
        </w:tabs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/>
        <w:t>От   29.08.2012 № 35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/>
        <w:t>Об утверждении Положения «О порядке расходования средств резервного фонда администрации  Шагаловского сельсовета Коченевского района Новосибирской области для ликвидации последствий чрезвычайных ситуаций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основании статьи 81 Бюджетного кодекса РФ, в целях приведения нормативных правовых актов администрации  Шагаловского сельсовета в соответствии с действующим законодательств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оложение «О порядке расходования средств резервного фонда администрации  Шагаловского сельсовета для ликвидации последствий чрезвычайных ситуаций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Обнародовать указанное Положение путем размещения на стендах, определенных для размещения нормативных докумен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 за  исполнением 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Шагаловского сельсовета                                                                      Н.В.Егоров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о постановлением администрации Шагаловского сельсовета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9.08.2012 № 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О порядке расходования средств резервного фонда администрации  Шагаловского сельсовета для ликвидации последствий чрезвычайных ситуаций</w:t>
      </w:r>
      <w:r>
        <w:rPr>
          <w:b/>
          <w:sz w:val="28"/>
          <w:szCs w:val="28"/>
        </w:rPr>
        <w:t>.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 Шагаловского сельсовета (далее резервный фонд) создается в соответствии со статьей 81 Бюджетного кодекса Российской Федерации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резервного фонда устанавливается решением Совета депутатов Шагаловского сельсовета при утверждении местного бюджета на очередной финансовый год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езервный фонд формируетсяза счет доходов местного бюджета и учитывается в расходной части бюджета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резервного фонда расходуются на финансирование непредвиденных расходов.</w:t>
      </w:r>
    </w:p>
    <w:p>
      <w:pPr>
        <w:pStyle w:val="Normal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могут направляться на следующие цели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аварийно-восстановительных работ по  ликвидации последствий  стихийных бедствий и других чрезвычайных ситуаций, имевших место в текущем финансовом году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работ по ликвидации отдельных аварийных случаев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оведение экстренных противопаводковых и противопожарных мероприятий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упреждение и ликвидацию особо опасных болезней, общих для человека и животных, других инфекционных заболеваний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казание гражданам разовой материальной помощи пострадавшим и попавшим в экстренную ситуацию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нансирование прочих непредвиденных расходов, имеющих место в текущем  финансовом год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6. Средства резервного фонда выделяются на основании распоряжения главы администрации  Шагаловского сельсовета , в котором указываются сумма ассигнований, их целевое направлени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Подготовку проектов распоряжений главы администрации  Шагаловского сельсовета о выделении средств из резервного фонда, с указанием размера выделяемых средств и направления их расходования, осуществляют специалист уполномоченный по вопросам ГОЧС и ПБ, на основании решения КЧ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Финансирование непредвиденных расходов по ликвидации чрезвычайных ситуаций на предприятиях, в учреждениях и организациях производится независимо от их форм собствен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Расходование  резервного фонда в течение года отражается в отчете об исполнении бюджета в соответствии с функциональной бюджетной классификаци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Средства резервного фонда используются строго по целевому назначению, определенному соответствующим распоряжением главы администрации  Шагаловского сельсовета, и не могут быть направлены на иные цел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использованные остатки средств резервного фонда подлежат возврату в местный бюджет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я  Шагаловского сельсовета  в установленном порядке проводит проверку целевого использования средств резервного фон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лучае выявления  нецелевого использования средств резервного фонда, к получателям денежных средств применяются меры принуждения, определенные Бюджетным  кодексом Российской Феде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. Администрации  Шагаловского сельсовета ежеквартально информирует  Совет депутатов Шагаловского сельсовета о расходовании средств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5"/>
        </w:tabs>
        <w:ind w:left="1705" w:hanging="9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2">
    <w:name w:val=" Знак Знак2"/>
    <w:qFormat/>
    <w:rPr>
      <w:sz w:val="28"/>
      <w:lang w:val="en-US"/>
    </w:rPr>
  </w:style>
  <w:style w:type="character" w:styleId="1">
    <w:name w:val=" Знак Знак1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Style9">
    <w:name w:val=" Знак Знак"/>
    <w:qFormat/>
    <w:rPr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jc w:val="center"/>
      <w:outlineLvl w:val="2"/>
    </w:pPr>
    <w:rPr>
      <w:sz w:val="28"/>
      <w:szCs w:val="20"/>
      <w:lang w:val="en-US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Цитата"/>
    <w:basedOn w:val="Normal"/>
    <w:qFormat/>
    <w:pPr>
      <w:ind w:left="567" w:right="4437" w:hanging="0"/>
    </w:pPr>
    <w:rPr>
      <w:sz w:val="28"/>
      <w:szCs w:val="20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сновной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ind w:firstLine="7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5:00Z</dcterms:created>
  <dc:creator>Кузнецова Елена</dc:creator>
  <dc:description/>
  <cp:keywords/>
  <dc:language>en-US</dc:language>
  <cp:lastModifiedBy>Орг.одел</cp:lastModifiedBy>
  <cp:lastPrinted>2012-07-31T10:07:00Z</cp:lastPrinted>
  <dcterms:modified xsi:type="dcterms:W3CDTF">2012-08-30T08:04:00Z</dcterms:modified>
  <cp:revision>10</cp:revision>
  <dc:subject/>
  <dc:title>АДМИНИСТРАЦИЯ КОЧЕНЕВСКОГО РАЙОНА</dc:title>
</cp:coreProperties>
</file>