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АНОВЛЕ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 30 марта  2012 г.                                                                          N 12-п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ОСОБОГО ПРОТИВОПОЖАРНОГО РЕЖИМА 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ТЕРРИТОРИИ ШАГАЛ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В связи с установившейся сухой, жаркой и ветреной погодой, а также участившимися случаями возникновения новых очагов загорания в лесном фонде, угрозе сельского поселения «село Шагалово» от лесных пожаров, и в соответствии с решением комиссии по чрезвычайным ситуациям и обеспечению пожарной безопасности села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Установить на территории сельского поселения «село Шагалово» с 01 апреля  2012 года и до 1 июня 2012 года, особый противопожарный режи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На период действия особого противопожарного режима запретить на территории населённого пункта, предприятиях, дачных посёлках, садовых участках разведение костров, проведение пожароопасных работ, топку печей, кухонных очагов и котельных установок, работающих на твёрдом топлив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миссии по делам гражданской обороны, чрезвычайным ситуациям и ликвидации последствий стихийных бедствий (Егорова Н.В..):</w:t>
      </w:r>
    </w:p>
    <w:p>
      <w:pPr>
        <w:pStyle w:val="ConsNormal"/>
        <w:widowControl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Создать оперативный штаб по осуществлению контроля за выполнением организационных мероприятий к пожароопасному периоду, обеспечению защиты села и объектов поселения от лесных пожаров. </w:t>
      </w:r>
    </w:p>
    <w:p>
      <w:pPr>
        <w:pStyle w:val="ConsNormal"/>
        <w:widowControl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Решить вопрос об организации в селе и на объектах запаса первичных средств пожаротушения, исходя из расчета, предусмотренного планом тушения пожаров в населенных пунктах и на соответствующих объектах.</w:t>
      </w:r>
    </w:p>
    <w:p>
      <w:pPr>
        <w:pStyle w:val="ConsNormal"/>
        <w:widowControl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3.3. Организовать целенаправленную информационно-пропагандистскую работу среди населения по вопросам соблюдения правил пожарной безопасности в лесах. Провести занятия по обучению действиям по тушению пожаров и эвакуации из зоны чрезвычайной ситуации.</w:t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Осуществить регулярное проведение заседаний комиссии по предупреждению и ликвидации чрезвычайных ситуаций и обеспечению пожарной безопасности села, для обеспечения контроля за выполнением решений, направленных на осуществление предупредительных мероприятий в области пожарной безопасности.</w:t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Предусмотреть организацию пожарных формирований из работников предприятий, организаций, населения, дежурства со средствами транспорта и пожарным оборудованием. Установить порядок привлечения населения, а также пожарной техники, транспортных и других средств предприятий, учреждений и организаций, для тушения лесных пожаров при угрозе их распространения на сельское поселение и объекты села.</w:t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6. Провести ремонт и переоборудование водовозной и бензовозной автотехники, необходимой для целей пожаротушения.</w:t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7. Обеспечить для целей пожаротушения оснащение села и проконтролировать оснащение садоводческих товариществ и дачно-строительных кооперативов переносными и прицепными пожарными мотопомпами, исходя из расчета, предусмотренного пунктом 31 Правил пожарной безопасности в Российской Федерации (ППБ 01-03). </w:t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8. Провести восстановление и обновление (расширение) минерализованных полос вокруг поселения.</w:t>
      </w:r>
    </w:p>
    <w:p>
      <w:pPr>
        <w:pStyle w:val="Normal"/>
        <w:tabs>
          <w:tab w:val="clear" w:pos="708"/>
          <w:tab w:val="left" w:pos="412" w:leader="none"/>
        </w:tabs>
        <w:ind w:firstLine="705"/>
        <w:jc w:val="both"/>
        <w:rPr>
          <w:sz w:val="28"/>
        </w:rPr>
      </w:pPr>
      <w:r>
        <w:rPr>
          <w:sz w:val="28"/>
        </w:rPr>
        <w:tab/>
        <w:t>4.  Данное постановление вступает в силу с момента его официального обнародования.</w:t>
      </w:r>
    </w:p>
    <w:p>
      <w:pPr>
        <w:pStyle w:val="3"/>
        <w:tabs>
          <w:tab w:val="clear" w:pos="708"/>
          <w:tab w:val="left" w:pos="3969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 </w:t>
      </w:r>
      <w:r>
        <w:rPr>
          <w:color w:val="000000"/>
          <w:sz w:val="28"/>
        </w:rPr>
        <w:t>Контроль   за  исполнением  Постановления   возложить   на    специалиста администрации Небольсину Т.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  <w:t>Глава Шагаловского сельсовета                                                       Н.В.Егор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46:00Z</dcterms:created>
  <dc:creator>Орг.одел</dc:creator>
  <dc:description/>
  <cp:keywords/>
  <dc:language>en-US</dc:language>
  <cp:lastModifiedBy>Орг.одел</cp:lastModifiedBy>
  <cp:lastPrinted>2012-04-10T14:49:00Z</cp:lastPrinted>
  <dcterms:modified xsi:type="dcterms:W3CDTF">2012-04-10T07:51:00Z</dcterms:modified>
  <cp:revision>2</cp:revision>
  <dc:subject/>
  <dc:title/>
</cp:coreProperties>
</file>