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>АДМИНИСТРАЦИЯ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>ШАГАЛОВСКОГО СЕЛЬСОВЕТА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>КОЧЕНЕВСКОГО РАЙОНА НОВОСИБИРСКОЙ ОБЛАСТИ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>ПОСТАНОВЛЕНИЕ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>09.03.2012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№ </w:t>
      </w:r>
      <w:r>
        <w:rPr>
          <w:color w:val="000000"/>
        </w:rPr>
        <w:t>3а</w:t>
      </w:r>
    </w:p>
    <w:p>
      <w:pPr>
        <w:pStyle w:val="Normal"/>
        <w:shd w:fill="FFFFFF" w:val="clear"/>
        <w:spacing w:lineRule="atLeast" w:line="336" w:before="0" w:after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140" w:hanging="0"/>
        <w:rPr/>
      </w:pPr>
      <w:r>
        <w:rPr/>
        <w:t>О проведении месячника безопасности людей на водных объектах на территории Шагаловского сельского поселения</w:t>
      </w:r>
    </w:p>
    <w:p>
      <w:pPr>
        <w:pStyle w:val="Normal"/>
        <w:ind w:righ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 целях  снижения  риска  возникновения  чрезвычайных  ситуаций, связанных  с  весенним  половодьем, и  уменьшение   последствий  при  их  возникновении, обеспечения  защиты  населения и  объектов экономики  от  весеннего  паводка  на  территории   Шагаловского сельсовета  в 2012  году, постановлением временно исполняющего обязанности Главы Шагаловского сельсовета от 22.02.2012 г. № 12 «О подготовке территорий и населения администрации к весеннему паводку 2012 года», в целях обеспечения безопасности и охраны людей на водных объектах на территории Шагаловского сельского поселения –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ести с 15 марта 2012 года месячник безопасности людей на водных объектах на территории Шагал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план проведения месячника безопасности людей на водных объектах на 2012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Шагаловского сельсовета                                                  Н.В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галовского сельсовета</w:t>
      </w:r>
    </w:p>
    <w:p>
      <w:pPr>
        <w:pStyle w:val="Normal"/>
        <w:jc w:val="right"/>
        <w:rPr/>
      </w:pPr>
      <w:r>
        <w:rPr/>
        <w:t>от 09.03.2012 г. № 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месячника безопасности людей на водных объектах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1447"/>
        <w:gridCol w:w="216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учет и проверку состояния берегов водоемов в местах выхода людей на лед.</w:t>
            </w:r>
          </w:p>
          <w:p>
            <w:pPr>
              <w:pStyle w:val="Normal"/>
              <w:rPr/>
            </w:pPr>
            <w:r>
              <w:rPr/>
              <w:t>Река Чик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. Шагалово  -  находится в 200 м. на  северо-восток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 Казаково -   между  животноводческим  комплекс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 д. Казаково, северо-   запад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Казаково-    в 4-х  километрах  от  Казаково в сторону  р.п.Чик, северо- восток.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Небольсина Т.В. руководители образовательных учреждений, учреждений культуры, здравоохран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Выставить предупреждающие (запрещающие) знаки: с.Шагало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Небольсина Т.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рганизовать агитационно-пропагандисткую работу по разъяснению населению правил поведения на воде. Разместить наглядную агитацию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больсина Т.В.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руководители образовательных учреждений, учреждений культуры, здравоохран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рганизовать и принять участие в совместных рейдах и патрулировании с целью обеспечения правопорядка и безопасности людей в местах массового выхода людей на лед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ставитель УУП,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Небольсина Т.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Предоставить информацию о проведения месячника в ЕДДС  Коченевского район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Небольсина Т.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уды:  с. Шагалово  -  находится в 200 м. на  северо-восток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. Казаково -   между  животноводческим  комплекс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и д. Казаково, северо-   запад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д. Казаково-    в 4-х  километрах  от  Казаково в сторону  р.п.Чик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еверо- вост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.Приозерна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уд № 1- на территории д. Приозерная, в центральной ча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уд № 2- находится в 100  м. восточной части от д. Приозерна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уд № 3- находится в 50 м.  восточной части  от д. Приозерна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уд № 4- находится в 100 м.  южной  части от д. Приозе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01:00Z</dcterms:created>
  <dc:creator>Орг.одел</dc:creator>
  <dc:description/>
  <cp:keywords/>
  <dc:language>en-US</dc:language>
  <cp:lastModifiedBy>Орг.одел</cp:lastModifiedBy>
  <cp:lastPrinted>2012-04-04T10:37:00Z</cp:lastPrinted>
  <dcterms:modified xsi:type="dcterms:W3CDTF">2012-04-04T03:38:00Z</dcterms:modified>
  <cp:revision>5</cp:revision>
  <dc:subject/>
  <dc:title/>
</cp:coreProperties>
</file>