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6" w:before="0" w:after="240"/>
        <w:jc w:val="center"/>
        <w:rPr/>
      </w:pPr>
      <w:r>
        <w:rPr/>
        <w:t xml:space="preserve"> </w:t>
      </w:r>
      <w:r>
        <w:rPr>
          <w:color w:val="000000"/>
        </w:rPr>
        <w:t>АДМИНИСТРАЦИЯ</w:t>
      </w:r>
    </w:p>
    <w:p>
      <w:pPr>
        <w:pStyle w:val="Normal"/>
        <w:shd w:fill="FFFFFF" w:val="clear"/>
        <w:spacing w:lineRule="atLeast" w:line="336" w:before="0" w:after="240"/>
        <w:jc w:val="center"/>
        <w:rPr>
          <w:color w:val="000000"/>
        </w:rPr>
      </w:pPr>
      <w:r>
        <w:rPr>
          <w:color w:val="000000"/>
        </w:rPr>
        <w:t>ШАГАЛОВСКОГО СЕЛЬСОВЕТА</w:t>
      </w:r>
    </w:p>
    <w:p>
      <w:pPr>
        <w:pStyle w:val="Normal"/>
        <w:shd w:fill="FFFFFF" w:val="clear"/>
        <w:spacing w:lineRule="atLeast" w:line="336" w:before="0" w:after="240"/>
        <w:jc w:val="center"/>
        <w:rPr>
          <w:color w:val="000000"/>
        </w:rPr>
      </w:pPr>
      <w:r>
        <w:rPr>
          <w:color w:val="000000"/>
        </w:rPr>
        <w:t>КОЧЕНЕВСКОГО РАЙОНА НОВОСИБИРСКОЙ ОБЛАСТИ</w:t>
      </w:r>
    </w:p>
    <w:p>
      <w:pPr>
        <w:pStyle w:val="Heading2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4"/>
          <w:szCs w:val="24"/>
        </w:rPr>
        <w:t> </w:t>
      </w:r>
    </w:p>
    <w:p>
      <w:pPr>
        <w:pStyle w:val="Heading2"/>
        <w:shd w:fill="FFFFFF" w:val="clear"/>
        <w:jc w:val="center"/>
        <w:rPr>
          <w:color w:val="000000"/>
          <w:sz w:val="25"/>
          <w:szCs w:val="25"/>
        </w:rPr>
      </w:pPr>
      <w:r>
        <w:rPr>
          <w:color w:val="000000"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atLeast" w:line="336" w:before="0" w:after="240"/>
        <w:jc w:val="center"/>
        <w:rPr>
          <w:color w:val="000000"/>
        </w:rPr>
      </w:pPr>
      <w:r>
        <w:rPr>
          <w:color w:val="000000"/>
        </w:rPr>
        <w:t>28.11.2011</w:t>
      </w:r>
    </w:p>
    <w:p>
      <w:pPr>
        <w:pStyle w:val="Normal"/>
        <w:shd w:fill="FFFFFF" w:val="clear"/>
        <w:spacing w:lineRule="atLeast" w:line="336" w:before="0" w:after="240"/>
        <w:jc w:val="center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47</w:t>
      </w:r>
    </w:p>
    <w:p>
      <w:pPr>
        <w:pStyle w:val="Normal"/>
        <w:shd w:fill="FFFFFF" w:val="clear"/>
        <w:spacing w:lineRule="atLeast" w:line="336" w:before="0" w:after="2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б утверждении реестра (перечня) муниципальных услуг администрации </w:t>
      </w:r>
      <w:r>
        <w:rPr>
          <w:rStyle w:val="Spelle"/>
          <w:rFonts w:cs="Tahoma" w:ascii="Tahoma" w:hAnsi="Tahoma"/>
          <w:color w:val="000000"/>
        </w:rPr>
        <w:t>Шагаловского сельсовета Коченевского района Новосибирской области</w:t>
      </w:r>
    </w:p>
    <w:p>
      <w:pPr>
        <w:pStyle w:val="Normal"/>
        <w:jc w:val="both"/>
        <w:rPr/>
      </w:pPr>
      <w:r>
        <w:rPr/>
        <w:t>В соответствии со  статьями 14, 14.1 Федерального закона от 06.10.2003г.  №131 –ФЗ «Об общих принципах организации местного самоуправления в  Российской Федерации», Во исполнении Федерального  закона  от  27.07.2010 года № 210-ФЗ «Об организации  предоставления государственных и муниципальных услуг»,  распоряжения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»,  Постановлением администрации Шагаловского сельсовета № 46 от 28.11.2011г.  «Об утверждении Положения о муниципальной услуге и Положения о порядке ведения реестра (перечня) муниципальных услуг администрации Шагаловского сельсовета  Коченевского района Новосибирской области»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Утвердить  реестр (перечень) муниципальных услуг администрации Шагаловского сельсовета Коченевского района Новосибирской области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 Контроль за исполнением настоящего постановления  оставляю за соб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>3. Постановление вступает в силу с момента подписания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Обнародовать  настоящее постановление 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cs="Arial"/>
          <w:b/>
          <w:b/>
          <w:color w:val="000000"/>
          <w:sz w:val="28"/>
          <w:szCs w:val="28"/>
        </w:rPr>
      </w:pPr>
      <w:r>
        <w:rPr/>
        <w:t>И.о.Шагаловского сельсовета                                                  Н.В.Егорова</w:t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rFonts w:cs="Arial"/>
          <w:color w:val="000000"/>
          <w:sz w:val="28"/>
          <w:szCs w:val="28"/>
        </w:rPr>
        <w:t>утверждено  постановлением</w:t>
      </w:r>
    </w:p>
    <w:p>
      <w:pPr>
        <w:pStyle w:val="Normal"/>
        <w:jc w:val="right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дминистрации Шагаловского сельсовета</w:t>
      </w:r>
    </w:p>
    <w:p>
      <w:pPr>
        <w:pStyle w:val="Normal"/>
        <w:jc w:val="right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right"/>
        <w:rPr/>
      </w:pPr>
      <w:r>
        <w:rPr>
          <w:rFonts w:cs="Arial"/>
          <w:color w:val="000000"/>
          <w:sz w:val="28"/>
          <w:szCs w:val="28"/>
        </w:rPr>
        <w:t xml:space="preserve">От 28.11.2011г. </w:t>
      </w:r>
    </w:p>
    <w:p>
      <w:pPr>
        <w:pStyle w:val="Heading2"/>
        <w:shd w:fill="E5E5E5" w:val="clear"/>
        <w:spacing w:before="48" w:after="48"/>
        <w:rPr/>
      </w:pPr>
      <w:r>
        <w:rPr>
          <w:rStyle w:val="Artpostheader"/>
          <w:rFonts w:cs="Verdana" w:ascii="Verdana" w:hAnsi="Verdana"/>
          <w:b w:val="false"/>
          <w:bCs w:val="false"/>
        </w:rPr>
        <w:t>Реестр муниципальных услуг Шагаловского сельсовета  Коченевского района Новосибирской области</w:t>
      </w:r>
    </w:p>
    <w:tbl>
      <w:tblPr>
        <w:tblW w:w="9196" w:type="dxa"/>
        <w:jc w:val="left"/>
        <w:tblInd w:w="-23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612"/>
        <w:gridCol w:w="480"/>
        <w:gridCol w:w="2208"/>
        <w:gridCol w:w="2040"/>
        <w:gridCol w:w="3856"/>
      </w:tblGrid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п\п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од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Наименование услуги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Нормативный правовой акт, регулирующий оказание услуги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В сфере регулирования цен (тарифов) на товары и услуги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1.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.4.1 ч.1 ст.17 Федерального закона №131-ФЗ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В сфере архивного дела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ирование архивных фондов поселения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.17 ч.1 ст.14 Федерального закона №131-ФЗ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В сфере земельных и имущественных отношений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оставление в собственность, постоянное (бессрочное) пользование, в безвозмездное пользование, аренду земельных участков, находящихся в собственности муниципального образования юридическим лицам и гражданам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ажданский кодекс РФ, Земельный кодекс РФ, Федеральный закон от25.10.2001г. №137-ФЗ «О введении в действие Земельного кодекса РФ», Федеральный закон №131-ФЗ, Закон Новосибирской области от 14.04.2003 №108-ОЗ «Об использовании земель на территории Новосибирской области», Постановление администрации Новосибирской области от 18.09.2008 №40-па «О цене земельных участков», Постановление администрацииНовосибирской области от 21.01.2008 №5-па «О порядке определения размера арендной платы, порядке, условиях и сроках внесения арендной платы за использование земельных участков на территории Новосибирской области»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оставление информации о форме собственности  на недвижимое и движимое имущество, земельные участки, находящиеся в собственности муниципального образования, включая: предоставление информации об объектах недвижимого имущества, находящегосяв в муниципальной собственности и предназначенной для сдачи в аренду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.3 ч.1 статьи.14 Федерального закона №131-ФЗ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азание информационно-консультационных услуг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деральный закон от 02.05.2006г. №59-ФЗ «О порядке рассмотрения обращений граждан Российской Федерации»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ладение, пользование и распоряжение имуществом, находящемся в муниципальной собственности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ункт 3 части1 статьи 14 Федерального закона №131-ФЗ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троль за солюдением установленного порядка упрвления и распоряжения имуществом, находящимся в муниципальной собственности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визионная комисс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1 статьи 38 Федерального закона №131-ФЗ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оставление муниципального имущества в аренду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деральный закон от 26.07.2006 №135-ФЗ «О защите конкуренции», Приказ ФАС от 10.02.2010г. №67, Решение Совета депутатов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.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оставление муниципального имущества в безвозмездное пользование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1 пункт 3 статьи 14 Федерального закона №131-ФЗ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дача муниципального имущества казны в собственность поселений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ажданский кодекс РФ, Часть 1 пункт 3 статьи 14 Федерального закона №131-ФЗ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дача  муниципального имущества в хозяйственное ведение, оперативное управление МУП и МУ Шагаловского сельсовета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ажданский кодекс РФ, Часть 1 пункт 3 статьи 14 Федерального закона №131-ФЗ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0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формление и выдача выписок из реестра муниципальной собственности Шагаловского сельсовета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1 пункт 3 статьи 14 Федерального закона №131-ФЗ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2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троль за соблюдением установленного порядка управления и распоряжения имуществом, находящимся в муниципальной собственности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визионная комисс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1 статьи 38 Федерального закона №131-ФЗ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В сфере автотранспорта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.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здание условий для предоставления транспортных услуг населению и организация транспортного обслуживания в границах поселения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1 пункт 7 статьи 14 Федерального закона №131-ФЗ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В сфере культуры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ДК  Шагаловский дом культуры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1 пункт 12 ст.14 Федерального закона №131-ФЗ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2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уги по обеспечению творческой деятельности граждан через клубные формирования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ДК  Шагаловский дом культуры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ункт 1,2 статьи 44 Конституции РФ Статья 10 пункт 10, статьи 17-19 Закон новосибирской области от 07.07.2007 №134 –ОЗ «О культуре в Новосибирской области»; Приказ Министерства культуры и массовых коммуникаций РФ №32 «об утверждении нормативов минимального ресурсного обеспечения услуг сельских учреждений культуры» (общедоступных библиотек и культурно-досуговых учреждений)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1 пункт11 статьи 14 Федерального закона №131-ФЗ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4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.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ДК  Шагаловский дом культуры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1 пункт 13.1 статьи 14 Федерального закона №131-ФЗ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В сфере физической культуры и спорта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1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ДК  Шагаловский дом культуры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1 пункт 14 статьи 14 Федерального закона №131-ФЗ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2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ДК  Шагаловский дом культуры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1 пункт 15 статьи 14 Федерального закона №131-ФЗ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В сфере градостроительства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1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своение наименований улицам, площадям и иным территориям проживания граждан, установление нумерации домов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1 пункт 21 статьи14 Федерального закона №131-ФЗ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В сфере молодежной политики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1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ДК  Шагаловский дом культуры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1 пункт 30 статьи 14 Федерального закона №131-ФЗ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В сфере муниципального заказа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1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мещение муниципальных заказов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деральный закон от 21.07.2005 №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В сфере потребительского рынка и сферы услуг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1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здание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1 пункт 10 статьи14  Федерального закона №131-ФЗ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В сфере организационно- контрольной деятельности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ем, регистрация индивидуальных и коллективных обращений граждан, контроль за их исполнением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тья 32 Федерального закона №131-ФЗ, Федеральный закон от 02.05.2006г. №59-ФЗ «О порядке рассмотрения  обращения граждан Российской Федерации», Постановление администрации Шагаловского сельсовета №180/1 от 20.10.2010г. «Об утверждении Положения о порядке и сроках рассмотрения граждан на территории Шагаловского сельсовета», Устав Шагаловского сельсовета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2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еспечение доступа к информации о деятельности администрации Шагаловского сельсовета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деральный закон от 09.02.2009г. №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В сфере правовых отношений и трудовой деятельности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азание информационно-консультационных услуг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деральный закон от 02.05.2006г. №59-ФЗ «о порядке рассмотрения обращений граждан Российской Федерации»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2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готовка отдельных муниципальных правовых актов, правовая экспертиза, антикоррупционная экспертиза проектов муниципальных правовых актов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деральный закон от 25.12.2008 №273-ФЗ «О противодействии коррупции», Устав Шагаловского сельсовета, Постановление администрации Шагаловского сельсовета №80 от 10.06.2010г. Об утверждении «Положения о порядке проведения антикоррупционной экспертизы муниципальных нормативных правовых актов и проектов муниципальных нормативных правовых атков в администрации Шагаловского сельсовета»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 В сфере социального обслуживания населения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1 пункт 6 статьи14  Федерального закона №131-ФЗ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2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тьи 51,52 Жилищного кодекса РФ, Закон НСО №337-ОЗ от 14.11.2005г.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.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3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оставление информации об очередности предоставления жилых помещений  на условиях социального найма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он НСО №337-ОЗ от 14.11.2005г.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.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В сфере благоустройства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1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ганизация сбора и вывоза бытовых отходов и мусора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П «Шагаловский комхоз»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1 пункт 18 статьи14  Федерального закона №131-ФЗ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2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1 пункт 19 статьи14  Федерального закона №131-ФЗ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В сфере  опеки и попечительства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1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азание содействия органам опеки и попечительства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1 пункт 4 статьи14.1 Федерального закона №131-ФЗ, Решение №238 28 сессии Совета депутатов Шагаловского сельсовета от 15.08.2008 г. «Об утверждении Положения об оказания содействия органам опеки и попечительства»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 В сфере коммуникационных связей и массовой информации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1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дание газеты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деральный закон от 27.12.1991 №2124-1 «О средствах массовой информации»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В сфере гражданской обороны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1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1 пункт 23 статьи14 Федерального закона №131-ФЗ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2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здание, содержание и организация деятельности аварийно-спасательных служб и (или) аварийно-спасательных формирований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1 пункт 24 статьи14 Федерального закона №131-ФЗ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3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здание муниципальной пожарной охраны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П «Шагаловский комхоз»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1 пункт 8.1 статьи14.1 Федерального закона №131-ФЗ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В сфере ритуальных услуг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1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ганизация ритуальных услуг и содержание мест захоронения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1 пункт 22 статьи14 Федерального закона №131-ФЗ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196" w:type="dxa"/>
            <w:gridSpan w:val="5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 В сфере предпринимательства</w:t>
            </w:r>
          </w:p>
        </w:tc>
      </w:tr>
      <w:tr>
        <w:trPr/>
        <w:tc>
          <w:tcPr>
            <w:tcW w:w="612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48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1</w:t>
            </w:r>
          </w:p>
        </w:tc>
        <w:tc>
          <w:tcPr>
            <w:tcW w:w="2208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20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Шагаловского сельсовета</w:t>
            </w:r>
          </w:p>
        </w:tc>
        <w:tc>
          <w:tcPr>
            <w:tcW w:w="3856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6" w:after="1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1 пункт 28 статьи14 Федерального закона №131-ФЗ</w:t>
            </w:r>
          </w:p>
        </w:tc>
      </w:tr>
    </w:tbl>
    <w:p>
      <w:pPr>
        <w:pStyle w:val="Normal"/>
        <w:shd w:fill="FFFFFF" w:val="clear"/>
        <w:rPr/>
      </w:pPr>
      <w:r>
        <w:rPr>
          <w:rStyle w:val="Articleseparator"/>
          <w:rFonts w:cs="Verdana" w:ascii="Verdana" w:hAnsi="Verdana"/>
          <w:sz w:val="16"/>
          <w:szCs w:val="16"/>
        </w:rPr>
        <w:t> </w:t>
      </w: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rtpostheader">
    <w:name w:val="art-postheader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ifydate">
    <w:name w:val="modifydat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16:00Z</dcterms:created>
  <dc:creator>Орг.одел</dc:creator>
  <dc:description/>
  <cp:keywords/>
  <dc:language>en-US</dc:language>
  <cp:lastModifiedBy>Орг.одел</cp:lastModifiedBy>
  <cp:lastPrinted>2011-11-30T15:32:00Z</cp:lastPrinted>
  <dcterms:modified xsi:type="dcterms:W3CDTF">2011-11-30T08:40:00Z</dcterms:modified>
  <cp:revision>10</cp:revision>
  <dc:subject/>
  <dc:title>  Во исполнении Федерального  закона  от  27</dc:title>
</cp:coreProperties>
</file>