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ШАГАЛ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от 23.09 2011 г.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 повышении заработной платы специалисту ВУС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Руководствуясь распоряжением   Правительства Российской Федерации от 31.05.2011 №957-р «Об увеличении за счет средств федерального бюджета оплаты труда работников федеральных бюджетных, казенных учреждений и федеральных государственных органов, а также гражданского персонала 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» и Приказом Министра Обороны Российской Федерации от 14.07.2011 года №999 «О повышении размеров оплаты труда гражданского персонала Вооруженных  Сил Российской Федерации»,</w:t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>Увеличить с 01 июня 2011 года на 6.5 процентов должностной оклад  специалисту ВУ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,  что при  увеличении должностного оклада специалиста ВУС, их размеры подлежат округлению до целого рубля в сторону увели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>Внести изменения в штатное распис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Шагаловского сельсовета                                          С.П.Троп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660"/>
      </w:tblGrid>
      <w:tr>
        <w:trPr>
          <w:trHeight w:val="74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1 05000 05 0000 18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140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442 02 02024 05 0000 151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 бюджетам   муниципальных   районов   на                              денежные    выплаты    медицинскому     персоналу                              фельдшерско-акушерских      пунктов,      врачам,                              фельдшерам   и   медицинским    сестрам    скорой                              медицинской помощи</w:t>
            </w:r>
          </w:p>
        </w:tc>
      </w:tr>
      <w:tr>
        <w:trPr>
          <w:trHeight w:val="287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2088 05 0004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                                на    обеспечение    мероприятий     по                               переселению   граждан   из   аварийного                              жилищного фонда с учетом  необходимости                               развития     малоэтажного     жилищного                               строительства    за    счет    средств,                               поступивших     от      государственной                               корпорации    -    Фонда     содействия                               реформированию    жилищно-коммунального                               хозяй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2089 05 0004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                                на    обеспечение    мероприятий     по                               переселению   граждан   из   аварийного                               жилищного фонда с учетом  необходимости                               развития     малоэтажного     жилищного                               строительства за счет средств бюджет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44202 02109 05 0000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60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2124 05 0000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53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44202 03001 05 0000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4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3041 05 0000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   бюджетам     муниципальных                               районов          на          возмещение                               сельскохозяйственнымтоваропроизводителям   (кроме    личных подсобных          хозяйств           и     хозяйственных    потребительских   кооперативов),             организациям                               агропромышленного комплекса  независимо     от  их  организационно-правовых   форм,  крестьянским (фермерским) хозяйствам  и       организациям            потребительской   кооперации  части  затрат   на   уплату                               процентов  по  кредитам,  полученным  в   российских  кредитных  организациях,  и   займам,          полученным           в сельскохозяйственных          кредитных                               потребительских кооперативах в  2007  -    2010 годах на срок до 1 го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3046 05 0000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 бюджетам    муниципальных      районов  на   возмещение   гражданам,    ведущим личное  подсобное  хозяйство, сельскохозяйственным      потребительским         кооперативам,   крестьянским             (фермерским)                                хозяйствам  части  затрат  на  уплату  процентов по кредитам,  полученным  в    российских  кредитных   организациях,    и      займам,      полученным      в  сельскохозяйственных        кредитных    потребительских кооперативах  в  2005 - 2011 годах на срок до 8 ле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3060 05 0000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 бюджетам    муниципальных районов   на                                 осуществление  полномочий  Российской   Федерации   по   контролю    качества    образования,     лицензированию     и                                государственной          аккредитации    образовательных  учреждений,  надзору   и     контролю     за     соблюдением                                законодательства      в       области   образ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3073 05 0000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155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3075 05 0000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 закупки  диагностических  средств 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тивирусных       препаратов        для профилактики,   выявления   и    лечения   инфицированных  вирусами  иммунодефицита   человека и гепатитов B и C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2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4034 05 0001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,   передаваемые  бюджетам   муниципальных   районов    на  реализацию     региональных     программ  модернизации  здравоохранения  субъектов    Российской Федерации в части  укрепления  материально-технической базы медицинских  учрежд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6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4034 05 0002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,   передаваемые   бюджетам   муниципальных   районов    на реализацию     программ     модернизации                           здравоохранения   в   части    внедрения современных  информационных   систем   в  здравоохранение  в  целях  перехода   на                     полисы    обязательного     медицинского страхования единого образц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2 04035 05 0000 15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,   передаваемые бюджетам   муниципальных   районов    на  осуществление    внедрения    стандартов медицинской      помощи,       повышения                            доступности амбулаторной помощ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4203 10001 05 0004 18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 поступления  в   бюджеты муниципальных        районов от государственной  корпорации   -   Фонда  содействия   реформированию    жилищно-                               коммунального хозяйства на  обеспечение   мероприятий по переселению  граждан  из  аварийного  жилищного  фонда  с  учетом  необходимости   развития   малоэтажного                              жилищного строительства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А.А. Карасе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9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39:00Z</dcterms:created>
  <dc:creator>Кузнецова Елена</dc:creator>
  <dc:description/>
  <cp:keywords/>
  <dc:language>en-US</dc:language>
  <cp:lastModifiedBy>Орг.одел</cp:lastModifiedBy>
  <cp:lastPrinted>2011-11-03T12:13:00Z</cp:lastPrinted>
  <dcterms:modified xsi:type="dcterms:W3CDTF">2011-11-03T05:14:00Z</dcterms:modified>
  <cp:revision>11</cp:revision>
  <dc:subject/>
  <dc:title>АДМИНИСТРАЦИЯ КОЧЕНЕВСКОГО РАЙОНА</dc:title>
</cp:coreProperties>
</file>