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  ШАГАЛОВСКОГО 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оченевского  района  Новосибирской 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5"/>
        <w:rPr/>
      </w:pPr>
      <w:r>
        <w:rPr/>
        <w:t>От 25.08.2011  № 38</w:t>
      </w:r>
    </w:p>
    <w:p>
      <w:pPr>
        <w:pStyle w:val="Heading1"/>
        <w:keepNext w:val="false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rPr/>
      </w:pPr>
      <w:r>
        <w:rPr>
          <w:color w:val="000000"/>
        </w:rPr>
        <w:t>Об  определении   прилегающих территорий,</w:t>
      </w:r>
    </w:p>
    <w:p>
      <w:pPr>
        <w:pStyle w:val="Heading1"/>
        <w:keepNext w:val="false"/>
        <w:rPr>
          <w:color w:val="000000"/>
        </w:rPr>
      </w:pPr>
      <w:r>
        <w:rPr>
          <w:color w:val="000000"/>
        </w:rPr>
        <w:t>на которых не допускается розничная продажа алкогольной</w:t>
      </w:r>
    </w:p>
    <w:p>
      <w:pPr>
        <w:pStyle w:val="Heading1"/>
        <w:keepNext w:val="false"/>
        <w:rPr>
          <w:color w:val="000000"/>
        </w:rPr>
      </w:pPr>
      <w:r>
        <w:rPr>
          <w:color w:val="000000"/>
        </w:rPr>
        <w:t>продукции с содержанием этилового спирта более 15 процентов</w:t>
      </w:r>
    </w:p>
    <w:p>
      <w:pPr>
        <w:pStyle w:val="Heading1"/>
        <w:keepNext w:val="false"/>
        <w:rPr>
          <w:sz w:val="28"/>
        </w:rPr>
      </w:pPr>
      <w:r>
        <w:rPr/>
        <w:t>объема готовой продукции</w:t>
      </w:r>
    </w:p>
    <w:p>
      <w:pPr>
        <w:pStyle w:val="Normal"/>
        <w:spacing w:before="329" w:after="0"/>
        <w:ind w:firstLine="708"/>
        <w:jc w:val="both"/>
        <w:rPr>
          <w:color w:val="000000"/>
          <w:spacing w:val="-4"/>
          <w:w w:val="102"/>
        </w:rPr>
      </w:pPr>
      <w:r>
        <w:rPr>
          <w:sz w:val="28"/>
        </w:rPr>
        <w:t xml:space="preserve"> </w:t>
      </w:r>
      <w:r>
        <w:rPr>
          <w:color w:val="000000"/>
          <w:sz w:val="28"/>
        </w:rPr>
        <w:t>Рассмотрев экспертное заключение Управления по обеспечению деятельности мировых судей и ведению регистра муниципальных правовых актов от 23.06.2011 № 06/1923 на постановление администрации Шагаловского сельсовета Коченевского района Новосибирской области от 21.02.2011 №3 « Об утверждении Порядка определения органами местного самоупарвления прилегающих территорий, на которых не допускается розничная продажа алкогольной продукции с содержанием этилового спирта более 15 процентов объема готовой продукции», в целях привидения муниципального акта в соответствие с федеральным законодательством и Уставом Шагаловского  сельсовета Коченевского района Новосибирской области,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 Отменить постановление </w:t>
      </w:r>
      <w:r>
        <w:rPr>
          <w:color w:val="000000"/>
          <w:sz w:val="28"/>
        </w:rPr>
        <w:t>администрации Шагаловского сельсовета Коченевского района Новосибирской области от 21.02.2011 №3 « Об утверждении Порядка определения органами местного самоуправления прилегающих территорий, на которых не допускается розничная продажа алкогольной продукции с содержанием этилового спирта более 15 процентов объема готовой продукции»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Утвердить  в новой редакции Порядок определения органами местного самоуправления   Шагаловского сельсовета прилегающих территорий, на которых не допускается розничная продажа алкогольной продукции с содержанием этилового спирта более 15 процентов объёма готовой продукции (приложение).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color w:val="000000"/>
          <w:sz w:val="28"/>
        </w:rPr>
      </w:pPr>
      <w:r>
        <w:rPr>
          <w:color w:val="000000"/>
          <w:sz w:val="28"/>
        </w:rPr>
        <w:t>Не допускается розничная продажа алкогольной продукции с содержанием этилового спирта более 15 процентов объема готовой продукции на прилегающей территории к детским, образовательным, медицинским организациям, организациям культуры, физкультурно-оздоровительным и спортивным сооружениям в пределах занимаемого ими земельного участка, но на расстоянии не менее 50 метров от входа в здание, где расположена организация.</w:t>
      </w:r>
    </w:p>
    <w:p>
      <w:pPr>
        <w:pStyle w:val="Normal"/>
        <w:spacing w:before="100" w:after="100"/>
        <w:ind w:left="360"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К образовательным, медицинским организациям, организациям культуры, физкультурно-оздоровительным и спортивным сооружениям, расположенным на территории поселения относятся: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color w:val="000000"/>
          <w:sz w:val="28"/>
        </w:rPr>
      </w:pPr>
      <w:r>
        <w:rPr>
          <w:color w:val="000000"/>
          <w:sz w:val="28"/>
        </w:rPr>
        <w:t>Амбулатория с.Шагалово ; ул.Школьная, д.10/3, корпус 2;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color w:val="000000"/>
          <w:sz w:val="28"/>
        </w:rPr>
      </w:pPr>
      <w:r>
        <w:rPr>
          <w:color w:val="000000"/>
          <w:sz w:val="28"/>
        </w:rPr>
        <w:t>МОУ Шагаловская СОШ  ул.Школьная, д.5/1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color w:val="000000"/>
          <w:sz w:val="28"/>
        </w:rPr>
      </w:pPr>
      <w:r>
        <w:rPr>
          <w:color w:val="000000"/>
          <w:sz w:val="28"/>
        </w:rPr>
        <w:t>МДОУ Детский  сад  «Колосок» ул.Школьная, д.13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color w:val="000000"/>
          <w:sz w:val="28"/>
        </w:rPr>
      </w:pPr>
      <w:r>
        <w:rPr>
          <w:color w:val="000000"/>
          <w:sz w:val="28"/>
        </w:rPr>
        <w:t>Казаковская ООШ; ул.Центральная , д.15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color w:val="000000"/>
          <w:sz w:val="28"/>
        </w:rPr>
        <w:t>Шагаловский Дом  культуры, ул. Центральная д.10/2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color w:val="000000"/>
          <w:sz w:val="28"/>
        </w:rPr>
        <w:t>ФАП  д.Казаково, ул. Центральная д.6/1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color w:val="000000"/>
          <w:sz w:val="28"/>
        </w:rPr>
        <w:t>ФАП д.Федосово, ул. Центральная д.1/1, корпус 2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Не допускается розничная продажа алкогольной продукции с содержанием этилового спирта более 15 процентов объема готовой продукции на прилегающих территориях к местам нахождения источников повышенной опасности на расстоянии 100 метров от входа в здание (сооружение)</w:t>
      </w:r>
    </w:p>
    <w:p>
      <w:pPr>
        <w:pStyle w:val="Normal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местам нахождения источников повышенной опасности расположенных на территории поселения относятся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>
          <w:sz w:val="28"/>
        </w:rPr>
      </w:pPr>
      <w:r>
        <w:rPr>
          <w:sz w:val="28"/>
        </w:rPr>
        <w:t>Склад  ГСМ      ОАО «Шагаловское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.Контроль за исполнением  данного постановления  оставляю за соб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 Опубликовать постановление в периодическом печатном издании органов местного самоуправления  «Вести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1"/>
        <w:spacing w:before="0" w:after="0"/>
        <w:rPr>
          <w:lang w:eastAsia="en-US"/>
        </w:rPr>
      </w:pPr>
      <w:r>
        <w:rPr>
          <w:lang w:eastAsia="en-US"/>
        </w:rPr>
      </w:r>
    </w:p>
    <w:p>
      <w:pPr>
        <w:pStyle w:val="Heading6"/>
        <w:spacing w:before="0" w:after="0"/>
        <w:jc w:val="left"/>
        <w:rPr/>
      </w:pPr>
      <w:r>
        <w:rPr>
          <w:sz w:val="28"/>
        </w:rPr>
        <w:t>Глава Шагаловского сельсовета                                               С.П.Тропин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jc w:val="right"/>
        <w:rPr/>
      </w:pPr>
      <w:r>
        <w:rPr>
          <w:sz w:val="28"/>
        </w:rPr>
        <w:t xml:space="preserve">постановлением  администраци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Шагаловского сельсовет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25.08.2011 № 3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jc w:val="center"/>
        <w:rPr/>
      </w:pPr>
      <w:r>
        <w:rPr>
          <w:color w:val="000000"/>
        </w:rPr>
        <w:t>Порядок определения Шагаловским сельсоветом прилегающих территорий,</w:t>
      </w:r>
    </w:p>
    <w:p>
      <w:pPr>
        <w:pStyle w:val="Heading1"/>
        <w:keepNext w:val="false"/>
        <w:jc w:val="center"/>
        <w:rPr>
          <w:color w:val="000000"/>
        </w:rPr>
      </w:pPr>
      <w:r>
        <w:rPr>
          <w:color w:val="000000"/>
        </w:rPr>
        <w:t>на которых не допускается розничная продажа алкогольной продукции</w:t>
      </w:r>
    </w:p>
    <w:p>
      <w:pPr>
        <w:pStyle w:val="Heading1"/>
        <w:keepNext w:val="false"/>
        <w:rPr/>
      </w:pPr>
      <w:r>
        <w:rPr>
          <w:color w:val="000000"/>
        </w:rPr>
        <w:t>с содержанием этилового спирта более 15 процентов</w:t>
      </w:r>
    </w:p>
    <w:p>
      <w:pPr>
        <w:pStyle w:val="Heading1"/>
        <w:keepNext w:val="false"/>
        <w:rPr>
          <w:color w:val="000000"/>
        </w:rPr>
      </w:pPr>
      <w:r>
        <w:rPr>
          <w:color w:val="000000"/>
        </w:rPr>
        <w:t>объема готовой продукции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ля целей настоящего порядка под прилегающими территориями понимаются определенные органами местного самоуправления зоны вокруг детских, образовательных, медицинских организаций, организаций культуры, физкультурно-оздоровительных и спортивных сооружений, мест массового скопления граждан и мест нахождения источников повышенной опасност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 местам массового скопления граждан органами местного самоуправления могут быть отнесены: детские учреждения, образовательные учреждения, медицинские учреждения, организации культуры, физкультурно-оздоровительные и спортивные сооруж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 местам нахождения источников повышенной опасности органами местного самоуправления могут быть отнесены: вокзалы, оптовые продовольственные рынки, АЗС, объекты военного назначения, места использования транспортных средств, механизмов, электрической энергии высокого напряжения, атомной энергии, взрывчатых веществ, сильнодействующих ядовитых веществ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ля объектов розничной торговли и предприятий общественного питания, осуществляющих розничную продажу алкогольной продукции без ограничений в стационарных зданиях, в которых такая продажа осуществлялась ранее 29.04.2002 без изменения в течение всего времени профиля работы организаций, работавших в данных помещениях, могут применяться нормы по прилегающим территориям в соответствии с нормативными актами, принятыми органами местного самоуправления до указанного срок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илегающие территории к местам массового скопления граждан: детским, образовательным, медицинским организациям, организациям культуры, физкультурно-оздоровительным и спортивным сооружениям устанавливаются в пределах занимаемого ими земельного участка, но на расстоянии не менее 50 метров от входа в здание, где расположена организац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илегающие территории к местам нахождения источников повышенной опасности устанавливаются на расстоянии не менее 100 метров от входа в здание (сооружение), которое отнесено к местам нахождения источников повышенной опасност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1. Расстояние измеряется от входа в здание (сооружение), которое отнесено к местам массового скопления граждан или местам нахождения источников повышенной опасности, а также к детским, образовательным, медицинским организациям, организациям культуры, физкультурно-оздоровительным и спортивным сооружениям, до входа в объект розничной торговли и предприятия общественного питания, предназначенного для покупателей (посетителей). Измерение производится по кратчайшему маршруту движения пешехода, по тротуарам или пешеходным дорожкам (при их отсутствии – по обочинам, велосипедным дорожкам, краям проезжих частей), аллеям, пешеходным перехода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лучаях, когда объект розничной торговли или предприятие общественного питания находится внутри торгового центра (торгового комплекса), здания, строения, при определении прилегающей территории к местам массового скопления граждан, местам нахождения источников повышенной опасности, к детским, образовательным, медицинским организациям, организациям культуры, физкультурно-оздоровительным и спортивным сооружениям до объекта розничной торговли или предприятия общественного питания должно учитываться расстояние внутри торгового центра (торгового комплекса), здания, строения до входных дверей для посетителей указанного объекта (предприятия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100" w:after="100"/>
    </w:pPr>
    <w:rPr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44:00Z</dcterms:created>
  <dc:creator>Private</dc:creator>
  <dc:description/>
  <dc:language>en-US</dc:language>
  <cp:lastModifiedBy>Private</cp:lastModifiedBy>
  <cp:lastPrinted>2011-08-26T12:04:00Z</cp:lastPrinted>
  <dcterms:modified xsi:type="dcterms:W3CDTF">2011-08-26T05:07:00Z</dcterms:modified>
  <cp:revision>8</cp:revision>
  <dc:subject/>
  <dc:title/>
</cp:coreProperties>
</file>