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СЕЛЬСОВЕТА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области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/>
      </w:pPr>
      <w:r>
        <w:rPr/>
        <w:t>От 12.07.2011  № 32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Об утверждении долгосрочной целевой программы «Профилактика правонарушений на территории  Шагаловского сельсовета на 2011-2013 годы»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целях совершенствования профилактики правонарушений на территории  Шагаловского сельсовета, в соответствии с постановлением  Правительства Новосибирской области от 30.08.2010 №115-п «Об утверждении долгосрочной целевой программы «Профилактика правонарушений в Новосибирской области на 2011-2013 годы», постановлением  администрации Коченевского района  Новосибирской области  от  13.05.2011 №738 «Об утверждении долгосрочной целевой программы «Профилактика правонарушений в Коченевском районе на 2011-2013 годы»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Утвердить прилагаемую долгосрочную целевую программу «Профилактика правонарушений в Коченевском районе на 2011-2013годы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публиковать постановление в периодическом печатном издании органов местного самоуправления  «Вести»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Контроль за исполнением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  <w:t>Глава Шагаловского сельсовета                                                              С.П.Троп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спорт долгосрочной целевой программы</w:t>
      </w:r>
    </w:p>
    <w:p>
      <w:pPr>
        <w:pStyle w:val="Normal"/>
        <w:jc w:val="center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осрочной целевой программы «Профилактика правонарушений на территории  Шагаловского сельсовета на 2011-2013 годы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дата и номер правового акта о разработке программы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Постановление  от  12.07.2011 года  №31 «</w:t>
            </w:r>
            <w:r>
              <w:rPr>
                <w:sz w:val="28"/>
              </w:rPr>
              <w:t>Об утверждении долгосрочной целевой программы «Профилактика правонарушений на территории  Шагаловского сельсовета на 2011-2013 годы»»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заказчик программы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Администрация Шагаловского сельсове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программы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Глава Шагаловского сельсове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 основных мероприятий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МОУ «Шагаловская СОШ», Казаковская ООШ, МУК СДК «Шагаловский», социальный работник, УУМ, специалисты администрации, ФАП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 программы</w:t>
            </w:r>
          </w:p>
          <w:p>
            <w:pPr>
              <w:pStyle w:val="Normal"/>
              <w:jc w:val="center"/>
              <w:rPr/>
            </w:pPr>
            <w:r>
              <w:rPr/>
              <w:t>Важнейшие целевые показатели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Целью программы является обеспечение безопасности граждан, проживающих на территории Шагаловского сельсовета, предупреждение возникновения ситуаций, представляющих опасность для их жизни, здоровья, собственности, за счет совершенствования системы профилактики правонарушений и повышения эффективности профилактической деятельности. Достижение поставленной цели обеспечивается решением следующих задач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Создание условий для обеспечения общественной безопасности и правопоряд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Организация работы, направленной на предупреждение всех форм асоциального повед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Организация работы, направленной на противодействие терроризму и экстремизму.</w:t>
            </w:r>
          </w:p>
          <w:p>
            <w:pPr>
              <w:pStyle w:val="Normal"/>
              <w:rPr/>
            </w:pPr>
            <w:r>
              <w:rPr/>
              <w:t>Важнейшими целевыми показателями определены: количество преступлений, совершенных на улице; динамика количества совершенных на почве бытовых отношений убийств  и умышленных причинений тяжкого вреда здоровью в сравнении  с аналогичным периодом  прошлого года; динамика количества преступлений, совершенных лицами ранее судимыми, в сравнении с аналогичным периодом прошлого года; доля преступлений, совершенных в состоянии опьянения от общего количества расследованных преступлений; доля преступлений, совершенных несовершеннолетними или при участии, в общем числе зарегистрированных преступлений; количество совершенных террористических акт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этапы реализации программы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2011-2013 год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с расшифровкой по годам  и источникам финансирования и исполнителям мероприятий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Расходы на реализацию мероприятий программы предполагается осуществлять за счет средств местного бюджет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2011 год- 5000 руб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2012 год – 5000 руб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2013 год –5000 рубл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мы средств местного бюджета носят прогнозный характер и подлежат ежегодной корректировк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конечные результаты реализации программы, выраженные в количественно измеримых показателях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зменение социально-демографической характеристики преступности и улучшение показателей криминальной ситуации на территории Шагаловского сельсовета, в том числе:</w:t>
            </w:r>
          </w:p>
          <w:p>
            <w:pPr>
              <w:pStyle w:val="Normal"/>
              <w:ind w:firstLine="720"/>
              <w:rPr/>
            </w:pPr>
            <w:r>
              <w:rPr/>
              <w:t>Сокращение количества преступлений, совершенных на улице и в других общественных местах.</w:t>
            </w:r>
          </w:p>
          <w:p>
            <w:pPr>
              <w:pStyle w:val="Normal"/>
              <w:ind w:firstLine="720"/>
              <w:rPr/>
            </w:pPr>
            <w:r>
              <w:rPr/>
              <w:t>Сокращение  в 2013 году количества преступлений, совершенных лицами ранее судимыми на 5% в сравнении с 2009 годом;</w:t>
            </w:r>
          </w:p>
          <w:p>
            <w:pPr>
              <w:pStyle w:val="Normal"/>
              <w:ind w:firstLine="720"/>
              <w:rPr/>
            </w:pPr>
            <w:r>
              <w:rPr/>
              <w:t>Снижение доли преступлений, совершенных в состоянии опьянения от общего количества расследованных преступлений, которая по итогам 2013 года не должна превысить 5%.</w:t>
            </w:r>
          </w:p>
          <w:p>
            <w:pPr>
              <w:pStyle w:val="Normal"/>
              <w:ind w:firstLine="720"/>
              <w:rPr/>
            </w:pPr>
            <w:r>
              <w:rPr/>
              <w:t>Снижение доли преступлений, совершенных несовершеннолетними или при их соучастии, в общем числе зарегистрированных преступлений, которая по итогам 2013 года составит не  более 5%</w:t>
            </w:r>
          </w:p>
          <w:p>
            <w:pPr>
              <w:pStyle w:val="Normal"/>
              <w:ind w:firstLine="720"/>
              <w:rPr/>
            </w:pPr>
            <w:r>
              <w:rPr/>
              <w:t>Исключение фактов совершения террористических актов и особо опасных экстремистских проявлен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к долгосрочной целевой программе</w:t>
      </w:r>
    </w:p>
    <w:p>
      <w:pPr>
        <w:pStyle w:val="Normal"/>
        <w:jc w:val="right"/>
        <w:rPr/>
      </w:pPr>
      <w:r>
        <w:rPr/>
        <w:t xml:space="preserve">«Профилактика правонарушений на территории </w:t>
      </w:r>
    </w:p>
    <w:p>
      <w:pPr>
        <w:pStyle w:val="Normal"/>
        <w:jc w:val="right"/>
        <w:rPr/>
      </w:pPr>
      <w:r>
        <w:rPr/>
        <w:t>Шагаловского сельсовета  на 2011-2013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ЕРОПРИЯТИЯ</w:t>
      </w:r>
    </w:p>
    <w:p>
      <w:pPr>
        <w:pStyle w:val="Normal"/>
        <w:jc w:val="center"/>
        <w:rPr/>
      </w:pPr>
      <w:r>
        <w:rPr/>
        <w:t>Долгосрочной целевой программы   «Профилактика правонарушений на территории</w:t>
      </w:r>
    </w:p>
    <w:p>
      <w:pPr>
        <w:pStyle w:val="Normal"/>
        <w:jc w:val="center"/>
        <w:rPr/>
      </w:pPr>
      <w:r>
        <w:rPr/>
        <w:t>Шагаловского сельсовета  на 2011-2013годы»</w:t>
      </w:r>
    </w:p>
    <w:tbl>
      <w:tblPr>
        <w:tblW w:w="15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75"/>
        <w:gridCol w:w="1596"/>
        <w:gridCol w:w="1557"/>
        <w:gridCol w:w="39"/>
        <w:gridCol w:w="954"/>
        <w:gridCol w:w="642"/>
        <w:gridCol w:w="350"/>
        <w:gridCol w:w="1246"/>
        <w:gridCol w:w="30"/>
        <w:gridCol w:w="1559"/>
        <w:gridCol w:w="7"/>
        <w:gridCol w:w="1596"/>
        <w:gridCol w:w="807"/>
        <w:gridCol w:w="789"/>
        <w:gridCol w:w="159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реализации программы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беспечение безопасности граждан  граждан, проживающих на территории  Шагаловского сельсовета, предупреждение возникновения ситуаций, представляющих опасность для их жизни, здоровья, собственности, за счет совершенствования системы профилактики правонарушений и повышения эффективности профилактическ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1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Создание условий для обеспечения общественной безопасности и правопорядка на территории Шагаловского сель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комплекса оперативно-профилактических мероприятий по предупреждению преступлений, совершаемых на улицах и общественных места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 правонарушений совершенных на улицах и общественных мест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9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ых затрат не требуетс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2. Организация работы, направленной на предупреждение, пресечение всех форм асоциального п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51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рофилактической и воспитательной работы среди детей несовершеннолетних и молодежи в учреждениях образования и культуры, спортивных организациях и по месту житель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работы по обеспечению внеурочной занятости подростков, состоящих на учете в органах внутренних дел, в том числе привлечению их к занятиям в учреждениях дополнительного образования детей, участию в спортивных и общественных мероприятиях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М</w:t>
            </w:r>
          </w:p>
          <w:p>
            <w:pPr>
              <w:pStyle w:val="Normal"/>
              <w:jc w:val="center"/>
              <w:rPr/>
            </w:pPr>
            <w:r>
              <w:rPr/>
              <w:t>МОУ Шагаловская СОШ</w:t>
            </w:r>
          </w:p>
          <w:p>
            <w:pPr>
              <w:pStyle w:val="Normal"/>
              <w:jc w:val="center"/>
              <w:rPr/>
            </w:pPr>
            <w:r>
              <w:rPr/>
              <w:t>Казаковская ООШ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внеурочной занятости 100% состоящих на учете в органах внутренних дел или комиссии по делам несовершеннолетни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9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ых затрат не требуетс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занятости подростков и их трудоустройство во внеурочное время, каникулярный пери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6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 учебные заведени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Шагаловская СОШ</w:t>
            </w:r>
          </w:p>
          <w:p>
            <w:pPr>
              <w:pStyle w:val="Normal"/>
              <w:jc w:val="center"/>
              <w:rPr/>
            </w:pPr>
            <w:r>
              <w:rPr/>
              <w:t>Казаковская ООШ</w:t>
            </w:r>
          </w:p>
          <w:p>
            <w:pPr>
              <w:pStyle w:val="Normal"/>
              <w:jc w:val="center"/>
              <w:rPr/>
            </w:pPr>
            <w:r>
              <w:rPr/>
              <w:t>КДН иЗП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100% внеурочной занятости подрост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9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ых затрат не требуетс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социологического мониторинга наркоситуации среди учащихся школ с целью исследования наркоситуации в подростковой сред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Шагаловская СОШ</w:t>
            </w:r>
          </w:p>
          <w:p>
            <w:pPr>
              <w:pStyle w:val="Normal"/>
              <w:jc w:val="center"/>
              <w:rPr/>
            </w:pPr>
            <w:r>
              <w:rPr/>
              <w:t>Казаковская ООШ</w:t>
            </w:r>
          </w:p>
          <w:p>
            <w:pPr>
              <w:pStyle w:val="Normal"/>
              <w:jc w:val="center"/>
              <w:rPr/>
            </w:pPr>
            <w:r>
              <w:rPr/>
              <w:t>КДН иЗП</w:t>
            </w:r>
          </w:p>
          <w:p>
            <w:pPr>
              <w:pStyle w:val="Normal"/>
              <w:jc w:val="center"/>
              <w:rPr/>
            </w:pPr>
            <w:r>
              <w:rPr/>
              <w:t>Коченевская ЦР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 правонарушений совершенных на улицах и общественных мест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51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боты по предупреждению незаконного оборота наркотических средств, нелегального производства и оборота этилового спир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выявлению и пресечению распространения и потребления наркотических средств в местах массового отдыха населения, образовательных учреждения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М</w:t>
            </w:r>
          </w:p>
          <w:p>
            <w:pPr>
              <w:pStyle w:val="Normal"/>
              <w:jc w:val="center"/>
              <w:rPr/>
            </w:pPr>
            <w:r>
              <w:rPr/>
              <w:t>МОУ Шагаловская СОШ</w:t>
            </w:r>
          </w:p>
          <w:p>
            <w:pPr>
              <w:pStyle w:val="Normal"/>
              <w:jc w:val="center"/>
              <w:rPr/>
            </w:pPr>
            <w:r>
              <w:rPr/>
              <w:t>Казаковская ОО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100% мест массового отдыха населения, образовательных учреж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8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ых затрат не требуется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ещение проблем алкоголизма, наркомании, пропаганда здорового образа жизн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М</w:t>
            </w:r>
          </w:p>
          <w:p>
            <w:pPr>
              <w:pStyle w:val="Normal"/>
              <w:jc w:val="center"/>
              <w:rPr/>
            </w:pPr>
            <w:r>
              <w:rPr/>
              <w:t>МОУ Шагаловская СОШ</w:t>
            </w:r>
          </w:p>
          <w:p>
            <w:pPr>
              <w:pStyle w:val="Normal"/>
              <w:jc w:val="center"/>
              <w:rPr/>
            </w:pPr>
            <w:r>
              <w:rPr/>
              <w:t>Казаковская ООШ</w:t>
            </w:r>
          </w:p>
          <w:p>
            <w:pPr>
              <w:pStyle w:val="Normal"/>
              <w:jc w:val="center"/>
              <w:rPr/>
            </w:pPr>
            <w:r>
              <w:rPr/>
              <w:t>МУК СДК «Шагаловски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 информировать население о формах и методах лечения и реабилитации лиц, страдающих алкогольной или наркотической зависим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8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ых затрат не требуется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51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и реализация дополнительных мер по выявлению, предупреждению и пресечению преступлений и иных правонарушений, совершаемых на почве бытовых отно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УУМ мероприятий по выявлению лиц, совершающих правонарушения в сфере бытовых отношений, привлечение их к ответственности, предусмотренной законодательством и постановка на профилактический уч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У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на профилактический учет 100% выявленных правонарушителей в сфере бытовых отно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8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ых затрат не требуется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УУМ мероприятий по искоренению пьянства и наркоман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У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лиц, страдающих алкогольной или наркотической зависимостью, проведение с ними профилактической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8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ых затрат не требуется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3. Организация работы, направленной на противодействие терроризму и экстремизм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51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антитеррористической защищенностинаселения и объектов инфраструктуры (проведение проверок исполнения антитеррористического законодательства и решений антитеррористической комиссии Шагаловского сельсовета на критически важных объектах, объектах с массовым пребыванием  людей с последующей выработкой мер по устранению недостатков и контроль за их исполнением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роведения тренировок в общеобразовательных учреждениях по экстренной эвакуации учащихся при угрозе или возникновении чрезвычайной ситу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У Шагаловская СОШ</w:t>
            </w:r>
          </w:p>
          <w:p>
            <w:pPr>
              <w:pStyle w:val="Normal"/>
              <w:jc w:val="center"/>
              <w:rPr/>
            </w:pPr>
            <w:r>
              <w:rPr/>
              <w:t>Казаковская ОО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твращение тяжких последствий террористических ак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8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ых затрат не требуется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едование учреждений  социальной защиты населения на предмет антитеррористической защищенности, разработка планов устранения выявленных наруш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ые проверки 100% учреждений, устранение условий совершения террористических ак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8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ых затрат не требуется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средств наглядной агитации, методичиских и иных печатных материалов антитеррористического  характер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экземпляр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ъяснение населению  в печатных изданиях мер по предотвращению террористических актов и их последствий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единицы, тыс.рубл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трат,тыс.рубл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роведение проверок антитеррористической защищенности подвальных и чердачных помещений, жилых зданий, принятие мер к устранению наруш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анение условий совершения террористических актов в жилых дом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8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ых затрат не требуется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51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одействие нелегальной миг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а соблюдением гражданами и должностными лицами установленного порядка въезда на территорию РФ и выезда за ее пределы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8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ых затрат не требуется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анализировать состояние миграционной обстанов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миграционной обстановкой в поселе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8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ых затрат не требуется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23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eastAsia="ru-RU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3:23:00Z</dcterms:created>
  <dc:creator>Private</dc:creator>
  <dc:description/>
  <dc:language>en-US</dc:language>
  <cp:lastModifiedBy>Private</cp:lastModifiedBy>
  <cp:lastPrinted>2011-09-06T15:34:00Z</cp:lastPrinted>
  <dcterms:modified xsi:type="dcterms:W3CDTF">2011-09-06T08:37:00Z</dcterms:modified>
  <cp:revision>8</cp:revision>
  <dc:subject/>
  <dc:title/>
</cp:coreProperties>
</file>