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СЕЛЬСОВЕ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/>
      </w:pPr>
      <w:r>
        <w:rPr/>
        <w:t>От 30.06.2011 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</w:rPr>
        <w:t>Об    утверждении    Программы    по    повышению эффективности бюджетных расходов Шагаловского сельского поселения Коченевского района Новосибирской области    на  период до  2012 года</w:t>
      </w:r>
    </w:p>
    <w:p>
      <w:pPr>
        <w:pStyle w:val="Normal"/>
        <w:rPr>
          <w:rStyle w:val="StrongEmphasis"/>
          <w:sz w:val="28"/>
        </w:rPr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целях обеспечения достижения устойчивого социально-экономического,  территориального развития, повышения качества жизни населения посредством модернизации системы управления бюджетным потенциалом Шагаловского сельского поселения,  достижения результативного финансового планирования и администрирования, руководствуясь статьей 9 Бюджетного кодекса Российской Федерации, статьями 15, 52 Федерального закона от 06.10.2003 года №131-ФЗ «Об общих принципах организации местного самоуправления в Российской Федерации», распоряжением Правительства Российской Федерации от 30.06.2010 года № 1101-р об утверждении  «Программы по повышению эффективности бюджетных расходов на период до 2012 года» и в соответствии с основными направлениями бюджетной и налоговой политики Коченёвского района на 2011 год и плановый период 2012 и 2013 годов, одобренными постановлением  Коченёвского района от 28.07.2010 № 1146 ,в соответствии с Уставом  Шагаловского сельского поселение Коченевского района Новосибирской области, администрация Шагаловского  сельского поселения </w:t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 Утвердить:</w:t>
      </w:r>
    </w:p>
    <w:p>
      <w:pPr>
        <w:pStyle w:val="Normal"/>
        <w:shd w:fill="FFFFFF" w:val="clear"/>
        <w:spacing w:lineRule="atLeast" w:line="336" w:before="0" w:after="204"/>
        <w:ind w:firstLine="540"/>
        <w:rPr/>
      </w:pPr>
      <w:r>
        <w:rPr>
          <w:color w:val="000000"/>
          <w:sz w:val="28"/>
        </w:rPr>
        <w:t xml:space="preserve">Муниципальную программу по повышению эффективности бюджетных расходов Шагаловского  сельского поселения Коченевского района Новосибирской  области на период до 2012 года и План мероприятий по реализации в 2011 году муниципальной Программы по повышению эффективности бюджетных расходов Шагаловского сельского поселения </w:t>
      </w:r>
      <w:r>
        <w:rPr>
          <w:rStyle w:val="Spelle"/>
          <w:color w:val="000000"/>
          <w:sz w:val="28"/>
        </w:rPr>
        <w:t>Коченевского</w:t>
      </w:r>
      <w:r>
        <w:rPr>
          <w:color w:val="000000"/>
          <w:sz w:val="28"/>
        </w:rPr>
        <w:t xml:space="preserve"> района Новосибирской  области на период до 2012 года;</w:t>
      </w:r>
    </w:p>
    <w:p>
      <w:pPr>
        <w:pStyle w:val="Normal"/>
        <w:shd w:fill="FFFFFF" w:val="clear"/>
        <w:spacing w:lineRule="atLeast" w:line="336" w:before="0" w:after="204"/>
        <w:ind w:firstLine="540"/>
        <w:rPr>
          <w:color w:val="000000"/>
          <w:sz w:val="28"/>
        </w:rPr>
      </w:pPr>
      <w:r>
        <w:rPr>
          <w:color w:val="000000"/>
          <w:sz w:val="28"/>
        </w:rPr>
        <w:t>2. Администрации Шагаловского сельского поселения Коченевского  района Новосибирской  области руководствоваться положениями муниципальной программы, указанной в пункте 1 настоящего постановления, при формировании и организации исполнения  бюджета Шагаловского сельского поселения Коченевского  района  Новосибирской области, а также при подготовке проектов нормативных правовых актов.</w:t>
      </w:r>
    </w:p>
    <w:p>
      <w:pPr>
        <w:pStyle w:val="Normal"/>
        <w:shd w:fill="FFFFFF" w:val="clear"/>
        <w:spacing w:lineRule="atLeast" w:line="336" w:before="0" w:after="204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Глава Шагаловского сельсовета                                                     С.П.Троп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36" w:before="0" w:after="204"/>
        <w:jc w:val="right"/>
        <w:rPr/>
      </w:pPr>
      <w:r>
        <w:rPr>
          <w:rFonts w:eastAsia="Tahoma" w:cs="Tahoma" w:ascii="Tahoma" w:hAnsi="Tahoma"/>
          <w:color w:val="000000"/>
          <w:sz w:val="18"/>
        </w:rPr>
        <w:t xml:space="preserve"> 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риложение 1</w:t>
      </w:r>
    </w:p>
    <w:p>
      <w:pPr>
        <w:pStyle w:val="Normal"/>
        <w:shd w:fill="FFFFFF" w:val="clear"/>
        <w:spacing w:lineRule="atLeast" w:line="336" w:before="0" w:after="204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Утверждена </w:t>
      </w:r>
    </w:p>
    <w:p>
      <w:pPr>
        <w:pStyle w:val="Normal"/>
        <w:shd w:fill="FFFFFF" w:val="clear"/>
        <w:spacing w:lineRule="atLeast" w:line="336" w:before="0" w:after="204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shd w:fill="FFFFFF" w:val="clear"/>
        <w:spacing w:lineRule="atLeast" w:line="336" w:before="0" w:after="204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Шагаловского</w:t>
      </w:r>
    </w:p>
    <w:p>
      <w:pPr>
        <w:pStyle w:val="Normal"/>
        <w:shd w:fill="FFFFFF" w:val="clear"/>
        <w:spacing w:lineRule="atLeast" w:line="336" w:before="0" w:after="204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сельского  поселения</w:t>
      </w:r>
    </w:p>
    <w:p>
      <w:pPr>
        <w:pStyle w:val="Normal"/>
        <w:shd w:fill="FFFFFF" w:val="clear"/>
        <w:spacing w:lineRule="atLeast" w:line="336" w:before="0" w:after="204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rStyle w:val="Spelle"/>
          <w:color w:val="000000"/>
        </w:rPr>
        <w:t>Коченевского района</w:t>
      </w:r>
    </w:p>
    <w:p>
      <w:pPr>
        <w:pStyle w:val="Normal"/>
        <w:shd w:fill="FFFFFF" w:val="clear"/>
        <w:spacing w:lineRule="atLeast" w:line="336" w:before="0" w:after="204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От 30 июня 2011г.  № 31</w:t>
      </w:r>
    </w:p>
    <w:p>
      <w:pPr>
        <w:pStyle w:val="Normal"/>
        <w:shd w:fill="FFFFFF" w:val="clear"/>
        <w:spacing w:lineRule="atLeast" w:line="336" w:before="0" w:after="204"/>
        <w:rPr>
          <w:rFonts w:ascii="Tahoma" w:hAnsi="Tahoma" w:eastAsia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lineRule="atLeast" w:line="336" w:before="100" w:after="100"/>
        <w:rPr>
          <w:color w:val="000000"/>
        </w:rPr>
      </w:pPr>
      <w:r>
        <w:rPr>
          <w:color w:val="000000"/>
        </w:rPr>
        <w:t xml:space="preserve">  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план мероприятий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вышения эффективности бюджетных расходов</w:t>
        <w:br/>
        <w:t>Шагаловскогосельского поселения  на период до 2012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униципальная  Программа (план мероприятий) повышения эффективности бюджетных расходов Шагаловского сельского поселения Коченевского района Новосибирской области на период до 2012 года (далее – Программа) разработана в целях организации деятельности исполнительного органа поселения по повышению эффективности осуществления бюджетных расходов поселения (далее – бюджетные расходы), а также в соответствии с Бюджетным посланием Президента Российской Федерации Федеральному Собранию Российской Федерации от 29 июня 2010 года «О бюджетной политике в 2011 - 2013 годах» и Программой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 июня 2010 года № 1101-р, с постановлением администрации Коченевского района от 30.06.2011 № 970 «Об утверждении Программы Коченёвского района по повышению эффективности расходов бюджета Коченёвского района на период 2011 - 2013 годов»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 Необходимость разработки и реализации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лизация бюджетной реформы началась в период, когда на федеральном уровне был принят ряд основополагающих документов и проведён комплекс мероприят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ён в действие Бюджетный кодекс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лизованы среднесрочные программы бюджетных рефор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дена реформа федеративных отношений (разграничение полномочий между уровнями власт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ажено казначейское исполнение бюджетов всех уровней;</w:t>
      </w:r>
    </w:p>
    <w:p>
      <w:pPr>
        <w:pStyle w:val="Normal"/>
        <w:jc w:val="both"/>
        <w:rPr/>
      </w:pPr>
      <w:r>
        <w:rPr>
          <w:sz w:val="28"/>
        </w:rPr>
        <w:t xml:space="preserve">сформированы правовые основы для внедрения </w:t>
      </w:r>
      <w:r>
        <w:rPr>
          <w:rStyle w:val="Spelle"/>
          <w:color w:val="000000"/>
          <w:sz w:val="28"/>
        </w:rPr>
        <w:t>бюджетирования</w:t>
      </w:r>
      <w:r>
        <w:rPr>
          <w:sz w:val="28"/>
        </w:rPr>
        <w:t>, ориентированного на результа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овершенствованы и формализованы межбюджетные отнош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уществлён переход от однолетнего к среднесрочному бюджетному планирова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ы правовые основы для работы по повышению качества и доступности государственных (муниципальных)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ы правовые основы для развития новых форм предоставления государственных (муниципальных)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та работа по внедрению процедур оценки качества финансового менеджмента в исполнительных органах государственной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месте с тем к 2010 году стало очевидно, что не все из реализованных на практике мероприятий принесли планируемый результат и, соответственно, многое ещё требует доработки и развития. Кроме того, Президентом и Правительством Российской Федерации был поставлен ряд новых задач в рамках федеральной Программы повышения эффективности бюджетных расходов на период до 2012 года.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Цель и задачи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ой целью Программы является создание условий для повышения эффективности бюджетных расхо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дачами, реализация которых позволит достичь поставленной цели,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еспечение сбалансированности и устойчивости бюджета Шагалов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ие условий для повышения эффективности деятельности бюджетных учреждений по предоставлению муниципальных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ие механизмов стимулирования участников бюджетного процесса к повышению эффективности бюджетных расх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ышение прозрачности и подотчётности деятельности органов  местного самоуправления поселения, в том числе за счёт внедрения требований к публичности показателей их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решения поставленных задач в рамках Программы предполагается выполнение работ по следующим направлени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еспечение сбалансированности и устойчивости бюджета поселения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ышение эффективности предоставления муниципальных 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ршенствование программно–целевых инструментов повышения эффективности бюджетных расходов с последующим переходом к программной структуре расходов  бюджета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ршенствование  системы  муниципального 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тимизация функций органов местного самоуправления  и повышение эффективности их обеспе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дрение мероприятий по повышению энергетической эффектив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информационной системы управления муниципальными финансами, способствующей повышению прозрачности деятельности органов местного самоуправления.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   Обеспечение сбалансированности и устойчив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Шагаловского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еспечение долгосрочной сбалансированности и устойчивости бюджетной системы является важным направлением Программы.</w:t>
      </w:r>
    </w:p>
    <w:p>
      <w:pPr>
        <w:pStyle w:val="Normal"/>
        <w:jc w:val="both"/>
        <w:rPr/>
      </w:pPr>
      <w:r>
        <w:rPr>
          <w:sz w:val="28"/>
        </w:rPr>
        <w:t xml:space="preserve">В 2009 году налоговые и неналоговые доходы  бюджета поселения увеличились на </w:t>
      </w:r>
      <w:r>
        <w:rPr>
          <w:i/>
          <w:sz w:val="28"/>
        </w:rPr>
        <w:t>105 тыс.рублей, или на 5,6%  к уровню 200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аких условиях, для обеспечения сбалансированности и устойчивости бюджета поселения предлагается реализовать меры по проведению ответственной  бюджетной политики органами местного самоуправления поселения, основанной на следующих принцип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листичность и надежность экономических прогноз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ижение бюджетного дефицита,  муниципального дол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ирование бюджета с учётом долгосрочного прогноза основных парамет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бильность и предсказуемость налоговой поли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собственной доходной б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развития собственной доходной базы бюджета поселения необходимо активизировать работу   органов местного самоуправления  совместно с налоговым и  контролирующим орган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табилизации доходной базы бюджета поселения, создания устойчивых стимулов для органов местного самоуправления по её наращиванию планируется реализовать следующие ме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илить действенность требований по зачислению налоговых доходов в бюджет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высить использование потенциала имущественных налогов и земельного налог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одить целенаправленную работу с предприятиями, расположенными на территории поселения, имеющими задолженность по начисленным налогам, пеням и штраф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одить работу по выявлению и привлечению владельцев неучтенных земельных участков и индивидуальных жилых домов к регистрации прав собственности на имуществ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жидаемый эффект от реализации Программы по направлению «Обеспечение сбалансированности бюджета поселения» заключается в 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ие устойчивых стимулов для органов местного самоуправления поселения по наращиванию доходной баз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ышения использования потенциала имущественных налогов и земельного нало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 Совершенствование разграничения полномоч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организация деятельности органов мест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моуправления Шагаловскогосельского по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яду с обеспечением долгосрочной сбалансированности и устойчивости бюджета  поселения для реализации целей и задач Программы необходимо четкое определение полномочий  (прав и ответственности) и принципов деятельности 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льным законодательством уже закреплены основы деятельности публично-правовых образов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ним, в частности, относятся принципы установления и исполнения расходных обязательств, организации бюджетного процесса, заключения и исполнения муниципальных контрактов. Правила размещения заказов на поставки товаров, выполнение работ, оказание услуг для муниципальных нужд, способы и формы оказания муниципальных услуг, организация муниципальной служ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новится актуальной задача оптимизации структуры органов местного самоуправления с целью централизации исполнения созданными для этих целей организациями таких функций (непосредственно связанных с муниципальным управлением), как поставки товаров, выполнение работ и оказание услуг для муниципальных нужд, обеспечение органов местного самоуправления соответствующими кадр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птимизации функций муниципального управления, повышения эффективности их обеспечения необходим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ранение избыточных и дублирующих функций органов мест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тимизация численности  муниципальных служащи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 к осуществлению юридически значимых действий в электронной форм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ффективное решение обозначенных в разделе задач позволит получить реальное снижение бюджетных расходов на местное самоуправ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Совершенствование программно-целевых инструментов повы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эффективности бюджетных расходов с последующим переходом </w:t>
        <w:br/>
        <w:t>к программной структуре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>
          <w:sz w:val="28"/>
        </w:rPr>
        <w:t xml:space="preserve">Внедрение программно-целевых инструментов </w:t>
      </w:r>
      <w:r>
        <w:rPr>
          <w:rStyle w:val="Spelle"/>
          <w:color w:val="000000"/>
          <w:sz w:val="28"/>
        </w:rPr>
        <w:t>бюджетирования</w:t>
      </w:r>
      <w:r>
        <w:rPr>
          <w:sz w:val="28"/>
        </w:rPr>
        <w:t xml:space="preserve"> началось с 2004 года, когда на федеральном уровне была принята Концепция реформирования бюджетного процесса в Российской Федерации в 2004-2006 годах (далее – Концепция). Концепцией предполагалась реализация большого комплекса мероприятий, направленных на внедрение в бюджетный процесс всех уровней целого блока новых инструментов и механизмов, – таких как ведомственные целевые программы, доклады о результатах и основных направлениях деятельности, реестр расходных обязательств и т.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дна из наиболее серьёзных основ, заложенных в Концепции, заключалась в расширении горизонта планирования и перехода к среднесрочному (трёхлетнему) финансовому планированию. Позднее соответствующие нормы федерального законодательства появились в Бюджетном кодексе Российской Федерации. Также был принят ряд подзаконных нормативных правовых актов, регламентирующих деятельность федеральных органов исполнительной власти по формированию целевых программ, докладов о результатах и основных направлениях деятельности и т.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ачестве одного из инструментов повышения эффективности бюджетных расходов как составной части эффективности деятельности органов местного самоуправления  поселения предлагается принять программно-целевой принцип организации их деятельност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связи с этим органами местного самоуправления были приняты нормативные правовые акты по докладам о результатах и основных направлениях деятельности, по реестрам расходных обязательств.</w:t>
      </w:r>
    </w:p>
    <w:p>
      <w:pPr>
        <w:pStyle w:val="Normal"/>
        <w:jc w:val="both"/>
        <w:rPr/>
      </w:pPr>
      <w:r>
        <w:rPr>
          <w:sz w:val="28"/>
        </w:rPr>
        <w:t xml:space="preserve">В дальнейшем также необходимо проводить активную работу по внедрению программно-целевого </w:t>
      </w:r>
      <w:r>
        <w:rPr>
          <w:rStyle w:val="Spelle"/>
          <w:color w:val="000000"/>
          <w:sz w:val="28"/>
        </w:rPr>
        <w:t>бюджетирования</w:t>
      </w:r>
      <w:r>
        <w:rPr>
          <w:sz w:val="28"/>
        </w:rPr>
        <w:t>, что позволит повысить эффективность  бюджетных расходов.  Для этого требуется решение следующи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ректировка нормативных правовых актов поселения связи с изменяющимся федеральным законодательством и нормативными правовыми актами Новосибирской об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репление подходов к планированию бюджетных ассигнований основанных на принципах необходимости безусловного исполнения действующих расходных обязательств и принятых расходных обязательств при наличии чёткой оценки необходимых для их исполнения бюджетных ассигнований на весь период их исполнения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ширение направлений приложения докладов о результатах и основных направлениях деятельности (развитие публичности докладов о результатах и основных направлениях деятельно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жидаемый эффект от реализации Программы по направлению «Совершенствование программно-целевых инструментов повышения эффективности бюджетных расходов с последующим переходом к программной структуре расходов бюджета поселения заключается а 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аживание четкой системы планирования бюджета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ышение эффективности бюджетных расх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вершенствование  нормативной правовой базы в части бюджетного планирова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Повышение эффективности предост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услу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3"/>
        <w:rPr/>
      </w:pPr>
      <w:r>
        <w:rPr/>
        <w:t>Расходы на содержание подведомственной бюджетной сети планируются, как правило, исходя не из объёмов оказываемых ими услуг, а необходимости содержания существующих мощностей. Планирование бюджетных ассигнований осуществляется по большей части методом индексации существующих расходов, сохраняя их структуру в неизменном виде. В результате на первое место должен быть поставлен вопрос повышения качества муниципальных услуг и только потом оптимизации бюджетных расходов на их обеспе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ями данного направления Программы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ышение доступности и качества муниципальных услуг в сфере  культуры, социального обеспечения и других социально значимых сфер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лечение и удержание в бюджетной сфере высоко профессиональных кад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ие условий для оптимизации бюджетной се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нижение не установленных видов оплаты услуг муниципальных учрежд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достижения указанных целей необходимо решить                                        3 взаимосвязанные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ршенствование правового статуса муниципальных учрежд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дрение новых форм оказания и финансового обеспечения муниципальных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ышение открытости деятельности учреждений, оказывающих муниципальные услуги, для потребителей этих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оприятия по совершенствованию правового положения муниципальных учреждений будут проводиться путем реализации Федерального закона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 Они направлены на повышение эффективности предоставления муниципальных услуг в условиях сохранения (либо снижения темпов роста) расходов бюджетов на их оказание. Должны быть созданы условия и стимулы для сокращения внутренних издержек учреждений и привлечения ими внебюджетных источников финансового обеспечения, повышения эффективности и открытости их деятельности, а также возможности и стимулы для органов местного самоуправления по оптимизации подведомственной с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олагается изменить механизмы финансового обеспечения бюджетных учреждений (с расширенным объёмом прав), оказывающих муниципальные услуг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вести их с 1 июля 2012 г. со сметного финансового обеспечения на предоставление субсидии на выполнение муниципального зад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оставить право бюджетным учреждениям (с расширенным объёмом прав) зачислять доходы от приносящей доходы деятельности в самостоятельное распоряжение этих учрежд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ширить права бюджетных учреждений по распоряжению любым закрепленным за ними движимым имуществом, за исключением особо ценного движимого имущества, перечень которого устанавливает орган местного самоуправления, выполняющий функции учредителя соответствующего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ние нового типа муниципальных учреждений - казенного учреждения, статус которых, по сути, совпадает с ранее закреплённым в законодательстве РФ статусом бюджетного учреждения, будет сопровождаться дополнительным ограничением в виде зачисления всех доходов, полученных от приносящей доход деятельности, в соответствующий бюджет. При этом процедура перевода бюджетных учреждений в казенные учреждения должна будет обеспечить минимизацию организационных мероприятий, связанных с изменением статуса казенных учреждений, и сведение их только к внесению изменений в устав (типовой устав) учреждения или положение о нем.</w:t>
      </w:r>
    </w:p>
    <w:p>
      <w:pPr>
        <w:pStyle w:val="Normal"/>
        <w:jc w:val="both"/>
        <w:rPr/>
      </w:pPr>
      <w:r>
        <w:rPr>
          <w:sz w:val="28"/>
        </w:rPr>
        <w:t xml:space="preserve">На первое полугодие 2011г.  устанавливается переходный период, который позволит как бюджетным учреждениям (с расширенным объемом прав), так и казенным учреждениям получать финансовое обеспечение в прежнем порядке (в частности, действуют ранее принятые нормативные правовые акты, лицевые счета учреждений не </w:t>
      </w:r>
      <w:r>
        <w:rPr>
          <w:rStyle w:val="Spelle"/>
          <w:color w:val="000000"/>
          <w:sz w:val="28"/>
        </w:rPr>
        <w:t>переоткрываются</w:t>
      </w:r>
      <w:r>
        <w:rPr>
          <w:sz w:val="28"/>
        </w:rPr>
        <w:t>, а внебюджетные доходы казенных учреждений не зачисляются в бюдже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этом первоначальные нормативы затрат на оказание услуг муниципальным бюджетным учреждением и нормативы затрат на содержание закрепленного за ним имущества должен определять орган местного самоуправления - главный распорядитель средств бюджета поселения в отношении каждого из бюджетных учреждений исходя из размера бюджетных ассигнований, предоставленных данному учреждению по смете в 2010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вод бюджетных учреждений на предоставление субсидий на оказание муниципальных услуг потребует совершенствования практики формирования муниципальных заданий для муниципальных учреждений и их финансового обеспе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е задания для бюджетного учреждения в соответствии с предусмотренными его учредительными документами основными видами деятельности будет устанавливать орган, осуществляющий функции  и полномочия учред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жидаемый эффект от реализации  Программы по данному направлению будет заключаться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вышении удовлетворённости населения качеством и доступностью предоставляемых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птимизация структуры расходов на финансирование предоставления муниципальных услуг за счёт внедрения нормативов затрат на оказание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вышения заинтересованности специалистов бюджетных учреждений к повышению качества и доступности муниципальных услуг за счёт изменения подходов к управлению учреждени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Формирование контрактной сист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ервоочередными задачами на 2011 год является обеспечение регламентации и структурирования  всех стадий процесса муниципальных закупок, а именно- планирования закупок, размещения заказов и исполнения контрактов, а также обеспечение интеграции информационных ресурсов, связанных с размещением заказов и исполнением контрактов. В рамках прогноза социально-экономического развития будет вырабатываться прогноз  муниципальных закупок, необходимых для реализации муниципальных функций и задач.                                                                                                                               В целях формирования  нормативного правового регулирования стадии планирования закупок для муниципальных нужд предлагается установить порядок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я объёма и структуры муниципальных нужд исходя из расчётно-нормативных затрат на оказание муниципальных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ления по наиболее крупным объектам муниципальных закупок перечня товаров, работ и услуг, необходимых для обеспечения муниципальных нужд в очередном финансовом году и плановом период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я начальных цен продукции  для разных её тип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дения мониторинга цен, предметов закупки, производителей и поставщиков товаров, работ и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е правовые акты, регулирующую стадию размещения муниципального заказа, должны содержать положения 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ости утверждения плана-графика закупок и графика заключения контрак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ке составления требований к предмету закуп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бованиях к обеспечению контрактов, в том числе в части разработки утверждения типовых форм банковских гарантий  и договоров поручи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ке определения начальной цены муниципального контра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ости проведения мониторинга цен на товары, работы и услуги по заключенным муниципальным контрак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менения в нормативном правовом регулировании стадии исполнения муниципальных контрактов необходимо направить 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ламентацию организации контроля со стороны заказчика за исполнение контра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ление требований о предоставлении открытой информации  об исполнении муниципальных контрак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ление обязанности заказчика применять санкции за неисполнение или ненадлежащее исполнение обязательств по контрак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гламентацию действий  заказчика в случае уменьшения лимитов бюджетных обязательст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. Развитие системы муниципаль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нансового контро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 к программному бюджету и внедрение новых форм финансового обеспечения муниципальных услуг требуют комплексного реформирования системы муниципального финансового контроля, основанной на конституционных принципах разграничения предметов ведения и полномочий 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этого нужно пересмотреть действующие подходы к организации муниципального финансового контроля, осуществляемого исполнительными органами, ориентировав его 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людение бюджетного законодательства Российской  Федерации, нормативных  правовых актов Воронежской области, регулирующие бюджетные правоотнош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оверность, полноту и соответствие нормативным требованиям бюджетной отчё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ность, результативность и эффективность использования средств бюджета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овать действенный контроль за эффективностью использования бюджетных ассигнований, определив критерии эффективности и результативности их использ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очнить полномочия органов местного самоуправления по осуществлению финансового контро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сти понятия внешнего и внутреннего муниципального финансового контроля, определив на законодательном уровне их формы, методы и объек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ить меры ответственности за каждое нарушение бюджетного законодательства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этом под внешним муниципальным финансовым контролем предлагается понимать финансовый контроль, осуществляемый представительным органом  и созданным им органом муниципального финансового контроля, под внутренним муниципальным финансовым контролем - финансовый контроль, осуществляемый исполнительным органом  местной администра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авовое регулирование в сфере муниципального финансового контроля должно ориентироваться на осуществление контроля за участниками бюджетного процесса, прежде всего  органами местного самоуправления  в рамках бюджетного законодате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администратор бюджетных средств в соответствии с Бюджетным кодексом Российской Федерации должен осуществлять внутренний контроль, направленный на соблюдение внутренних стандартов и процедур организации своей деятельности, включая составление и исполнение бюджета, ведение бюджетного учета, составление бюджетной отчетности, соблюдение административных регламентов, а также подготовку и организацию осуществления мер, направленных на повышение результативности (эффективности и экономности) использования бюджетных средст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. Организация реализации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уководство реализацией Программы, а также координацию и контроль за ее реализацией предлагается возложить на рабочую группу при администрации поселения , созданную для разработки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я выполнения мероприятий Программы будет осуществляться в рамках ежегодно утверждаемого пл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лан на 2011 год предлагается включить основные мероприятия, которые необходимо выполнить, для того чтобы учесть результаты Программы при формировании бюджетных проектировок на 2011 - 2013 годы.</w:t>
      </w:r>
    </w:p>
    <w:sectPr>
      <w:headerReference w:type="default" r:id="rId2"/>
      <w:type w:val="nextPage"/>
      <w:pgSz w:w="11906" w:h="16838"/>
      <w:pgMar w:left="1134" w:right="85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character" w:styleId="Spelle">
    <w:name w:val="spell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27:00Z</dcterms:created>
  <dc:creator>Private</dc:creator>
  <dc:description/>
  <cp:keywords/>
  <dc:language>en-US</dc:language>
  <cp:lastModifiedBy>ощрт</cp:lastModifiedBy>
  <cp:lastPrinted>2011-09-28T11:33:00Z</cp:lastPrinted>
  <dcterms:modified xsi:type="dcterms:W3CDTF">2012-05-20T17:27:00Z</dcterms:modified>
  <cp:revision>2</cp:revision>
  <dc:subject/>
  <dc:title>АДМИНИСТРАЦИЯ  ШАГАЛОВСКОГО  СЕЛЬСОВЕТА</dc:title>
</cp:coreProperties>
</file>