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области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/>
      </w:pPr>
      <w:r>
        <w:rPr/>
        <w:t>От 29.06.2011  № 30 -р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О сохранении  права  пользования жилым  помещением за несовершеннолетними  Шмаковым  Иваном  Артемовичем и Шмаковой Святославой Сергеевной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вязи  с определением несовершеннолетних  Шмакова  Ивана  Артемовича ,23.04.2009 г. рождения и Шмакову Святославу Сергеевну,21.05.2010 года рождения в Государственное бюджетное учреждение здравоохранения Новосибирской области «Специализированный Дом ребенка №1 для детей  с органическим поражением центральной нервной системы с нарушением психики»,  руководствуясь ст.123 Семейного кодекса РФ, ст.71  Жилищного кодекса РФ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Сохранить право пользования жилым помещением по адресу:  НСО, Коченевский район, с.Шагалово, ул.Юбилейная д.3, кв.2 за несовершеннолетними  Шмаковым  Иваном  Артемовичем ,23.04.2009 года рождения и Шмаковой Святославой Сергеевной, 21.05.2010 года рождения , оставшимися без попечения родителей.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-284" w:hanging="0"/>
        <w:rPr/>
      </w:pPr>
      <w:r>
        <w:rPr/>
      </w:r>
    </w:p>
    <w:p>
      <w:pPr>
        <w:pStyle w:val="TextBodyIndent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</w:rPr>
      </w:pPr>
      <w:r>
        <w:rPr>
          <w:sz w:val="28"/>
        </w:rPr>
        <w:t>Глава Шагаловского сельсовета                                                        С.П.Троп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character" w:styleId="Spelle">
    <w:name w:val="spelle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26:00Z</dcterms:created>
  <dc:creator>Private</dc:creator>
  <dc:description/>
  <cp:keywords/>
  <dc:language>en-US</dc:language>
  <cp:lastModifiedBy>ощрт</cp:lastModifiedBy>
  <cp:lastPrinted>2011-09-28T11:33:00Z</cp:lastPrinted>
  <dcterms:modified xsi:type="dcterms:W3CDTF">2012-05-20T17:26:00Z</dcterms:modified>
  <cp:revision>2</cp:revision>
  <dc:subject/>
  <dc:title>АДМИНИСТРАЦИЯ  ШАГАЛОВСКОГО  СЕЛЬСОВЕТА</dc:title>
</cp:coreProperties>
</file>