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АДМИНИСТРАЦИЯ ШАГАЛОВСКОГО СЕЛЬСОВЕТА              КОЧЕНЕВСКОГО РАЙОНА НОВОСИБИРСКОЙ ОБЛАСТИ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center"/>
        <w:rPr/>
      </w:pPr>
      <w:r>
        <w:rPr>
          <w:b/>
          <w:bCs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6.2011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зыскании в бюджет Шагаловского сельсовета </w:t>
      </w:r>
    </w:p>
    <w:p>
      <w:pPr>
        <w:pStyle w:val="Normal"/>
        <w:ind w:left="-1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использованных остатков субсидий, предоставленных из </w:t>
      </w:r>
    </w:p>
    <w:p>
      <w:pPr>
        <w:pStyle w:val="Normal"/>
        <w:ind w:left="-181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бюджета муниципальным бюджетным учреждениям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9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:</w:t>
      </w:r>
    </w:p>
    <w:p>
      <w:pPr>
        <w:pStyle w:val="Normal"/>
        <w:ind w:hanging="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Порядок взыскания в бюджет Шагаловского сельсовета неиспользованных остатков субсидий, предоставленных из бюджета Коченёвского района муниципальным бюджетным учреждениям, согласно приложению к настоящему постановлению.</w:t>
      </w:r>
    </w:p>
    <w:p>
      <w:pPr>
        <w:pStyle w:val="Normal"/>
        <w:ind w:left="-180" w:hanging="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постановление в «Вестнике Шагаловского сельсовета».</w:t>
      </w:r>
    </w:p>
    <w:p>
      <w:pPr>
        <w:pStyle w:val="Normal"/>
        <w:ind w:hanging="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исполнением постановления оставляю за собой.  </w:t>
      </w:r>
    </w:p>
    <w:p>
      <w:pPr>
        <w:pStyle w:val="Normal"/>
        <w:autoSpaceDE w:val="false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1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галовского сельсовета                                                           С.П.Троп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1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561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Шагаловского сельсовета</w:t>
      </w:r>
    </w:p>
    <w:p>
      <w:pPr>
        <w:pStyle w:val="Normal"/>
        <w:ind w:left="561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2.06.2011 № 22</w:t>
      </w:r>
    </w:p>
    <w:p>
      <w:pPr>
        <w:pStyle w:val="Normal"/>
        <w:ind w:left="561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ыскания неиспользованных остатков субсидий, предоставленных из районного бюджета муниципальным бюджетным учреждениям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взыскания неиспользованных остатков субсидий, предоставленных из районного бюджета муниципальным бюджетным учреждениям (далее - Порядок) разработан в соответствии с пунктом 19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а также приказом Министерства финансов и налоговой политики Новосибирской области от 17.12.2010 № 159-НПА «О взыскании в бюджет Новосибирской области неиспользованных остатков субсидий, предоставленных из областного бюджета государственным бюджетным учреждениям» и устанавливает порядок взыскания в бюджет Шагаловского сельсовета неиспользованных на начало текущего финансового года остатков субсидий, ранее предоставленных муниципальным бюджетным учреждениям Шагаловского сельсовета (далее – Учреждение) в соответствии с решением о бюджете Шагаловского сельсовета на соответствующий финансовый год на цели, не связанные с возмещением нормативных затрат на оказание муниципальных услуг (выполнение работ) (далее – «иные субсидии») и (или) бюджетные инвестиции в объекты капитального строительства муниципальной собственности (далее – бюджетные инвестиции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Взысканию подлежат неиспользованные остатки иных субсидий и (или) бюджетных инвестиций по состоянию на 1 января текущего финансового года на отдельных лицевых счетах Учреждений Шагаловского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использованные остатки иных субсидий и (или) бюджетных инвестиций перечисляются Учреждениями на соответствующий лицевой счет главного администратора доходов, открытый в Управлении Федерального казначейства по Новосибирской области на балансовом счете № 40101 «Доходы, распределяемые органами Федерального казначейства между бюджетами бюджетной системы Российской Федерации» в течение 10 рабочих дней с начала текущего финансового года, для последующего перечисления в районный бюдж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лучае если неиспользованный остаток иных субсидий и (или) бюджетных инвестиций не перечислен Учреждением в соответствии с пунктом 2 настоящего Порядка, администрация Коченевского района приостанавливает операции по отдельному лицевому счету Учреждения в соответствии с Инструкцией о</w:t>
      </w:r>
      <w:r>
        <w:rPr>
          <w:bCs/>
          <w:sz w:val="28"/>
          <w:szCs w:val="28"/>
        </w:rPr>
        <w:t xml:space="preserve"> порядке открытия и ведения лицевых счетов муниципальных бюджетных учреждений Коче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Возобновление приостановленных операций по отдельному лицевому счету Учреждения осуществляется в соответствии с Инструкцией о</w:t>
      </w:r>
      <w:r>
        <w:rPr>
          <w:bCs/>
          <w:sz w:val="28"/>
          <w:szCs w:val="28"/>
        </w:rPr>
        <w:t xml:space="preserve"> порядке открытия и ведения лицевых счетов муниципальных бюджетных учреждений Коченевского района,</w:t>
      </w:r>
      <w:r>
        <w:rPr>
          <w:sz w:val="28"/>
          <w:szCs w:val="28"/>
        </w:rPr>
        <w:t xml:space="preserve"> после перечисления Учреждением неиспользованных остатков иных субсидий и (или) бюджетных инвестиций на начало текущего финансового года и отмены решения о приостановлении операц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Главный администратор доходов, в случае принятия решения о наличии потребности в направлении остатка (части остатка) иных субсидий и (или) бюджетных инвестиций на те же цели в текущем финансовом году, </w:t>
      </w:r>
      <w:r>
        <w:rPr>
          <w:sz w:val="28"/>
          <w:szCs w:val="28"/>
          <w:u w:val="single"/>
        </w:rPr>
        <w:t xml:space="preserve">в срок до 1 апреля текущего года </w:t>
      </w:r>
      <w:r>
        <w:rPr>
          <w:sz w:val="28"/>
          <w:szCs w:val="28"/>
        </w:rPr>
        <w:t>осуществляет в установленном порядке возврат средств на отдельный лицевой счет Учреждения, ранее перечисленных Учреждением в соответствии с пунктом 2 настоящего Порядка, с доведением плановых показателей в сумме возврата остатков на лицевой счет в соответствии с Порядком доведения плановых показателей по иным субсидиям и (или) бюджетным инвестициям на отдельные лицевые счета муниципальных бюджетных учреждений и внесением изменений в план финансово-хозяйственной деятельности Учрежд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jc w:val="both"/>
      <w:outlineLvl w:val="5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en-US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4437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3:41:00Z</dcterms:created>
  <dc:creator>Кузнецова Елена</dc:creator>
  <dc:description/>
  <cp:keywords/>
  <dc:language>en-US</dc:language>
  <cp:lastModifiedBy>Customer</cp:lastModifiedBy>
  <cp:lastPrinted>2011-07-08T10:41:00Z</cp:lastPrinted>
  <dcterms:modified xsi:type="dcterms:W3CDTF">2011-07-08T03:41:00Z</dcterms:modified>
  <cp:revision>2</cp:revision>
  <dc:subject/>
  <dc:title>АДМИНИСТРАЦИЯ КОЧЕНЕВСКОГО РАЙОНА</dc:title>
</cp:coreProperties>
</file>