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ЧЕНЁВ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02.06.2011г.    № 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 бюджетных смет муниципальных казенных учреждений Шага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1 ст. 221 Бюджетного кодекса Российской Федерации, ч. 1 ст. 13 Федерального закона Российской Федерации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риказом Министерства финансов Российской Федерации от 20 ноября 2007 года № 112н   «Об общих требованиях к порядку составления утверждения и ведения бюджетных смет казенных учреждений» (в редакции от 30.07.2010 г. № 84н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 Шагаловского сельсовета Коченёвского района Новосибирской области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ий Порядок вступает в силу с 1 янва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галовского сельсовета                                                   С.П.Троп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галовского сельсовета</w:t>
      </w:r>
    </w:p>
    <w:p>
      <w:pPr>
        <w:pStyle w:val="Normal"/>
        <w:tabs>
          <w:tab w:val="clear" w:pos="708"/>
          <w:tab w:val="left" w:pos="681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02.06.2011г. № 21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ых смет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х учреждений Шагал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составления, утверждения и ведения бюджетных смет казенных учреждений (далее — Порядок) разработан с целью обеспечения целевого характера использования средств бюджета муниципального района, полученных в виде лимитов бюджетных обязательств (бюджетных ассигнований) на принятие и исполнение бюджетных обязательств по обеспечению выполнения функций муниципального казен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стоящий Порядок разработан в соответствии со статьей 221 Бюджетного кодекса РФ, приказами Министерства финансов Российской Федерации от 20 ноября 2007 года № 112н «Об общих требованиях к порядку составления утверждения и ведения бюджетных смет казенных учреждений» и от 28 декабря 2010 года № 190н «Об утверждении Указаний о порядке применения бюджетной классификации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1.3. В соответствии с настоящим Порядком составляются, утверждаются и ведутся бюджетные сметы получателей средств бюджета Шагаловского сельсовета, являющихся казен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1.4  Порядок составления, утверждения и ведения смет учреждений принимается в форме еди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ставления и утверждения бюджетных см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Бюджетная смета – это документ, устанавливающий в соответствии с  классификацией расходов бюджета лимиты бюджетных обязательств казен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 этапе формирования проекта бюджета Шагал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е составляет проект сметы (по форме согласно приложению № 1 к настоящему порядку) на очередной финансовый год и плановый период и представляет на рассмотрение главному распорядителю бюджетны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>К представленному проекту сметы прилагаются обоснования (расчеты) плановых сметных показателей, использованных при формировании проекта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>2.3. Показатели проектов бюджетных смет казенных учреждений учитываются при формировании проекта росписи расходов Шагал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После вступления в законную силу решения депутатов Совета депутатов Шагаловского сельсовета о бюджете Шагаловского сельсовета  очередной финансовый год и плановый период, учреждение корректирует сметы в соответствии с установленными главным распорядителем бюджетных средств объемами средств бюджета для каждого учреждения на соответствующий финансовый год. </w:t>
      </w:r>
    </w:p>
    <w:p>
      <w:pPr>
        <w:pStyle w:val="Normal"/>
        <w:jc w:val="both"/>
        <w:rPr/>
      </w:pPr>
      <w:r>
        <w:rPr>
          <w:sz w:val="28"/>
          <w:szCs w:val="28"/>
        </w:rPr>
        <w:t>2.5. Сметы составляются в целях установления объема и распределения направлений  расходования средств бюджета поселения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 и планового периода (далее – лимиты бюджетных обязательств).</w:t>
      </w:r>
    </w:p>
    <w:p>
      <w:pPr>
        <w:pStyle w:val="Normal"/>
        <w:jc w:val="both"/>
        <w:rPr/>
      </w:pPr>
      <w:r>
        <w:rPr>
          <w:sz w:val="28"/>
          <w:szCs w:val="28"/>
        </w:rPr>
        <w:t>2.6. Показатели сметы формируются в разрезе кодов классификации расходов бюджетов бюджетной классификации  РФ с детализацией до кодов статей (подстатей) классификации операций сектора государственного управления в целых рублях по форме согласно приложению № 2 к настоящему порядку в 3-х экземплярах в течение 10 рабочих дней со дня утверждения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2.7. Сметы подписываются руководителем учреждения, главным бухгалтером (главным бухгалтером централизованной бухгалтерии),  заверяются гербовой печатью и предоставляются на согласование руководителю структурного подразделения администрации Шагаловского сельсовета, курирующего данное учрежд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, личную подпись, расшифровку подписи и дату соглас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ованная смета предоставляется на рассмотрение в финансовый орган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Сметы рассматриваются в течение 5 рабочих дней со дня их предоставления. При выявлении несоответствия показателей утвержденным лимитам бюджетных обязательств, правильности отнесения расходов по кодам бюджетной классификации, сметы возвращаются учреждениям для устранения замечаний и повторно представляются учреждениями на рассмотрение в течение 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9. Сметы учреждений утверждаются главным распорядителем бюджетных средств или иным должностным лицом главного распорядителя, имеющим право первой подписи финансов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 Один экземпляр проверенных и утвержденных смет представляются в финансовый орган Шагало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 – в централизованную бухгалтерию (в случае ведения бухгалтерского учета по договору с централизованной бухгалтерией), третий возвращается в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ведению бюджетных см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едение сметы предусматривает внесение изменений в сметы в пределах доведенных учреждениям в установленном порядке объемов соответствующих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оказателей сметы составляются учреждением по форме согласно приложению № 3 к настоящему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сметы, требующее изменения показателей бюджетной росписи главного распорядителя бюджетных средств и бюджетных ассигнований, лимитов бюджетных обязательств, производится после внесения в установленном порядке изменений в бюджетную роспись главного распорядителя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сения изменений в бюджетные сметы является уведомление об изменении бюджетных ассигнований, доведенных главным распорядителем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3.3. Внесение изменений в сметы осуществляется путем утверждения изменений показателей —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дополнительным кодам аналитических показателей, установленным в соответствии с </w:t>
      </w:r>
      <w:hyperlink r:id="rId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Для внесения изменений в сметы казенные учреждения направляют главному распорядителю заявки, в которых излагаются обоснованные предложения о внесении изменений в бюджетные ассигнования с разбивкой по кодам в пределах общей суммы утвержденных смет. По уменьшаемым бюджетным ассигнованиям учреждения принимают письменные обязательства о недопущении образования кредиторской задолженности. При разрешительной подписи главного распорядителя бюджетных  средств готовится сводное уведомление по изменению бюджетных ассигнований в разрезе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5. Утверждение изменений в смету осуществляется в соответствии с пунктом 2.9.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По итогам года казенными учреждениями составляются уточненные сметы в соответствии с внесенными изменениями и утверждаются в соответствии с пунктом 2.8, 2.9.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058;fld=134;dst=1000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38:00Z</dcterms:created>
  <dc:creator>Admin</dc:creator>
  <dc:description/>
  <cp:keywords/>
  <dc:language>en-US</dc:language>
  <cp:lastModifiedBy>Customer</cp:lastModifiedBy>
  <cp:lastPrinted>2011-07-08T10:35:00Z</cp:lastPrinted>
  <dcterms:modified xsi:type="dcterms:W3CDTF">2011-07-08T03:38:00Z</dcterms:modified>
  <cp:revision>2</cp:revision>
  <dc:subject/>
  <dc:title>Об утверждении порядка составления, утверждения и ведения бюджетных смет муниципальных казенных учреждений муниципального района «Могочинский район»</dc:title>
</cp:coreProperties>
</file>