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                                </w:t>
      </w:r>
      <w:r>
        <w:rPr>
          <w:b/>
          <w:bCs/>
          <w:sz w:val="24"/>
        </w:rPr>
        <w:t>АДМИНИСТРАЦИЯ ШАГАЛОВСКОГО СЕЛЬСОВЕТ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ЧЕНЕВСКОГО РАЙОНА НОВОСИБИРСКОЙ ОБЛАСТИ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/>
      </w:pPr>
      <w:r>
        <w:rPr>
          <w:b/>
          <w:bCs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/>
      </w:pPr>
      <w:r>
        <w:rPr/>
        <w:t>от 02.06. 2011  № 20</w:t>
      </w:r>
    </w:p>
    <w:p>
      <w:pPr>
        <w:pStyle w:val="Normal"/>
        <w:shd w:fill="FFFFFF" w:val="clear"/>
        <w:ind w:left="132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2"/>
        <w:ind w:left="0" w:right="42" w:hanging="0"/>
        <w:jc w:val="center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 определении и утверждении перечней  особо ценного движимого имущества муниципальных бюджетных учреждений Шагаловского сельсовета Коченёвского района Новосибирской области</w:t>
      </w:r>
    </w:p>
    <w:p>
      <w:pPr>
        <w:pStyle w:val="Style12"/>
        <w:ind w:left="0" w:right="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          </w:t>
      </w:r>
      <w:r>
        <w:rPr/>
        <w:t>В соответствии с Федеральным законом от 8 мая 2010 года № 83-ФЗ   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и во исполнение Постановления Правительства Российской Федерации от 26 июля 2010 года № 538 «О порядке отнесения имущества автономного или бюджетного учреждения к категории особо ценного движимого имущества» :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 </w:t>
      </w:r>
      <w:r>
        <w:rPr>
          <w:bCs/>
        </w:rPr>
        <w:t>1. Установить, что муниципальные бюджетные учреждения Шагаловского сельсовета Коченёвского района Новосибирской области (далее – Учреждения) осуществляют ведение  Перечня особо ценного  движимого имущества (далее – Перечень)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 </w:t>
      </w:r>
      <w:r>
        <w:rPr>
          <w:bCs/>
        </w:rPr>
        <w:t>2. Установить, что при определении перечней особо ценного движимого имущества  бюджетных учреждений Шагаловского сельсовета, в состав такого имущества подлежит включению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движимое имущество, балансовая стоимость которого превышает 100 тыс.руб.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иное движимое имущество, без которого осуществление бюджетным учреждением Шагаловского сельсовета предусмотренных его Уставом основных видов деятельности будет  существенно затруднено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 </w:t>
      </w:r>
      <w:r>
        <w:rPr>
          <w:bCs/>
        </w:rPr>
        <w:t>3. Ведение Перечня осуществляется учреждением на основании данных бухгалтерского учёта о полном наименовании объекта, отнесённого в установленном порядке к особо ценному движимому имуществу, его балансовой и остаточной стоимости, инвентарном (учётном) номере (при его наличии) по установленной форме (приложение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4. Представить в администрацию Коченёвского района в срок до 28 февраля  2011 года Перечни находящегося на балансе имущества по состоянию на 1 января 2011 года для утвержд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5. Опубликовать постановлении в печатном издании «Вестник Шагаловского сельсовета»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6. 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29"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29" w:firstLine="56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галовского сельсовета</w:t>
        <w:tab/>
        <w:tab/>
        <w:tab/>
        <w:tab/>
        <w:t xml:space="preserve">                   </w:t>
        <w:tab/>
        <w:tab/>
        <w:t xml:space="preserve">       С.П.Тро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en-US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33:00Z</dcterms:created>
  <dc:creator>Кузнецова Елена</dc:creator>
  <dc:description/>
  <cp:keywords/>
  <dc:language>en-US</dc:language>
  <cp:lastModifiedBy>Customer</cp:lastModifiedBy>
  <cp:lastPrinted>2011-07-08T10:12:00Z</cp:lastPrinted>
  <dcterms:modified xsi:type="dcterms:W3CDTF">2011-07-08T03:33:00Z</dcterms:modified>
  <cp:revision>2</cp:revision>
  <dc:subject/>
  <dc:title>АДМИНИСТРАЦИЯ КОЧЕНЕВСКОГО РАЙОНА</dc:title>
</cp:coreProperties>
</file>