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12 апреля  2011 г.                                                                          N 11-п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б организационных мероприятиях по локализации  пожара и спасению людей и имущества до прибытия подразделений Государственной противопожарной службы</w:t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b/>
          <w:sz w:val="28"/>
        </w:rPr>
        <w:t xml:space="preserve">        </w:t>
      </w:r>
      <w:r>
        <w:rPr>
          <w:color w:val="000000"/>
          <w:sz w:val="28"/>
        </w:rPr>
        <w:t>Руководствуясь  Федеральным законом от 21.12.1994  N  69-ФЗ  "О   пожарной  безопасности",</w:t>
      </w:r>
      <w:r>
        <w:rPr>
          <w:sz w:val="28"/>
        </w:rPr>
        <w:t xml:space="preserve"> в целях  организации мероприятий по локализации пожара и спасению людей и имущества до прибытия подразделений Государственной противопожарной службы в границах сельского поселения «село Шагалово»,</w:t>
      </w:r>
    </w:p>
    <w:p>
      <w:pPr>
        <w:pStyle w:val="TextBodyInden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ЯЮ:         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Комиссии по делам гражданской обороны, чрезвычайным ситуациям и ликвидации последствий стихийных бедствий сельского поселения  «село Шагалово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(Тропин С.П.):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Создать оперативный штаб по осуществлению контроля за выполнением организационных мероприятий по локализации пожара и спасению людей и имущества, обеспечению защиты зданий и сооружений поселения от  пожаров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Организовать целевые (оперативные) проверки уровня пожарной безопасности и соответствия планировки и застройки поселения, требованиям норм и правил пожарной безопасности, а также их готовности по  локализации пожара и спасению людей и имущества, потребовать при этом от соответствующих руководителей разработки и заблаговременной реализации противопожарных мероприятий по недопущению распространения пожаров на строения, а также приведения в надлежащее состояние противопожарного водоснабжения, проездов к зданиям, сооружениям и открытым водоемам, систем оповещения о пожарах, телефонной и радиосвязи, электрооборудования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Решить вопрос об организации в сельском поселении и на объектах запаса первичных средств пожаротушения, исходя из расчета, предусмотренного планом тушения пожаров в сельском поселении и на соответствующих объектах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С учетом практики прошлого года откорректировать порядок привлечения сил и средств для защиты поселения от пожаров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ивести в готовность резервную пожарную технику, пожарно-техническое вооружение и средства связи, определить составы резервных и боевых расчетов, провести с ними занятия по тактике борьбы с пожарам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Совместно с органами государственного пожарного надзора организовать и осуществить целевые (оперативные) проверки уровня пожарной безопасности и готовности к тушению пожаров организаций. В случае выявления на них фактов грубого несоответствия требованиям пожарной безопасности, напрямую создающих угрозу возникновения и распространения пожаров, принимать административные меры, вплоть до приостановления эксплуатации объектов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Организовать целенаправленную информационно-пропагандистскую работу среди населения по вопросам соблюдения правил пожарной безопасности и действиям по эвакуации при пожаре. Провести занятия по обучению действиям по тушению пожаров и эвакуации из зоны чрезвычайной ситуаци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В случае осложнения пожароопасной обстановки на соответствующей территории предусмотреть внесение предложений в администрацию сельского поселения, необходимых при обеспечении особого противопожарного режима на территории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1005" w:leader="none"/>
        </w:tabs>
        <w:jc w:val="both"/>
        <w:rPr>
          <w:sz w:val="28"/>
        </w:rPr>
      </w:pPr>
      <w:r>
        <w:rPr>
          <w:sz w:val="28"/>
        </w:rPr>
        <w:t>Специалисту уполномоченному по вопросам ГО и ЧС Небольсиной Т.В.:</w:t>
      </w:r>
    </w:p>
    <w:p>
      <w:pPr>
        <w:pStyle w:val="3"/>
        <w:tabs>
          <w:tab w:val="clear" w:pos="720"/>
          <w:tab w:val="left" w:pos="1005" w:leader="none"/>
        </w:tabs>
        <w:ind w:left="540" w:hanging="0"/>
        <w:jc w:val="both"/>
        <w:rPr>
          <w:sz w:val="28"/>
        </w:rPr>
      </w:pPr>
      <w:r>
        <w:rPr>
          <w:sz w:val="28"/>
        </w:rPr>
        <w:t>2.1. Осуществить регулярное проведение заседаний комиссий по предупреждению и ликвидации чрезвычайных ситуаций и обеспечению пожарной безопасности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беспечить координацию всех мероприятий по организации мероприятий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С учетом опыта предыдущего года откорректировать оперативные планы привлечения сил и средств тушения лесных пожаров, пожаров в населенных пунктах и на объектах, расположенных в лесных массивах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4. В соответствующих планах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я, а также пожарной техники, транспортных и других средств предприятий, учреждений и организаций, в частности лесопользователей, для тушения лесных пожаров при угрозе их распространения на населенные пункты и объекты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ровести ремонт и переоборудование водовозной, бензовозной и фекальной автотехники, необходимой (приспособленной) для целей пожаротушения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Повысить требовательность к исполнению решений и части выделения организациями, предприятиями бульдозерной, вездеходной и иной техники, а также людских ресурсов для борьбы с лесными пожарами. Виновных в неисполнении привлекать к административной ответственност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7. Обеспечить для целей пожаротушения оснащение поселения и проконтролировать оснащение садоводческих товариществ и дачно-строительных кооперативов переносными и прицепными пожарными мотопомпами, исходя из расчета, предусмотренного пунктом 31 Правил пожарной безопасности в Российской Федерации (ППБ 01-03). 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Совместно с органами лесного хозяйства решить вопросы организации регулярного наблюдения в местах лесозаготовительных и лесных работ. На период наибольшего пребывания населения в лесах (праздники, период сбора ягод и грибов и т.д.) организовать регулярное патрулирование. Патрулирование осуществлять системно, по маршрутам, разработанным с учетом оценки лесных участков по степени опасности возникновения в них пожаров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 В соответствии с Лесным кодексом Российской Федерации организовать создание вокруг поселения,  пожароустойчивых зон шириной не менее 150 метров путем рубок и создание лесных культур из лиственных древесно-кустарниковых пород. По границам таких зон проложить минерализованные полосы шириной не менее 2,5 метров. При невозможности создания лиственных лесонасаждений в полосе хвойного лесного массива шириной 250-300 метров, примыкающего к поселению, в этой полосе полностью убрать весь хвойный подрост и пожароопасный подлесок, валежник и другие лесные горючие материалы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. Создать противопожарные полосы вокруг села в соответствии с «Рекомендациями по созданию защитных полос вокруг населенных пунктов методом контролируемого выжигания сухой растительности»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 По периметру территорий детских летних дач, детских оздоровительных лагерей, расположенных в массивах хвойных лесов, проложить защитные минерализованные полосы шириной не менее 6 метров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 Продолжить работу по прокладыванию противопожарных лесных дорог в дополнение к сети уже существующих лесных дорог, для обеспечения проезда автомашин автотранспортных путей общего пользования к наиболее опасным в пожарном отношении лесным массивам, водоемам и т.д. Осуществить ремонт существующих дорог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Создать вблизи естественных лесных водоисточников (реки, ручьи и озера) специальные площадки и пирсы для забора воды пожарными автомобилями и мотопомпами. Обеспечить необходимым запасом воды лесные противопожарные водоемы - не менее 100 куб. метров на 1 кв. км территории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В случае обострения пожароопасной обстановки, по согласованию с органами лесного хозяйства, решениями пожарных комиссий устанавливать ограничения и запреты на посещение гражданами лесов и въезд в них транспортных средств, обеспечить постоянный контроль за выполнением принятых решений.</w:t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</w:t>
      </w:r>
      <w:r>
        <w:rPr>
          <w:rFonts w:cs="Times New Roman" w:ascii="Times New Roman" w:hAnsi="Times New Roman"/>
          <w:spacing w:val="2"/>
          <w:sz w:val="28"/>
        </w:rPr>
        <w:t xml:space="preserve">   Обеспечить наличие свободных подъездов к зданиям и сооружениям села пожарной и приспособленной для целей пожаротушения техники.</w:t>
      </w:r>
    </w:p>
    <w:p>
      <w:pPr>
        <w:pStyle w:val="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670"/>
        <w:jc w:val="both"/>
        <w:rPr>
          <w:sz w:val="28"/>
        </w:rPr>
      </w:pPr>
      <w:r>
        <w:rPr>
          <w:sz w:val="28"/>
        </w:rPr>
        <w:t xml:space="preserve">3. Утвердить Перечень первичных средств пожаротушения и противопожарного инвентаря для помещений и строений, принадлежащих гражданам на территории сельского поселения «село Шагалово» </w:t>
      </w:r>
      <w:r>
        <w:rPr>
          <w:i/>
          <w:sz w:val="28"/>
        </w:rPr>
        <w:t>(Приложение).</w:t>
      </w:r>
    </w:p>
    <w:p>
      <w:pPr>
        <w:pStyle w:val="Normal"/>
        <w:tabs>
          <w:tab w:val="clear" w:pos="720"/>
          <w:tab w:val="left" w:pos="412" w:leader="none"/>
        </w:tabs>
        <w:ind w:firstLine="705"/>
        <w:jc w:val="both"/>
        <w:rPr>
          <w:sz w:val="28"/>
        </w:rPr>
      </w:pPr>
      <w:r>
        <w:rPr>
          <w:sz w:val="28"/>
        </w:rPr>
        <w:t>4.  Данное постановление вступает в силу с момента его официального обнародования.</w:t>
      </w:r>
    </w:p>
    <w:p>
      <w:pPr>
        <w:pStyle w:val="3"/>
        <w:tabs>
          <w:tab w:val="clear" w:pos="720"/>
          <w:tab w:val="left" w:pos="0" w:leader="none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</w:t>
      </w:r>
      <w:r>
        <w:rPr>
          <w:color w:val="000000"/>
          <w:sz w:val="28"/>
        </w:rPr>
        <w:t>Контроль   за  исполнением  Постановления   возложить   на    специалиста администрации Небольсину Т.В.</w:t>
      </w:r>
    </w:p>
    <w:p>
      <w:pPr>
        <w:pStyle w:val="3"/>
        <w:tabs>
          <w:tab w:val="clear" w:pos="720"/>
          <w:tab w:val="left" w:pos="39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39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  <w:t>Глава Шагаловского сельсовета                                                       С.П.Тропин</w:t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Title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sectPr>
      <w:type w:val="nextPage"/>
      <w:pgSz w:w="11906" w:h="16838"/>
      <w:pgMar w:left="1191" w:right="624" w:gutter="964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Text1cl">
    <w:name w:val="text1cl"/>
    <w:basedOn w:val="Normal"/>
    <w:qFormat/>
    <w:pPr>
      <w:spacing w:before="100" w:after="100"/>
    </w:pPr>
    <w:rPr/>
  </w:style>
  <w:style w:type="paragraph" w:styleId="Text3cl">
    <w:name w:val="text3cl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48:00Z</dcterms:created>
  <dc:creator>Private</dc:creator>
  <dc:description/>
  <cp:keywords/>
  <dc:language>en-US</dc:language>
  <cp:lastModifiedBy>ощрт</cp:lastModifiedBy>
  <cp:lastPrinted>2011-05-12T08:43:00Z</cp:lastPrinted>
  <dcterms:modified xsi:type="dcterms:W3CDTF">2012-05-21T04:48:00Z</dcterms:modified>
  <cp:revision>2</cp:revision>
  <dc:subject/>
  <dc:title>                                   </dc:title>
</cp:coreProperties>
</file>