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12 апреля  2011 г.                                                                          N 9-п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снащении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b/>
          <w:sz w:val="28"/>
        </w:rPr>
        <w:tab/>
      </w:r>
      <w:r>
        <w:rPr>
          <w:color w:val="000000"/>
          <w:sz w:val="28"/>
        </w:rPr>
        <w:t>Руководствуясь  Федеральным законом от 21.12.1994  N  69-ФЗ  "О   пожарной  безопасности",</w:t>
      </w:r>
      <w:r>
        <w:rPr>
          <w:sz w:val="28"/>
        </w:rPr>
        <w:t xml:space="preserve"> в целях оснащения территорий общего пользования в границах Шагаловского сельского поселения , первичными средствами тушения пожаров и противопожарным инвентарем, </w:t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ЯЮ:           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1. К территориям общего пользования отнести - территории, которыми беспрепятственно пользуется неограниченный круг лиц:  площади, улицы, набережные, бульвары, проезды и скверы, лесопарки, парки, сады,  </w:t>
      </w:r>
      <w:r>
        <w:rPr>
          <w:color w:val="000000"/>
          <w:sz w:val="28"/>
        </w:rPr>
        <w:t>водоемы и другие объекты.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2. Утвердить Перечни первичных средств пожаротушения и противопожарного инвентаря для территорий общего пользования расположенных в границах Шагаловского сельского поселения (Приложение 1) и  средств пожаротушения и противопожарного инвентаря для помещений и строений, принадлежащих гражданам</w:t>
      </w:r>
      <w:r>
        <w:rPr>
          <w:i/>
          <w:sz w:val="28"/>
        </w:rPr>
        <w:t xml:space="preserve">  </w:t>
      </w:r>
      <w:r>
        <w:rPr>
          <w:sz w:val="28"/>
        </w:rPr>
        <w:t>(Приложение 2).</w:t>
      </w:r>
    </w:p>
    <w:p>
      <w:pPr>
        <w:pStyle w:val="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На собрании депутатов рассмотреть вопрос о выделении помещений (строения) для хранения первичных средств пожаротушения и противопожарного инвентаря и   обеспечения сохранности имущества.</w:t>
      </w:r>
    </w:p>
    <w:p>
      <w:pPr>
        <w:pStyle w:val="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4. Специалисту уполномоченному по вопросам ГО и ЧС Небольсиной Т.В.:</w:t>
      </w:r>
    </w:p>
    <w:p>
      <w:pPr>
        <w:pStyle w:val="3"/>
        <w:tabs>
          <w:tab w:val="clear" w:pos="720"/>
          <w:tab w:val="left" w:pos="396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-  Произвести корректировку оповещения и обеспечить готовность сбора населения сельского поселения на тушение возможных пожаров. </w:t>
      </w:r>
    </w:p>
    <w:p>
      <w:pPr>
        <w:pStyle w:val="3"/>
        <w:tabs>
          <w:tab w:val="clear" w:pos="720"/>
          <w:tab w:val="left" w:pos="3969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азработать инструкцию о взаимодействии добровольной пожарной охраны села Шагалово с подразделениями государственной противопожарной службы  по тушению пожаров на территории села.</w:t>
      </w:r>
    </w:p>
    <w:p>
      <w:pPr>
        <w:pStyle w:val="3"/>
        <w:tabs>
          <w:tab w:val="clear" w:pos="720"/>
          <w:tab w:val="left" w:pos="0" w:leader="none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>5.  Специалисту уполномоченному по вопросам ГО и ЧС Небольсиной Т.В. обнародовать данное   постановление путем размещения на информационном стенде в администрации  и иных общедоступных местах: библиотека, школа.</w:t>
      </w:r>
    </w:p>
    <w:p>
      <w:pPr>
        <w:pStyle w:val="3"/>
        <w:tabs>
          <w:tab w:val="clear" w:pos="720"/>
          <w:tab w:val="left" w:pos="0" w:leader="none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color w:val="000000"/>
          <w:sz w:val="28"/>
        </w:rPr>
        <w:t>Контроль   за  исполнением  Постановления   возложить   на    специалиста администрации Небольсину Т.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агаловского сельсовета                                             С.П.Тропин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ложение 1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к Постановлению главы администрации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ела Шагалово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 «12» апреля 2011 г. N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Перечень первичных</w:t>
      </w:r>
      <w:r>
        <w:rPr/>
        <w:t xml:space="preserve"> средств пожаротушения и противопожарного инвентаря для территорий общего пользования расположенных в границах Шагаловского сельского поселени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8"/>
        <w:gridCol w:w="1542"/>
        <w:gridCol w:w="1389"/>
        <w:gridCol w:w="2126"/>
        <w:gridCol w:w="1885"/>
      </w:tblGrid>
      <w:tr>
        <w:trPr>
          <w:trHeight w:val="5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щищаемая открытая территор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едства пожаротушения и противопожарного инвентар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отопом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жарный щит с инвента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ЩП-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сные ранцевые огнетуш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ощади, улицы, набережные, проез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 кв. 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веры, лесопарки, парки, са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 кв. 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1005" w:leader="none"/>
              </w:tabs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</w:rPr>
              <w:t xml:space="preserve">водоемы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 кв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1005" w:leader="none"/>
              </w:tabs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</w:rPr>
              <w:t>другие объек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 кв. 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</w:rPr>
              <w:t>открытая территория общего пользования вокруг посел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  <w:t>* - в летний период года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ложение 2  к Постановлению главы Шагаловской администрации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т «12»апреля 2011 г. N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еречень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620"/>
        <w:gridCol w:w="1760"/>
        <w:gridCol w:w="957"/>
        <w:gridCol w:w="825"/>
        <w:gridCol w:w="1800"/>
        <w:gridCol w:w="1440"/>
        <w:gridCol w:w="1260"/>
        <w:gridCol w:w="19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даний и помещ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едельная защищаемая площадь, м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нетуши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 из видов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тивопожарный инвентарь и оборуд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нные и водные, вместимостью, л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рошковые с массой огнетушащего вещества, к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щик с песком ёмкость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,5 м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 лоп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чка с вод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,2 м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 ведр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гор, топ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жилой блок, дома одноквартирные для постоянного прожи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 каждый этаж, включая мансардный и подва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ы, оборудованные хозяйственно-питьевым водопроводом, оборудуются устройством внутреннего пожароту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чи и иные жилые здания сезонного проживания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но стро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, производственные и вспомогатель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 каждый эта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место переносных огнетушителей могут быть использованы огнетушители самосрабатывающие порошков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 для скота, топлива, грубых кормов, гаражные кооперативы и товари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 группа стро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вартирный участок одноквартирных и двухквартирных жилых домов не имеющих хозяйственных постро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* - в летний период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794" w:gutter="964" w:header="0" w:top="119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Text1cl">
    <w:name w:val="text1cl"/>
    <w:basedOn w:val="Normal"/>
    <w:qFormat/>
    <w:pPr>
      <w:spacing w:before="100" w:after="100"/>
    </w:pPr>
    <w:rPr/>
  </w:style>
  <w:style w:type="paragraph" w:styleId="Text3cl">
    <w:name w:val="text3c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48:00Z</dcterms:created>
  <dc:creator>Private</dc:creator>
  <dc:description/>
  <cp:keywords/>
  <dc:language>en-US</dc:language>
  <cp:lastModifiedBy>ощрт</cp:lastModifiedBy>
  <cp:lastPrinted>2011-05-12T08:43:00Z</cp:lastPrinted>
  <dcterms:modified xsi:type="dcterms:W3CDTF">2012-05-21T04:48:00Z</dcterms:modified>
  <cp:revision>2</cp:revision>
  <dc:subject/>
  <dc:title>                                   </dc:title>
</cp:coreProperties>
</file>