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От 24.03.2011  № 6б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Об актуализации комплексной программы социально-экономического развития Шагаловского сельсовета на 2011-2025г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Руководствуясь приказом министра экономического развития Новосибирской  области от 20.10.2010 №39 «Об  организациидеятельности по актуализации комплексных программ социально-экономического развития муниципальных районов и городских округов Новосибирской области»  и в соответствии с задачей по актуализации в 2010 году комплексных программ социально-экономического развития муниципальных образований, составленной полномочным представителем Президента Российской Федерации в Сибирском федеральном окру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Утвердить состав рабочей группы по актуализации комплексной программы социально- экономического развития Шагаловского сельсовета на 2011-2025гг. (приложение)</w:t>
      </w:r>
    </w:p>
    <w:p>
      <w:pPr>
        <w:pStyle w:val="TextBodyIndent"/>
        <w:numPr>
          <w:ilvl w:val="1"/>
          <w:numId w:val="2"/>
        </w:numPr>
        <w:rPr/>
      </w:pPr>
      <w:r>
        <w:rPr/>
        <w:t>Организацию работы по актуализации комплексной программы социально-экономического развития Шагаловского сельсовета на 2011-2025гг.возложить на специалиста администрации Егорову Н.В.</w:t>
      </w:r>
    </w:p>
    <w:p>
      <w:pPr>
        <w:pStyle w:val="TextBodyIndent"/>
        <w:numPr>
          <w:ilvl w:val="1"/>
          <w:numId w:val="2"/>
        </w:numPr>
        <w:rPr/>
      </w:pPr>
      <w:r>
        <w:rPr/>
        <w:t>Предложения по актуализации комплексной программы социально-экономического развития Шагаловского сельсовета на 2011-2025 гг. вынести на рассмотрение Совета депутатов в соответствии с установленными сроками.</w:t>
      </w:r>
    </w:p>
    <w:p>
      <w:pPr>
        <w:pStyle w:val="TextBodyIndent"/>
        <w:numPr>
          <w:ilvl w:val="1"/>
          <w:numId w:val="2"/>
        </w:numPr>
        <w:rPr/>
      </w:pPr>
      <w:r>
        <w:rPr/>
        <w:t>Контроль за исполнение настоящего постановления оставляю за соб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Глава Шагаловского сельсовета                                                      С.П.Троп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Шагаловского сельсовета от 24.03.2011г. № 6 б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/>
      </w:pPr>
      <w:r>
        <w:rPr/>
        <w:t xml:space="preserve">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чей группы по вопросам социально-экономического развития Шагал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абочей группы   :         С.П.Тропин-  Глава Шагаловского сель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лены рабочей группы  :                       Н.В.Егорова –специалист администрации Шагаловского 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Л.Ф.Машарова - специалист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агаловского 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.В.Тропина - главный бухгалтер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агаловского 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.В.Шмакова – главный бухгалтер МУП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Шагаловский комхоз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5:00Z</dcterms:created>
  <dc:creator>Private</dc:creator>
  <dc:description/>
  <cp:keywords/>
  <dc:language>en-US</dc:language>
  <cp:lastModifiedBy>ощрт</cp:lastModifiedBy>
  <cp:lastPrinted>2011-09-28T11:33:00Z</cp:lastPrinted>
  <dcterms:modified xsi:type="dcterms:W3CDTF">2012-05-20T17:25:00Z</dcterms:modified>
  <cp:revision>2</cp:revision>
  <dc:subject/>
  <dc:title>АДМИНИСТРАЦИЯ  ШАГАЛОВСКОГО  СЕЛЬСОВЕТА</dc:title>
</cp:coreProperties>
</file>