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От 21.02.2011  № 3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 xml:space="preserve">Об утверждении Порядка определения органами местного 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самоуправления   прилегающих территорий,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на которых не допускается розничная продажа алкогольной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продукции с содержанием этилового спирта более 15 процентов</w:t>
      </w:r>
    </w:p>
    <w:p>
      <w:pPr>
        <w:pStyle w:val="Heading1"/>
        <w:keepNext w:val="false"/>
        <w:rPr>
          <w:sz w:val="28"/>
        </w:rPr>
      </w:pPr>
      <w:r>
        <w:rPr/>
        <w:t>объема готовой продук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 Постановлением Губернатора Новосибирской области от 15.06.2006 № 273 «Об утверждении порядка определения органами местного самоуправления в Новосибирской области прилегающих территорий, на которых не допускается розничная продажа алкогольной продукции с содержанием этилового спирта более 15 процентов объёма готовой продукции», изменениями к нему, утвержденными постановлениями Губернатора Новосибирской области от 27.10.2006 №432 и от25.01.2007 №25 и от 30.08.2007 №339, от 27.08.2009 №364, от 29.12.2010 №416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твердить  в новой редакции Порядок определения органами местного самоуправления  прилегающих территорий, на которых не допускается розничная продажа алкогольной продукции с содержанием этилового спирта более 15 процентов объёма готовой продукции (прилагается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Не допускается розничная продажа алкогольной продукции с содержанием этилового спирта более 15 процентов объема готовой продукции на прилегающей территории к детским, образовательным, медицинским организациям, организациям культуры, физкультурно-оздоровительным и спортивным сооружениям в пределах занимаемого ими земельного участка, но на расстоянии не менее 50 метров от входа в здание, где расположена организация.</w:t>
      </w:r>
    </w:p>
    <w:p>
      <w:pPr>
        <w:pStyle w:val="Normal"/>
        <w:spacing w:before="100" w:after="100"/>
        <w:ind w:left="36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 образовательным, медицинским организациям, организациям культуры, физкультурно-оздоровительным и спортивным сооружениям, расположенным на территории поселения относятся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Амбулатория с.Шагалово ; ул.Школьная, д.10/3, корпус 2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МОУ Шагаловская СОШ  ул.Школьная, д.5/1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МДОУ Детский  сад  «Колосок» ул.Школьная, д.13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Казаковская ООШ; ул.Центральная , д.1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Шагаловский Дом  культуры, ул. Центральная д.10/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ФАП  д.Казаково, ул. Центральная д.6/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ФАП д.Федосово, ул. Центральная д.1/1, корпус 2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е допускается розничная продажа алкогольной продукции с содержанием этилового спирта более 15 процентов объема готовой продукции на прилегающих территориях к местам нахождения источников повышенной опасности на расстоянии 100 метров от входа в здание (сооружение)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местам нахождения источников повышенной опасности расположенных на территории поселения относятс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Склад  ГСМ      ОАО «Шагаловское»</w:t>
      </w:r>
    </w:p>
    <w:p>
      <w:pPr>
        <w:pStyle w:val="Heading1"/>
        <w:keepNext w:val="false"/>
        <w:jc w:val="both"/>
        <w:rPr/>
      </w:pPr>
      <w:r>
        <w:rPr>
          <w:sz w:val="28"/>
        </w:rPr>
        <w:t xml:space="preserve">4. </w:t>
      </w:r>
      <w:r>
        <w:rPr>
          <w:b w:val="false"/>
          <w:sz w:val="28"/>
        </w:rPr>
        <w:t>Отменить  постановление Главы администрации Шагаловского сельсовета от 15.09.2006 № 43  «</w:t>
      </w:r>
      <w:r>
        <w:rPr>
          <w:b w:val="false"/>
          <w:color w:val="000000"/>
          <w:sz w:val="28"/>
        </w:rPr>
        <w:t>Об утверждении Порядка определения органами местного</w:t>
      </w:r>
    </w:p>
    <w:p>
      <w:pPr>
        <w:pStyle w:val="Heading1"/>
        <w:keepNext w:val="false"/>
        <w:jc w:val="both"/>
        <w:rPr/>
      </w:pPr>
      <w:r>
        <w:rPr>
          <w:b w:val="false"/>
          <w:sz w:val="28"/>
        </w:rPr>
        <w:t>самоуправления   прилегающих территорий, на которых не допускается розничная продажа алкогольной продукции с содержанием этилового спирта более 15 процентов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sz w:val="28"/>
        </w:rPr>
        <w:t>объема готовой продук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.Контроль за исполнением  данного постановления  оставляю за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Опубликовать постановление в периодическом печатном издании органов местного самоуправления  «Ве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Heading6"/>
        <w:spacing w:before="0" w:after="0"/>
        <w:jc w:val="left"/>
        <w:rPr/>
      </w:pPr>
      <w:r>
        <w:rPr>
          <w:sz w:val="28"/>
        </w:rPr>
        <w:t>Глава Шагаловского сельсовета                                               С.П.Тропин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от 21.02.2011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 xml:space="preserve">Порядок определения органами местного 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самоуправления сельского поселения  прилегающих территорий,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на которых не допускается розничная продажа алкогольной продукции</w:t>
      </w:r>
    </w:p>
    <w:p>
      <w:pPr>
        <w:pStyle w:val="Heading1"/>
        <w:keepNext w:val="false"/>
        <w:rPr/>
      </w:pPr>
      <w:r>
        <w:rPr>
          <w:color w:val="000000"/>
        </w:rPr>
        <w:t>с содержанием этилового спирта более 15 процентов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объема готовой продук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целей настоящего порядка под прилегающими территориями понимаются определенные органами местного самоуправления зоны вокруг детских, образовательных, медицинских организаций, организаций культуры, физкультурно-оздоровительных и спортивных сооружений, мест массового скопления граждан и мест нахождения источников повышенной опас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местам массового скопления граждан органами местного самоуправления могут быть отнесены: детские учреждения, образовательные учреждения, медицинские учреждения, организации культуры, физкультурно-оздоровительные и спортивные соору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местам нахождения источников повышенной опасности органами местного самоуправления могут быть отнесены: вокзалы, оптовые продовольственные рынки, АЗС, объекты военного назначения, места использования транспортных средств, механизмов, электрической энергии высокого напряжения, атомной энергии, взрывчатых веществ, сильнодействующих ядовитых веще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объектов розничной торговли и предприятий общественного питания, осуществляющих розничную продажу алкогольной продукции без ограничений в стационарных зданиях, в которых такая продажа осуществлялась ранее 29.04.2002 без изменения в течение всего времени профиля работы организаций, работавших в данных помещениях, могут применяться нормы по прилегающим территориям в соответствии с нормативными актами, принятыми органами местного самоуправления до указанного сро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легающие территории к местам массового скопления граждан: детским, образовательным, медицинским организациям, организациям культуры, физкультурно-оздоровительным и спортивным сооружениям устанавливаются в пределах занимаемого ими земельного участка, но на расстоянии не менее 50 метров от входа в здание, где расположена организац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легающие территории к местам нахождения источников повышенной опасности устанавливаются на расстоянии не менее 100 метров от входа в здание (сооружение), которое отнесено к местам нахождения источников повышенной опас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1. Расстояние измеряется от входа в здание (сооружение), которое отнесено к местам массового скопления граждан или местам нахождения источников повышенной опасности, а также к детским, образовательным, медицинским организациям, организациям культуры, физкультурно-оздоровительным и спортивным сооружениям, до входа в объект розничной торговли и предприятия общественного питания, предназначенного для покупателей (посетителей). Измерение производится по кратчайшему маршруту движения пешехода, по тротуарам или пешеходным дорожкам (при их отсутствии – по обочинам, велосипедным дорожкам, краям проезжих частей), аллеям, пешеходным переход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учаях, когда объект розничной торговли или предприятие общественного питания находится внутри торгового центра (торгового комплекса), здания, строения, при определении прилегающей территории к местам массового скопления граждан, местам нахождения источников повышенной опасности, к детским, образовательным, медицинским организациям, организациям культуры, физкультурно-оздоровительным и спортивным сооружениям до объекта розничной торговли или предприятия общественного питания должно учитываться расстояние внутри торгового центра (торгового комплекса), здания, строения до входных дверей для посетителей указанного объекта (предприят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4:00Z</dcterms:created>
  <dc:creator>Private</dc:creator>
  <dc:description/>
  <dc:language>en-US</dc:language>
  <cp:lastModifiedBy>Private</cp:lastModifiedBy>
  <cp:lastPrinted>2011-09-28T14:39:00Z</cp:lastPrinted>
  <dcterms:modified xsi:type="dcterms:W3CDTF">2011-09-28T07:40:00Z</dcterms:modified>
  <cp:revision>5</cp:revision>
  <dc:subject/>
  <dc:title/>
</cp:coreProperties>
</file>