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От 31.01. 2011 №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Об определении объектов для отбывания наказа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В виде обязательных и исправительных рабо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ConsNormal"/>
        <w:widowControl/>
        <w:ind w:left="7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 с Федеральными Законами от 18.12.2003г. №161-ФЗ, №162-ФЗ на основании ст.49 ч.1, ст.50 ч.1 Уголовного Кодекса РФ ст.25 ч.1, ст.39 ч.1 Уголовно-процессуального Кодекса РФ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ЯЮ: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>1.  Определить  перечень объектов исправительных и обязательных работ на территории Шагаловского сельсовета Коченевского района Новосибирской области для отбывания наказания осужденными гражданами: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АО «Шагаловское»- работа по благоустройству территорий производственных объектов по согласованию с руководителем;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П «Шагаловский комхоз»- работа по благоустройству территорий скважин, территории котельных;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населенным пунктам Шагаловского сельсовета( с.Шагало во, д.Федосово, д.Казакова, д.Тропина, д.Приозерная)- благоустройство улиц, территорий клубов, ФАПов, магазинов.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Для отбывания исправительных работ – МУП «Шагаловский комхоз» слесарь, кочегар.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3.Согласовать перечень объектов для отбывания наказания осужденных граждан с уголовно-исправительной инспекцией №8 Коченевского района Новосибирской области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jc w:val="left"/>
        <w:rPr>
          <w:sz w:val="28"/>
        </w:rPr>
      </w:pPr>
      <w:r>
        <w:rPr>
          <w:sz w:val="28"/>
        </w:rPr>
        <w:t>Глава Шагаловского сельсовета                                                    С.П.Тропин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эк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624" w:gutter="964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2:00Z</dcterms:created>
  <dc:creator>Private</dc:creator>
  <dc:description/>
  <dc:language>en-US</dc:language>
  <cp:lastModifiedBy>Private</cp:lastModifiedBy>
  <dcterms:modified xsi:type="dcterms:W3CDTF">2011-03-28T07:49:00Z</dcterms:modified>
  <cp:revision>3</cp:revision>
  <dc:subject/>
  <dc:title/>
</cp:coreProperties>
</file>