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/>
      </w:pPr>
      <w:r>
        <w:rPr/>
        <w:t>От  14.10.2010  №  33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right="425" w:hanging="0"/>
        <w:jc w:val="center"/>
        <w:rPr>
          <w:sz w:val="28"/>
        </w:rPr>
      </w:pPr>
      <w:r>
        <w:rPr>
          <w:sz w:val="28"/>
        </w:rPr>
        <w:t>Об утверждении  программы «Энергосбережение и повышение энергетической эффективности  в период 2010-2014 гг. на территории Шагаловского сельсовета»</w:t>
      </w:r>
    </w:p>
    <w:p>
      <w:pPr>
        <w:pStyle w:val="Normal"/>
        <w:ind w:right="425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23 ноября 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целях решения вопросов местного значения по энергосбережению и энергетической эффективности, на основании Федерального закона №131-ФЗ от 06.10.03 г. «Об общих принципах организации местного самоуправления в Российской Федерации», руководствуясь Уставом Шагаловского сельсовета,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 программу «Энергосбережение и повышение энергетической эффективности в период 2010-2014 гг. на территории Шагаловского сельсовета согласно приложению № 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Финансирование мероприятий, предусмотренных программой «Энергосбережение и повышение энергетической эффективности в период 2010-2014 гг. на территории  Шагаловского сельсовета», осуществлять за счет средств местного бюдж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Предусмотреть в проекте местного бюджета на 2011 год финансирование мероприятий, предусмотренных  программой «Энергосбережение и повышение энергетической эффективности в период 2010-2014 гг. на территории Шагаловского сельсовет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Контроль за  исполнением  настоящего  постановления оставляю  за 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Шагаловскогосельсовета                                                С.П.Троп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1-145Небольсина Т.В.</w:t>
      </w:r>
    </w:p>
    <w:p>
      <w:pPr>
        <w:pStyle w:val="Normal"/>
        <w:jc w:val="both"/>
        <w:rPr/>
      </w:pPr>
      <w:r>
        <w:rPr/>
        <w:t>2 экз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аспорт Муниципальной программы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«Энергосбережение и повышение энергетической эффективности в период 2010-2014 гг. на территории Шагаловского сельсовета Коченевского района Новосибирской област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ное наименование Муниципальной программы: «Энергосбережение и повышение энергетической эффективности в период 2010-2014 гг. на территории Шагаловского сельсовета Коченевского района Новосибирской области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казчик Муниципальной программы: администрация  Шагаловского сельсовета Коченевского района Новосибирской области (далее-  администрация Шагаловского сельсовета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уководитель: Тропин Сергей Петрович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лжность:  глава Шагаловского сельсовет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актные телефоны: (8 383 51)31-14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рес: 632 632 Новосибирская область,  Коченевский район, с.Шагало во, ул.Школьная,13</w:t>
      </w:r>
    </w:p>
    <w:p>
      <w:pPr>
        <w:pStyle w:val="Normal"/>
        <w:ind w:left="540" w:hanging="540"/>
        <w:jc w:val="both"/>
        <w:rPr>
          <w:sz w:val="28"/>
        </w:rPr>
      </w:pPr>
      <w:r>
        <w:rPr>
          <w:sz w:val="28"/>
        </w:rPr>
        <w:t>7. Основания для разработки:</w:t>
      </w:r>
    </w:p>
    <w:p>
      <w:pPr>
        <w:pStyle w:val="Normal"/>
        <w:ind w:left="720" w:hanging="372"/>
        <w:jc w:val="both"/>
        <w:rPr>
          <w:sz w:val="28"/>
        </w:rPr>
      </w:pPr>
      <w:r>
        <w:rPr>
          <w:sz w:val="28"/>
        </w:rPr>
        <w:t>- Федеральный закон от 23 ноября 2009 года №261-ФЗ «Об  энергосбережении и о повышении энергетической эффективности и о внесении изменений в отдельные законодательные акты Российской Федерации» (далее – Закон);</w:t>
      </w:r>
    </w:p>
    <w:p>
      <w:pPr>
        <w:pStyle w:val="Normal"/>
        <w:ind w:left="720" w:hanging="372"/>
        <w:jc w:val="both"/>
        <w:rPr>
          <w:sz w:val="28"/>
        </w:rPr>
      </w:pPr>
      <w:r>
        <w:rPr>
          <w:sz w:val="28"/>
        </w:rPr>
        <w:t>- Устав Шагаловского сельсовета (далее – Устав МО).</w:t>
      </w:r>
    </w:p>
    <w:p>
      <w:pPr>
        <w:pStyle w:val="Normal"/>
        <w:ind w:left="540" w:hanging="540"/>
        <w:jc w:val="both"/>
        <w:rPr>
          <w:sz w:val="28"/>
        </w:rPr>
      </w:pPr>
      <w:r>
        <w:rPr>
          <w:sz w:val="28"/>
        </w:rPr>
        <w:t>8. Объект Муниципальной программы: предприятия и организации, деятельность которых связана с использованием энергетических ресурсов, граждане, проживающие на территории муниципального образования Шагаловского сельсовета (далее – поселение).</w:t>
      </w:r>
    </w:p>
    <w:p>
      <w:pPr>
        <w:pStyle w:val="Normal"/>
        <w:ind w:left="540" w:hanging="540"/>
        <w:jc w:val="both"/>
        <w:rPr>
          <w:sz w:val="28"/>
        </w:rPr>
      </w:pPr>
      <w:r>
        <w:rPr>
          <w:sz w:val="28"/>
        </w:rPr>
        <w:t>9. Количество участников: Муниципальная программа рассчитана на жителей поселения в целом.</w:t>
      </w:r>
    </w:p>
    <w:p>
      <w:pPr>
        <w:pStyle w:val="Normal"/>
        <w:ind w:left="540" w:hanging="540"/>
        <w:jc w:val="both"/>
        <w:rPr>
          <w:sz w:val="28"/>
        </w:rPr>
      </w:pPr>
      <w:r>
        <w:rPr>
          <w:sz w:val="28"/>
        </w:rPr>
        <w:t>10. География Муниципальной программы: муниципальное образование Шагаловского сельсовета Коченевского района Новосибирской области (6 населённых пунктов).</w:t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>11. Период реализации Муниципальной программы: 2010-2014 гг..</w:t>
      </w:r>
    </w:p>
    <w:p>
      <w:pPr>
        <w:pStyle w:val="Normal"/>
        <w:numPr>
          <w:ilvl w:val="0"/>
          <w:numId w:val="4"/>
        </w:numPr>
        <w:ind w:left="540" w:hanging="540"/>
        <w:rPr>
          <w:sz w:val="28"/>
        </w:rPr>
      </w:pPr>
      <w:r>
        <w:rPr>
          <w:sz w:val="28"/>
        </w:rPr>
        <w:t xml:space="preserve">Обоснование актуальности разработки Муниципальной программы:    </w:t>
      </w:r>
    </w:p>
    <w:p>
      <w:pPr>
        <w:pStyle w:val="Normal"/>
        <w:tabs>
          <w:tab w:val="clear" w:pos="708"/>
          <w:tab w:val="left" w:pos="960" w:leader="none"/>
        </w:tabs>
        <w:ind w:left="360" w:firstLine="720"/>
        <w:jc w:val="both"/>
        <w:rPr>
          <w:sz w:val="28"/>
        </w:rPr>
      </w:pPr>
      <w:r>
        <w:rPr>
          <w:sz w:val="28"/>
        </w:rPr>
        <w:t xml:space="preserve">Закон. </w:t>
      </w:r>
    </w:p>
    <w:p>
      <w:pPr>
        <w:pStyle w:val="Normal"/>
        <w:ind w:left="540" w:firstLine="540"/>
        <w:jc w:val="both"/>
        <w:rPr>
          <w:sz w:val="28"/>
        </w:rPr>
      </w:pPr>
      <w:r>
        <w:rPr>
          <w:sz w:val="28"/>
        </w:rPr>
        <w:t>В настоящее время на территории поселения многоквартирные дома не оборудованы общедомовыми приборами учета тепловой и электрической энергии.</w:t>
      </w:r>
    </w:p>
    <w:p>
      <w:pPr>
        <w:pStyle w:val="Normal"/>
        <w:ind w:left="540" w:firstLine="540"/>
        <w:jc w:val="both"/>
        <w:rPr>
          <w:sz w:val="28"/>
        </w:rPr>
      </w:pPr>
      <w:r>
        <w:rPr>
          <w:sz w:val="28"/>
        </w:rPr>
        <w:t>Места общего пользования в многоквартирных домах освещаются лампочками накаливания.</w:t>
      </w:r>
    </w:p>
    <w:p>
      <w:pPr>
        <w:pStyle w:val="Normal"/>
        <w:ind w:left="540" w:firstLine="540"/>
        <w:jc w:val="both"/>
        <w:rPr>
          <w:sz w:val="28"/>
        </w:rPr>
      </w:pPr>
      <w:r>
        <w:rPr>
          <w:sz w:val="28"/>
        </w:rPr>
        <w:t>В населенных пунктах учет электроэнергии уличного освещения осуществляется без приборов учёта, (расчётным методом).</w:t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>13. Задачи Муниципальной программы: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- оборудовать все объекты осуществляющие энергопотребление приборами по учёту используемых энергетических ресурсов;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- повысить энергетическую эффективность зданий, сооружений, строений;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  <w:t>- проведение обязательного энергетического обследования;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- проведени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;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- поэтапный  запрет на использования ламп накаливания для освещения (с 1 января 2011 года  не допускаются лампы накаливания мощностью сто ват и более, с 1 января 2013 года запрет на лампы накаливания мощностью семьдесят пять ватт и более, с 1 января 2014 года запрет ламп накаливания мощностью двадцать ватт и более);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- обеспечения необходимых условий для выполнения Муниципальной программы.</w:t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>14. Краткая аннотация Муниципальной программы:</w:t>
      </w:r>
    </w:p>
    <w:p>
      <w:pPr>
        <w:pStyle w:val="Normal"/>
        <w:tabs>
          <w:tab w:val="clear" w:pos="708"/>
          <w:tab w:val="left" w:pos="1170" w:leader="none"/>
        </w:tabs>
        <w:ind w:left="720" w:hanging="360"/>
        <w:rPr>
          <w:sz w:val="28"/>
        </w:rPr>
      </w:pPr>
      <w:r>
        <w:rPr>
          <w:sz w:val="28"/>
        </w:rPr>
        <w:tab/>
        <w:t>Программа предусматривает: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- организацию проведения разъяснительной работы среди местного населения, предпринимателей и организаций, находящихся на территории поселения;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- организация проведения рекламных акций в целях повышения энергосбережения и энергетической эффективности;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- организация работ по установке приборов учета потребляемых энергетических ресурсов в многоквартирных домах, производственных и коммерческих помещениях, уличного освещения.</w:t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>15. Материально-техническое обеспечение Муниципальной программы:</w:t>
      </w:r>
    </w:p>
    <w:p>
      <w:pPr>
        <w:pStyle w:val="Normal"/>
        <w:ind w:left="540" w:firstLine="708"/>
        <w:jc w:val="both"/>
        <w:rPr>
          <w:sz w:val="28"/>
        </w:rPr>
      </w:pPr>
      <w:r>
        <w:rPr>
          <w:sz w:val="28"/>
        </w:rPr>
        <w:t xml:space="preserve">В соответствии с расходными обязательствами поселения (энергосберегающие приборы и лампы освещения, приобретение приборов учета потребляемых энергетических ресурсов и их монтаж, ремонтные работы, направленные на сбережение энергоресурсов).       </w:t>
      </w:r>
    </w:p>
    <w:p>
      <w:pPr>
        <w:pStyle w:val="Normal"/>
        <w:numPr>
          <w:ilvl w:val="0"/>
          <w:numId w:val="3"/>
        </w:numPr>
        <w:ind w:left="540" w:hanging="540"/>
        <w:jc w:val="both"/>
        <w:rPr>
          <w:sz w:val="28"/>
        </w:rPr>
      </w:pPr>
      <w:r>
        <w:rPr>
          <w:sz w:val="28"/>
        </w:rPr>
        <w:t>Кадровое обеспечение Муниципальной программы: в соответствии с расходными обязательствами поселения (договоры возмездного оказания услуг, заключённые с подрядчиками и поставщиками по установке и поставки оборудования и приборов).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>
          <w:sz w:val="28"/>
        </w:rPr>
        <w:t>Финансовое обеспечение Муниципальной программы: средства местного бюджета, разделы «ЖКХ, благоустройство и уличное освещение». Конкретное финансирование официальных мероприятий, осуществляется в соответствии с планом на каждое мероприятие в частности, утверждаемыми главой местной администрации, и является неотъемлемой частью данной программы.</w:t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>18. Ожидаемые конечные результаты: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- повышение эффективности использования энергетических ресурсов жилищном фонде;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- повышение эффективности использования энергетических ресурсов в системах коммунальной инфраструктуры;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- сокращение потерь энергетических ресурсов при их передаче, в том числе в системах коммунальной инфраструктуре;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- повышение уровня оснащённости приборами учёта используемых энергетических ресурсов;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- сокращение расходов бюджетов на обеспечение энергетическими ресурсами государственных учреждений, органов государственной власти, органов местного самоуправления, а также расходов бюджетов на предоставление субсидий организациям коммунального комплекса на приобретение топлива, субсидий гражданам на внесение платы за коммунальные услуги с учётом изменений объёма использования энергетических ресурсов в указанных сферах;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- увеличение объёма внебюджетных средств, используемых на финансирование мероприятий по энергосбережению и повышению энергетической эффективности.</w:t>
      </w:r>
    </w:p>
    <w:p>
      <w:pPr>
        <w:pStyle w:val="Normal"/>
        <w:ind w:left="540" w:hanging="540"/>
        <w:jc w:val="both"/>
        <w:rPr>
          <w:sz w:val="28"/>
        </w:rPr>
      </w:pPr>
      <w:r>
        <w:rPr>
          <w:sz w:val="28"/>
        </w:rPr>
        <w:t>19. Система организации контроля за выполнением Муниципальной программы: контроль за исполнением Муниципальной программы осуществляет Административная  комиссия Совета депутатов МО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держание програм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 реализации программы: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963"/>
        <w:gridCol w:w="1912"/>
        <w:gridCol w:w="1508"/>
        <w:gridCol w:w="2015"/>
      </w:tblGrid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реализаци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нитель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 финансиро-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мечания  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еклам-ных акций в целях повышения энер-госбережения и энергетической эф-фективности.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ная адми-нистрация, ре-сурсоснабжаю-щие организа-ци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рудование объектов, принадле-жащих муниципальному образова-нию, используемых для размещения органов государственной власти, органов местного самоуправления, муниципальных учреждений, осу-ществляющие энергопотребление приборами по учёту используемых энергетических ресурсов.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ная адми-нистрация, ре-сурсоснабжаю-щие организа-ци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нащение приборами учета энергетических ресурсов зданий, </w:t>
              <w:br/>
              <w:t>строений, сооружений и иных объектов юридических лиц (за исключением лиц, предусмотрен-ных пунктом 1.2)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ридические лица, ресурсос-набжающие организаци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редства собственни-ков зданий, строений, соружений и иных объектов с участием организа-ции, осу-ществляю-щих подачу </w:t>
              <w:br/>
              <w:t>потребите-лям соот-ветствую-щего энер-горесурс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01.01.2011 г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рудование муниципальных жи-лых домов, осуществляющих энер-гопотребление, приборами по учёту используемых энергетических ре-сурсов (включая проведение разъяс-нительной работы с гражданами, проживающими в таких жилых домах и в квартирах по переходу на расчет по показаниям приборов учета).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ная адми-нистрация, ре-сурсоснабжаю-щие организа-ци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траты указыва-ются поэтапно, до 01.01.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разъяснительной рабо-ты с гражданами, проживающими в частных жилых домах, с целью установки и ввода в эксплуатацию приборов учета энергетических ре-сурсо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ная адми-нистрация, ре-сурсоснабжаю-щие организа-ци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0 – 2011 гг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ая реконструкция, восстановление, строительство и ремонт существующего уличного освещения с учётом требований Закона.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ная адми-нистрация, По-бедитель кон-курса на право заключения Му-ниципального контракт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траты указыва-ются поэтапно</w:t>
            </w:r>
          </w:p>
          <w:p>
            <w:pPr>
              <w:pStyle w:val="Normal"/>
              <w:jc w:val="center"/>
              <w:rPr/>
            </w:pPr>
            <w:r>
              <w:rPr/>
              <w:t>2010-2016 гг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кращение закупки для муници-пальных нужд ламп накаливания любой мощности, используемых в целях освещ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ная адми-нистраци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 01.01.2011 г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963"/>
        <w:gridCol w:w="1912"/>
        <w:gridCol w:w="1508"/>
        <w:gridCol w:w="2015"/>
      </w:tblGrid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еализации бюджет-ными учреждениями требований по энергетической эффективности товаров, работ и услуг, закупаемых </w:t>
              <w:br/>
              <w:t>для муниципальных нуж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ные распо-рядители бюд-жетных средств местного бюд-жет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траты указыва-ются ежегодно при формирова-нии бюджета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ind w:left="-15" w:hanging="0"/>
              <w:jc w:val="both"/>
              <w:rPr/>
            </w:pPr>
            <w:r>
              <w:rPr/>
              <w:t>1.9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нирование расходов бюджета на оплату бюджетными учреждениями энергетических ресурсов исходя из сокращения потребления ими каждого энергоресурса на 3 процента по отношению к уровню 2009 года в течение 5 лет начиная с 1 января 2011 г.: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ные распо-рядители бюд-жетных средств местного бюд-жет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траты указыва-ются ежегодно при формирова-нии бюджета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10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ить собственникам жи-лых домов, собственникам помеще-ний в многоквартирных домах, ли-цам, ответственных за содержание многоквартирных домов, лицам, представляющим интересы собст-венников, предложения об оснаще-нии объектов приборами учета ис-пользуемых энергетических ресур-сов, снабжение которыми или пере-дачу которых осуществляют ресур-соснабжающие организации.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есурсоснаб-жающие орга-низаци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01.07.2010 г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11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овать и провести первое энергетическое обследование, пос-ледующие энергетические обследо-вания – не реже чем 1 раз каждые 5 лет.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ная адми-нистрация, ор-ганизации, осу-ществляющие регулируемые виды деятель-ности, органи-зации, осущест-вляющие произ-водство и (или) транспортировку ресурсо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31.12.2012 г.</w:t>
            </w:r>
          </w:p>
        </w:tc>
      </w:tr>
    </w:tbl>
    <w:p>
      <w:pPr>
        <w:pStyle w:val="Normal"/>
        <w:ind w:left="57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 Шагаловского сельсовета                                                                    С.П.Тропин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1470"/>
        </w:tabs>
        <w:ind w:left="1470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6:54:00Z</dcterms:created>
  <dc:creator>ощрт</dc:creator>
  <dc:description/>
  <cp:keywords/>
  <dc:language>en-US</dc:language>
  <cp:lastModifiedBy>ощрт</cp:lastModifiedBy>
  <dcterms:modified xsi:type="dcterms:W3CDTF">2012-05-20T16:56:00Z</dcterms:modified>
  <cp:revision>1</cp:revision>
  <dc:subject/>
  <dc:title>АДМИНИСТРАЦИЯ  ШАГАЛОВСКОГО  СЕЛЬСОВЕТА</dc:title>
</cp:coreProperties>
</file>