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color w:val="FF00FF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27000</wp:posOffset>
                </wp:positionV>
                <wp:extent cx="9372600" cy="6858000"/>
                <wp:effectExtent l="12700" t="12700" r="4572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85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3366FF"/>
                                <w:lang w:val="ru-RU" w:bidi="ar-SA"/>
                              </w:rPr>
                              <w:t>ОТДЕЛ   НАДЗОРНОЙ 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3366FF"/>
                                <w:lang w:val="ru-RU" w:bidi="ar-SA"/>
                              </w:rPr>
                              <w:t>ПО   КОЧЕНЁВСКОМУ   РАЙОНУ   НСО   ПРЕДУПРЕЖД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 xml:space="preserve">ПРИ    ПОЖАРЕ   ЗВОНИТЬ: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0 1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или  2 – 50  - 01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О   ВРЕМЯ   ПОЖАРА   ВАС   ВЫРУЧИТ   «МОБИЛЬНИК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ДЛЯ   ВЫЗОВА   СЛУЖБ   СПАСЕНИЯ   НЕОБХОДИМО   НАБРАТЬ: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«010»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-  БиЛайн   МегаФон   МТС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«01»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FF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- Скай Ли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«010»  -  БиЛайн   МегаФон   МТС     «01» - Скай Ли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pt;margin-top:10pt;width:737.95pt;height:53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3366FF"/>
                          <w:lang w:val="ru-RU" w:bidi="ar-SA"/>
                        </w:rPr>
                        <w:t>ОТДЕЛ   НАДЗОРНОЙ  ДЕЯТЕЛЬ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3366FF"/>
                          <w:lang w:val="ru-RU" w:bidi="ar-SA"/>
                        </w:rPr>
                        <w:t>ПО   КОЧЕНЁВСКОМУ   РАЙОНУ   НСО   ПРЕДУПРЕЖД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 xml:space="preserve">ПРИ    ПОЖАРЕ   ЗВОНИТЬ: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0 1</w:t>
                      </w: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или  2 – 50  - 01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О   ВРЕМЯ   ПОЖАРА   ВАС   ВЫРУЧИТ   «МОБИЛЬНИК»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ДЛЯ   ВЫЗОВА   СЛУЖБ   СПАСЕНИЯ   НЕОБХОДИМО   НАБРАТЬ: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>«010»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-  БиЛайн   МегаФон   МТС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>«01»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FF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- Скай Лин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«010»  -  БиЛайн   МегаФон   МТС     «01» - Скай Лин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98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371965" cy="685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6857280"/>
                          <a:chOff x="0" y="0"/>
                          <a:chExt cx="93718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539.95pt" coordorigin="0,0" coordsize="14759,10799">
                <v:rect id="shape_0" stroked="f" o:allowincell="f" style="position:absolute;left:0;top:0;width:147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FF00"/>
          <w:sz w:val="48"/>
          <w:szCs w:val="4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13900" cy="679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3800" cy="6794640"/>
                          <a:chOff x="0" y="0"/>
                          <a:chExt cx="9613800" cy="679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13800" cy="67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13800" cy="67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7pt;height:535pt" coordorigin="0,0" coordsize="15140,10700">
                <v:rect id="shape_0" stroked="f" o:allowincell="f" style="position:absolute;left:0;top:0;width:15139;height:10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139;height:106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FF00"/>
          <w:sz w:val="48"/>
          <w:szCs w:val="48"/>
        </w:rPr>
      </w:pPr>
      <w:r>
        <w:rPr>
          <w:b/>
          <w:i/>
          <w:color w:val="00FF00"/>
          <w:sz w:val="48"/>
          <w:szCs w:val="48"/>
        </w:rPr>
        <w:drawing>
          <wp:inline distT="0" distB="0" distL="0" distR="0">
            <wp:extent cx="9355455" cy="6972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53:00Z</dcterms:created>
  <dc:creator>Admin</dc:creator>
  <dc:description/>
  <dc:language>en-US</dc:language>
  <cp:lastModifiedBy>Admin</cp:lastModifiedBy>
  <cp:lastPrinted>2010-11-16T15:19:00Z</cp:lastPrinted>
  <dcterms:modified xsi:type="dcterms:W3CDTF">2011-07-14T01:53:00Z</dcterms:modified>
  <cp:revision>2</cp:revision>
  <dc:subject/>
  <dc:title>ПРИ    ПОЖАРЕ   ЗВОНИТЬ:         01  </dc:title>
</cp:coreProperties>
</file>