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Новосибирская область Кочене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Шагаловского сельсов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СОГЛАСОВАНО:                                                                                                                     УТВЕРЖДЕНО: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28"/>
        </w:rPr>
      </w:pPr>
      <w:r>
        <w:rPr>
          <w:b/>
          <w:sz w:val="28"/>
        </w:rPr>
        <w:t xml:space="preserve">Главный специалист по ГОЧС и ПБ                                                                                       Глава Коченевского района 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28"/>
        </w:rPr>
      </w:pPr>
      <w:r>
        <w:rPr>
          <w:b/>
          <w:sz w:val="28"/>
        </w:rPr>
        <w:t xml:space="preserve">администрации Коченевского района                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28"/>
        </w:rPr>
      </w:pPr>
      <w:r>
        <w:rPr>
          <w:b/>
          <w:sz w:val="28"/>
        </w:rPr>
        <w:t xml:space="preserve">__________________С.Л.Никитин                                                                                             ________________А.А.Карасев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ЛАН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действий администрации Шагаловского сельсовета Коченевского райо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ибирской области по предупреждению и ликвидации чрезвычайных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ситуаций природного и техногенного характера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. Шагалово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28"/>
        </w:rPr>
        <w:t>2012 г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аткая характеристика муниципального образования Шагаловского  сельсов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Характеристика  Шагаловского сельсовета.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 территории Шагаловского  сельсовета находятся  пять населённых пункта: с. Шагалово, деревня  Казаково, деревня Приозерная, деревня Тропино, деревня Федосово и занимают  площадь 2</w:t>
      </w:r>
      <w:r>
        <w:rPr>
          <w:sz w:val="28"/>
          <w:u w:val="single"/>
        </w:rPr>
        <w:t>1560</w:t>
      </w:r>
      <w:r>
        <w:rPr>
          <w:sz w:val="28"/>
        </w:rPr>
        <w:t xml:space="preserve"> га., протяжённость с запада на восток </w:t>
      </w:r>
      <w:r>
        <w:rPr>
          <w:sz w:val="28"/>
          <w:u w:val="single"/>
        </w:rPr>
        <w:t xml:space="preserve">16 </w:t>
      </w:r>
      <w:r>
        <w:rPr>
          <w:sz w:val="28"/>
        </w:rPr>
        <w:t xml:space="preserve">км., с юга на север 20 км., с населением </w:t>
      </w:r>
      <w:r>
        <w:rPr>
          <w:sz w:val="28"/>
          <w:u w:val="single"/>
        </w:rPr>
        <w:t xml:space="preserve">1409 </w:t>
      </w:r>
      <w:r>
        <w:rPr>
          <w:sz w:val="28"/>
        </w:rPr>
        <w:t xml:space="preserve">человек и средней плотностью населения около 6  человек на 1 кв.км. Преимущественное направление ветра: </w:t>
      </w:r>
      <w:r>
        <w:rPr>
          <w:sz w:val="28"/>
          <w:u w:val="single"/>
        </w:rPr>
        <w:t>юго- западное  230 градусов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Шагаловский сельсовет  граничит с муниципальными образованиями с северной стороны администрация Коченевского района, с юго- западной  стороны  Поваренским  сельсоветом, с северо- восточной стороны  р.п. Чик, северо-западной  стороны  Краснотальским  сельсоветом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Территория сельсовета – равнинная, с берёзовыми колками. Высота над уровнем моря</w:t>
      </w:r>
      <w:r>
        <w:rPr>
          <w:sz w:val="28"/>
          <w:u w:val="single"/>
        </w:rPr>
        <w:t xml:space="preserve"> 150- 157</w:t>
      </w:r>
      <w:r>
        <w:rPr>
          <w:sz w:val="28"/>
        </w:rPr>
        <w:t xml:space="preserve"> метр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доемы- или 8.6%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границе с другими МО местность степная, в остальных местах в основном «березовые колки»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лимат резко-континентальный. Зима суровая, с резкими перепадами дневной и ночной температур. Сеть дорог протяжённостью 50</w:t>
      </w:r>
      <w:r>
        <w:rPr>
          <w:sz w:val="28"/>
          <w:u w:val="single"/>
        </w:rPr>
        <w:t xml:space="preserve"> </w:t>
      </w:r>
      <w:r>
        <w:rPr>
          <w:sz w:val="28"/>
        </w:rPr>
        <w:t>км, из них федеральных около __</w:t>
      </w:r>
      <w:r>
        <w:rPr>
          <w:sz w:val="28"/>
          <w:u w:val="single"/>
        </w:rPr>
        <w:t>-</w:t>
      </w:r>
      <w:r>
        <w:rPr>
          <w:sz w:val="28"/>
        </w:rPr>
        <w:t>___ км, ___</w:t>
      </w:r>
      <w:r>
        <w:rPr>
          <w:sz w:val="28"/>
          <w:u w:val="single"/>
        </w:rPr>
        <w:t>-</w:t>
      </w:r>
      <w:r>
        <w:rPr>
          <w:sz w:val="28"/>
        </w:rPr>
        <w:t>__км с твёрдым покрытием. Основная часть зд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ревянных 5 степени огнестойкости,    20 %   3-4 степени  огнестойко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территории посёлка одноэтажные жилые дома,  имеется 2 дома  2-х этажны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организации  пожаротушения имеется  4 водонапорных  башни,  1    для  водозабора,   1  водоем,  6 пожарных гидрант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меющиеся телефонные линии связи позволяют обеспечивать факсимильную связь и работу в сети Интернет, передачу данных, что в основном удовлетворяет потребности в управлении силами и средствами ликвидации ЧС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меется три  ФАПа: с. Шагалово,  ул. Центральная д. 10/3., деревня  Федосово,  ул. Центральная, д. 1/1 корпус 3,  деревня  Казаково, ул. Центральная  6/1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повещение НАСФ населения осуществляется по утверждённой схеме с использованием стационарной проводной телефонной связи,  нет. Управление силами и средствами осуществляет председатель МО во взаимодействие со штабом ГОЧС район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2.Краткая оценка возможной обстановки в администрации при возникновении чрезвычайных ситуаций.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0" w:firstLine="370"/>
        <w:jc w:val="both"/>
        <w:rPr>
          <w:sz w:val="28"/>
        </w:rPr>
      </w:pPr>
      <w:r>
        <w:rPr>
          <w:sz w:val="28"/>
        </w:rPr>
        <w:t xml:space="preserve">Исходя из географической и экономической характеристик муниципального образования можно предположить возможную обстановку в результате возможных чрезвычайных ситуаций техногенного, природного, биолого-социального характер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4" w:leader="none"/>
        </w:tabs>
        <w:ind w:left="364" w:firstLine="716"/>
        <w:jc w:val="both"/>
        <w:rPr>
          <w:sz w:val="28"/>
        </w:rPr>
      </w:pPr>
      <w:r>
        <w:rPr>
          <w:sz w:val="28"/>
        </w:rPr>
        <w:t xml:space="preserve">Посёлки постоянно подвергаются воздействию ветров. Порой они приближаются к ураганным. Происходит это зимой и летом, при этом наносится ущерб , с\х угодьям, линиям электропередач. В зимних условиях это сопровождается снежными заносами и нарушением сообщения с р.п.Коченево. Наиболее подвержена заносам дорога </w:t>
      </w:r>
    </w:p>
    <w:p>
      <w:pPr>
        <w:pStyle w:val="Normal"/>
        <w:ind w:left="364" w:hanging="0"/>
        <w:jc w:val="both"/>
        <w:rPr>
          <w:sz w:val="28"/>
        </w:rPr>
      </w:pPr>
      <w:r>
        <w:rPr>
          <w:sz w:val="28"/>
        </w:rPr>
        <w:t>до  деревни  Приозерно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06" w:leader="none"/>
        </w:tabs>
        <w:ind w:left="392" w:firstLine="688"/>
        <w:jc w:val="both"/>
        <w:rPr>
          <w:sz w:val="28"/>
        </w:rPr>
      </w:pPr>
      <w:r>
        <w:rPr>
          <w:sz w:val="28"/>
        </w:rPr>
        <w:t>Многолетние наблюдения показывают, что весеннее таяние снега в районе происходит постепенно и этому паводковые воды не представляют особой угрозы, но плотины в определённые моменты создают угрозу, а именно в деревне  Приозерно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0" w:leader="none"/>
        </w:tabs>
        <w:ind w:left="364" w:firstLine="716"/>
        <w:jc w:val="both"/>
        <w:rPr>
          <w:sz w:val="28"/>
        </w:rPr>
      </w:pPr>
      <w:r>
        <w:rPr>
          <w:sz w:val="28"/>
        </w:rPr>
        <w:t>Ветхость систем водоснабжения, нарушение правил эксплуатации котельных в холодное время года, может предполагать возможные техногенные ЧС, связанные с нарушением жизнеобеспечения населения. Возможны и биолого-социальные ЧС с инфекционными заболеваниями.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На территории находится 1 склад ГСМ, создающих угрозу населению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2" w:firstLine="688"/>
        <w:jc w:val="both"/>
        <w:rPr>
          <w:sz w:val="28"/>
        </w:rPr>
      </w:pPr>
      <w:r>
        <w:rPr>
          <w:sz w:val="28"/>
        </w:rPr>
        <w:t xml:space="preserve">Таким образом можно сделать вывод о том, что в посёлках постоянно существует угроза возникновения чрезвычайной ситуации по причинам техногенного, природного, биолого-социального характера, а также  в результате деятельности человека. </w:t>
      </w:r>
    </w:p>
    <w:p>
      <w:pPr>
        <w:pStyle w:val="Normal"/>
        <w:ind w:left="392" w:firstLine="6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0" w:after="0"/>
        <w:ind w:firstLine="72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Приложения:</w:t>
      </w:r>
    </w:p>
    <w:p>
      <w:pPr>
        <w:pStyle w:val="Normal"/>
        <w:numPr>
          <w:ilvl w:val="0"/>
          <w:numId w:val="9"/>
        </w:numPr>
        <w:spacing w:before="1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Календарный план основных мероприятий Шагаловского сельсовета при угрозе и возникновении аварий, катастроф и стихийных бедствий. </w:t>
      </w:r>
    </w:p>
    <w:p>
      <w:pPr>
        <w:pStyle w:val="Normal"/>
        <w:numPr>
          <w:ilvl w:val="0"/>
          <w:numId w:val="6"/>
        </w:numPr>
        <w:spacing w:before="10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7"/>
          <w:szCs w:val="27"/>
        </w:rPr>
        <w:t xml:space="preserve">Решение Главы Шагаловского сельсовета на ликвидацию </w:t>
      </w:r>
      <w:r>
        <w:rPr>
          <w:color w:val="000000"/>
          <w:sz w:val="27"/>
          <w:szCs w:val="27"/>
          <w:lang w:val="en-US"/>
        </w:rPr>
        <w:t xml:space="preserve">ЧС. </w:t>
      </w:r>
    </w:p>
    <w:p>
      <w:pPr>
        <w:pStyle w:val="Normal"/>
        <w:numPr>
          <w:ilvl w:val="0"/>
          <w:numId w:val="6"/>
        </w:numPr>
        <w:spacing w:before="1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Организация оповещения, управления и связи при угрозе и возникновении аварий, катастроф, стихийных бедствий</w:t>
      </w:r>
    </w:p>
    <w:p>
      <w:pPr>
        <w:pStyle w:val="Normal"/>
        <w:spacing w:before="10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к плану действий администрации Шагаловского сельсовета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Коченевского района Новосибирской области</w:t>
      </w:r>
    </w:p>
    <w:p>
      <w:pPr>
        <w:pStyle w:val="Normal"/>
        <w:tabs>
          <w:tab w:val="clear" w:pos="708"/>
          <w:tab w:val="left" w:pos="1680" w:leader="none"/>
          <w:tab w:val="left" w:pos="9180" w:leader="none"/>
          <w:tab w:val="right" w:pos="14570" w:leader="none"/>
        </w:tabs>
        <w:rPr/>
      </w:pPr>
      <w:r>
        <w:rPr/>
        <w:tab/>
        <w:tab/>
        <w:tab/>
        <w:t>по предупреждению и ликвидации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 xml:space="preserve">чрезвычайных ситуаций природного 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ехногенного характера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 xml:space="preserve">КАЛЕНДАРНЫЙ ПЛАН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  <w:t xml:space="preserve">основных мероприятий администрации Шагаловского сельсовета  Коченевского района Новосибирской области при угрозе и возникновении аварий,  катастроф и стихийных бедствий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b/>
        </w:rPr>
        <w:t>Приложение №</w:t>
      </w:r>
      <w:r>
        <w:rPr>
          <w:b/>
          <w:lang w:val="en-US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3891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1991"/>
                              <w:gridCol w:w="360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57"/>
                              <w:gridCol w:w="557"/>
                              <w:gridCol w:w="557"/>
                              <w:gridCol w:w="557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57"/>
                              <w:gridCol w:w="371"/>
                              <w:gridCol w:w="481"/>
                              <w:gridCol w:w="131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0993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оки выполнения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полн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инуты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тки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4786" w:type="dxa"/>
                                  <w:gridSpan w:val="2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 При угрозе возникновения аварий, катастроф и стихийных бедств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повещение руководящего состав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больси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бор руководящего состава и уточнения задач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Глава Шагаловского  сельсовета    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точнение сложившейся обстановк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ава Шагаловского  сельсове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ведение в готовность сил ликвидации Ч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ава Шагалов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ерасим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.Г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повещение населени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больси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ыдача населению средств индивидуальной защит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опина Т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готовка населения и сельхоз животных к эвакуации в безопасные мес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горова Н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ятлова Т.А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готовка запасов материальных ресурсов для обеспечения населения и проведения АСиДН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шар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.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точнение плана действий по предупреждению и ликвидации Ч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ава Шагаловского 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точнение вопросов взаимодействи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Глава Шагаловского  сельсов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ведение предупредительных мероприятий по снижению риска возникновения Ч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ава Шагаловского 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6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повещение руководящего состав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. При возникновении аварий, катастроф и стихийных бедств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гаринт О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бор руководящего состав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сич С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точнение сложившейся обстановки и задач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сич С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правление сил ликвидации ЧС к месту проведения АСиДН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едосова Л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повещение населени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гаринт О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Эвакуация населения и сельхоз животных в безопасные мес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вабауэр О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воочередное жизнеобеспечение эвакуированного населени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вабауэр О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ие проведения АСиДН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сич С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влечение взаимодействующих сил и средств к проведению АсиДН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сич С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равление проведением АСиДН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сич С.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1991"/>
                        <w:gridCol w:w="360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57"/>
                        <w:gridCol w:w="557"/>
                        <w:gridCol w:w="557"/>
                        <w:gridCol w:w="557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57"/>
                        <w:gridCol w:w="371"/>
                        <w:gridCol w:w="481"/>
                        <w:gridCol w:w="131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9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0993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оки выполнения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ител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инуты</w:t>
                            </w:r>
                          </w:p>
                        </w:tc>
                        <w:tc>
                          <w:tcPr>
                            <w:tcW w:w="630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14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тки</w:t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4786" w:type="dxa"/>
                            <w:gridSpan w:val="2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 При угрозе возникновения аварий, катастроф и стихийных бедств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овещение руководящего состав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pict>
                                <v:line id="shape_0" from="2.15pt,7.75pt" to="32.7pt,7.95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больс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бор руководящего состава и уточнения задач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9pt,20.25pt" to="39.55pt,20.45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лава Шагаловского  сельсовета    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точнение сложившейся обстановк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1.1pt,12.3pt" to="13.65pt,12.7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а Шагаловского  сельсове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ведение в готовность сил ликвидации Ч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9.85pt,13.3pt" to="72.35pt,13.7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.4pt,13.3pt" to="71.9pt,13.7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а Шагаловского  сель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расим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.Г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овещение населени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5.8pt,14.5pt" to="18.35pt,14.9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больс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.В.</w:t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дача населению средств индивидуальной защит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8.55pt,17.8pt" to="39.1pt,18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.55pt,17.8pt" to="39.1pt,18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опина Т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населения и сельхоз животных к эвакуации в безопасные мес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6.85pt,14.55pt" to="226.7pt,15.9pt" stroked="t" o:allowincell="f" style="position:absolute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.85pt,13.85pt" to="226.7pt,15.2pt" stroked="t" o:allowincell="f" style="position:absolute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горова Н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ятлова Т.А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запасов материальных ресурсов для обеспечения населения и проведения АСиДН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18.4pt,54.5pt" to="369.35pt,54.75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.4pt,54.5pt" to="369.35pt,54.75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шар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.Ф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точнение плана действий по предупреждению и ликвидации Ч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5.8pt,30.5pt" to="36.35pt,30.7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а Шагаловского 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точнение вопросов взаимодействи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0.4pt,8pt" to="63.35pt,8pt" stroked="t" o:allowincell="f" style="position:absolute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0.4pt,8pt" to="63.35pt,8pt" stroked="t" o:allowincell="f" style="position:absolute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0.4pt,8pt" to="63.35pt,8pt" stroked="t" o:allowincell="f" style="position:absolute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лава Шагаловского  сельсовета.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ведение предупредительных мероприятий по снижению риска возникновения Ч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0.85pt,20.55pt" to="369.8pt,20.55pt" stroked="t" o:allowincell="f" style="position:absolute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а Шагаловского 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6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pict>
                                <v:line id="shape_0" from="92.85pt,13.45pt" to="146.65pt,13.45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2.7pt,13.45pt" to="146.5pt,13.45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повещение руководящего состав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. При возникновении аварий, катастроф и стихийных бедств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гаринт О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бор руководящего состав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0pt,14.45pt" to="54.1pt,14.45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сич С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точнение сложившейся обстановки и задач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-4.15pt,18.05pt" to="13.65pt,18.5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.3pt,18.05pt" to="13.5pt,18.5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сич С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авление сил ликвидации ЧС к месту проведения АСиДН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25.55pt,19.5pt" to="56.1pt,19.7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-0.15pt,19.5pt" to="30.4pt,19.7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едосова Л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овещение населени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25.95pt,8.5pt" to="56.5pt,8.7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гаринт О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вакуация населения и сельхоз животных в безопасные мес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4.95pt,21pt" to="71.5pt,21.7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.55pt,21pt" to="75.1pt,21.7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вабауэр О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воочередное жизнеобеспечение эвакуированного населени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11.4pt,10.5pt" to="257.95pt,10.7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вабауэр О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проведения АСиДН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9.85pt,12pt" to="369.35pt,12.75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сич С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влечение взаимодействующих сил и средств к проведению АсиДН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9.4pt,22pt" to="360.35pt,22.75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сич С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ение проведением АСиДН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5.8pt,18.55pt" to="365.3pt,19.3pt" stroked="t" o:allowincell="f" style="position:absolute;flip:y;mso-position-horizontal-relative:margin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сич С.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7305</wp:posOffset>
                </wp:positionH>
                <wp:positionV relativeFrom="paragraph">
                  <wp:posOffset>98425</wp:posOffset>
                </wp:positionV>
                <wp:extent cx="388620" cy="3175"/>
                <wp:effectExtent l="635" t="56515" r="0" b="552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7.75pt" to="32.7pt,7.95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14300</wp:posOffset>
                </wp:positionH>
                <wp:positionV relativeFrom="paragraph">
                  <wp:posOffset>257175</wp:posOffset>
                </wp:positionV>
                <wp:extent cx="388620" cy="3175"/>
                <wp:effectExtent l="635" t="56515" r="0" b="552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25pt" to="39.55pt,20.45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3970</wp:posOffset>
                </wp:positionH>
                <wp:positionV relativeFrom="paragraph">
                  <wp:posOffset>156210</wp:posOffset>
                </wp:positionV>
                <wp:extent cx="160020" cy="5715"/>
                <wp:effectExtent l="1270" t="53340" r="0" b="55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3pt" to="13.65pt,12.7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25095</wp:posOffset>
                </wp:positionH>
                <wp:positionV relativeFrom="paragraph">
                  <wp:posOffset>168910</wp:posOffset>
                </wp:positionV>
                <wp:extent cx="794385" cy="5715"/>
                <wp:effectExtent l="635" t="56515" r="0" b="527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452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3.3pt" to="72.35pt,13.7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19380</wp:posOffset>
                </wp:positionH>
                <wp:positionV relativeFrom="paragraph">
                  <wp:posOffset>168910</wp:posOffset>
                </wp:positionV>
                <wp:extent cx="794385" cy="5715"/>
                <wp:effectExtent l="635" t="56515" r="0" b="527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452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3.3pt" to="71.9pt,13.7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73660</wp:posOffset>
                </wp:positionH>
                <wp:positionV relativeFrom="paragraph">
                  <wp:posOffset>184150</wp:posOffset>
                </wp:positionV>
                <wp:extent cx="160020" cy="5715"/>
                <wp:effectExtent l="1270" t="53340" r="0" b="55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4.5pt" to="18.35pt,14.9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08585</wp:posOffset>
                </wp:positionH>
                <wp:positionV relativeFrom="paragraph">
                  <wp:posOffset>226060</wp:posOffset>
                </wp:positionV>
                <wp:extent cx="388620" cy="3175"/>
                <wp:effectExtent l="635" t="56515" r="0" b="552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7.8pt" to="39.1pt,18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08585</wp:posOffset>
                </wp:positionH>
                <wp:positionV relativeFrom="paragraph">
                  <wp:posOffset>226060</wp:posOffset>
                </wp:positionV>
                <wp:extent cx="388620" cy="3175"/>
                <wp:effectExtent l="635" t="56515" r="0" b="552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7.8pt" to="39.1pt,18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6995</wp:posOffset>
                </wp:positionH>
                <wp:positionV relativeFrom="paragraph">
                  <wp:posOffset>184785</wp:posOffset>
                </wp:positionV>
                <wp:extent cx="2792730" cy="17780"/>
                <wp:effectExtent l="635" t="40640" r="0" b="565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4.55pt" to="226.7pt,15.9pt" stroked="t" o:allowincell="f" style="position:absolute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6995</wp:posOffset>
                </wp:positionH>
                <wp:positionV relativeFrom="paragraph">
                  <wp:posOffset>175895</wp:posOffset>
                </wp:positionV>
                <wp:extent cx="2792730" cy="17780"/>
                <wp:effectExtent l="635" t="40640" r="0" b="565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3.85pt" to="226.7pt,15.2pt" stroked="t" o:allowincell="f" style="position:absolute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233680</wp:posOffset>
                </wp:positionH>
                <wp:positionV relativeFrom="paragraph">
                  <wp:posOffset>692150</wp:posOffset>
                </wp:positionV>
                <wp:extent cx="4457700" cy="3810"/>
                <wp:effectExtent l="635" t="57150" r="0" b="539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788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54.5pt" to="369.35pt,54.75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33680</wp:posOffset>
                </wp:positionH>
                <wp:positionV relativeFrom="paragraph">
                  <wp:posOffset>692150</wp:posOffset>
                </wp:positionV>
                <wp:extent cx="4457700" cy="3810"/>
                <wp:effectExtent l="635" t="57150" r="0" b="539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788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54.5pt" to="369.35pt,54.75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3660</wp:posOffset>
                </wp:positionH>
                <wp:positionV relativeFrom="paragraph">
                  <wp:posOffset>387350</wp:posOffset>
                </wp:positionV>
                <wp:extent cx="388620" cy="3175"/>
                <wp:effectExtent l="635" t="56515" r="0" b="552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30.5pt" to="36.35pt,30.7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5080</wp:posOffset>
                </wp:positionH>
                <wp:positionV relativeFrom="paragraph">
                  <wp:posOffset>101600</wp:posOffset>
                </wp:positionV>
                <wp:extent cx="80010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pt" to="63.35pt,8pt" stroked="t" o:allowincell="f" style="position:absolute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080</wp:posOffset>
                </wp:positionH>
                <wp:positionV relativeFrom="paragraph">
                  <wp:posOffset>101600</wp:posOffset>
                </wp:positionV>
                <wp:extent cx="80010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pt" to="63.35pt,8pt" stroked="t" o:allowincell="f" style="position:absolute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80</wp:posOffset>
                </wp:positionH>
                <wp:positionV relativeFrom="paragraph">
                  <wp:posOffset>101600</wp:posOffset>
                </wp:positionV>
                <wp:extent cx="80010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pt" to="63.35pt,8pt" stroked="t" o:allowincell="f" style="position:absolute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0795</wp:posOffset>
                </wp:positionH>
                <wp:positionV relativeFrom="paragraph">
                  <wp:posOffset>260985</wp:posOffset>
                </wp:positionV>
                <wp:extent cx="468630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0.55pt" to="369.8pt,20.55pt" stroked="t" o:allowincell="f" style="position:absolute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179195</wp:posOffset>
                </wp:positionH>
                <wp:positionV relativeFrom="paragraph">
                  <wp:posOffset>170815</wp:posOffset>
                </wp:positionV>
                <wp:extent cx="683895" cy="635"/>
                <wp:effectExtent l="635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13.45pt" to="146.65pt,13.45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177290</wp:posOffset>
                </wp:positionH>
                <wp:positionV relativeFrom="paragraph">
                  <wp:posOffset>170815</wp:posOffset>
                </wp:positionV>
                <wp:extent cx="683895" cy="635"/>
                <wp:effectExtent l="635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3.45pt" to="146.5pt,13.45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0</wp:posOffset>
                </wp:positionH>
                <wp:positionV relativeFrom="paragraph">
                  <wp:posOffset>183515</wp:posOffset>
                </wp:positionV>
                <wp:extent cx="687705" cy="635"/>
                <wp:effectExtent l="635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54.1pt,14.45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52705</wp:posOffset>
                </wp:positionH>
                <wp:positionV relativeFrom="paragraph">
                  <wp:posOffset>229235</wp:posOffset>
                </wp:positionV>
                <wp:extent cx="226695" cy="6350"/>
                <wp:effectExtent l="635" t="53975" r="635" b="546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80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8.05pt" to="13.65pt,18.5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54610</wp:posOffset>
                </wp:positionH>
                <wp:positionV relativeFrom="paragraph">
                  <wp:posOffset>229235</wp:posOffset>
                </wp:positionV>
                <wp:extent cx="226695" cy="6350"/>
                <wp:effectExtent l="635" t="53975" r="635" b="546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80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18.05pt" to="13.5pt,18.5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24485</wp:posOffset>
                </wp:positionH>
                <wp:positionV relativeFrom="paragraph">
                  <wp:posOffset>247650</wp:posOffset>
                </wp:positionV>
                <wp:extent cx="388620" cy="3175"/>
                <wp:effectExtent l="635" t="56515" r="0" b="552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9.5pt" to="56.1pt,19.7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905</wp:posOffset>
                </wp:positionH>
                <wp:positionV relativeFrom="paragraph">
                  <wp:posOffset>247650</wp:posOffset>
                </wp:positionV>
                <wp:extent cx="388620" cy="3175"/>
                <wp:effectExtent l="635" t="56515" r="0" b="552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9.5pt" to="30.4pt,19.7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29565</wp:posOffset>
                </wp:positionH>
                <wp:positionV relativeFrom="paragraph">
                  <wp:posOffset>107950</wp:posOffset>
                </wp:positionV>
                <wp:extent cx="388620" cy="3175"/>
                <wp:effectExtent l="635" t="56515" r="0" b="552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8.5pt" to="56.5pt,8.7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62865</wp:posOffset>
                </wp:positionH>
                <wp:positionV relativeFrom="paragraph">
                  <wp:posOffset>266700</wp:posOffset>
                </wp:positionV>
                <wp:extent cx="845820" cy="9525"/>
                <wp:effectExtent l="635" t="55880" r="0" b="495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21pt" to="71.5pt,21.7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08585</wp:posOffset>
                </wp:positionH>
                <wp:positionV relativeFrom="paragraph">
                  <wp:posOffset>266700</wp:posOffset>
                </wp:positionV>
                <wp:extent cx="845820" cy="9525"/>
                <wp:effectExtent l="635" t="55880" r="0" b="495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1pt" to="75.1pt,21.7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44780</wp:posOffset>
                </wp:positionH>
                <wp:positionV relativeFrom="paragraph">
                  <wp:posOffset>133350</wp:posOffset>
                </wp:positionV>
                <wp:extent cx="3131820" cy="3175"/>
                <wp:effectExtent l="635" t="57150" r="0" b="546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20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0.5pt" to="257.95pt,10.7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25095</wp:posOffset>
                </wp:positionH>
                <wp:positionV relativeFrom="paragraph">
                  <wp:posOffset>152400</wp:posOffset>
                </wp:positionV>
                <wp:extent cx="4566285" cy="10160"/>
                <wp:effectExtent l="635" t="57150" r="0" b="476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624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2pt" to="369.35pt,12.75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19380</wp:posOffset>
                </wp:positionH>
                <wp:positionV relativeFrom="paragraph">
                  <wp:posOffset>279400</wp:posOffset>
                </wp:positionV>
                <wp:extent cx="4457700" cy="10160"/>
                <wp:effectExtent l="635" t="57150" r="0" b="476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788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22pt" to="360.35pt,22.75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73660</wp:posOffset>
                </wp:positionH>
                <wp:positionV relativeFrom="paragraph">
                  <wp:posOffset>235585</wp:posOffset>
                </wp:positionV>
                <wp:extent cx="4566285" cy="10160"/>
                <wp:effectExtent l="635" t="57150" r="0" b="476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624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8.55pt" to="365.3pt,19.3pt" stroked="t" o:allowincell="f" style="position:absolute;flip:y;mso-position-horizontal-relative:margin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 xml:space="preserve">к плану действий администрации Шагаловского сельсовета 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Коченевского района Новосибирской области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 xml:space="preserve">по предупреждению и ликвидации чрезвычайных 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 xml:space="preserve">ситуаций природного и техногенного характера 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Глава Коченевского района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А.А.Карасев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 xml:space="preserve">«____»_____________2011г. 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  <w:t>Главы администрации Шагаловского сельсовета Коченевского района Новосибирской области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на ликвидацию чрезвычайных ситуаций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</w:t>
      </w:r>
      <w:r>
        <w:rPr/>
        <w:t xml:space="preserve">Источниками возникновения чрезвычайных ситуаций чрезвычайных ситуаций на территории сельсовета следует счита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jc w:val="both"/>
        <w:rPr/>
      </w:pPr>
      <w:r>
        <w:rPr/>
        <w:t>Пожары в жилых домах, общественных зданиях, производственных и складских помещен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jc w:val="both"/>
        <w:rPr/>
      </w:pPr>
      <w:r>
        <w:rPr/>
        <w:t>Природные (лесные, степные) пожа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jc w:val="both"/>
        <w:rPr/>
      </w:pPr>
      <w:r>
        <w:rPr/>
        <w:t>Затопление в период весеннего павод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jc w:val="both"/>
        <w:rPr/>
      </w:pPr>
      <w:r>
        <w:rPr/>
        <w:t>Сильные вет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jc w:val="both"/>
        <w:rPr/>
      </w:pPr>
      <w:r>
        <w:rPr/>
        <w:t>Снежные зано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jc w:val="both"/>
        <w:rPr/>
      </w:pPr>
      <w:r>
        <w:rPr/>
        <w:t>Нашествие сельскохозяйственных вред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jc w:val="both"/>
        <w:rPr/>
      </w:pPr>
      <w:r>
        <w:rPr/>
        <w:t>Массовые заболевания скота и домашней птицы (эпизоот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jc w:val="both"/>
        <w:rPr/>
      </w:pPr>
      <w:r>
        <w:rPr/>
        <w:t>Массовые заболевания людей (эпидем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jc w:val="both"/>
        <w:rPr/>
      </w:pPr>
      <w:r>
        <w:rPr/>
        <w:t>Аварии на системах электроснаб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jc w:val="both"/>
        <w:rPr/>
      </w:pPr>
      <w:r>
        <w:rPr/>
        <w:t>Аварии на системах теплоснаб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80" w:leader="none"/>
        </w:tabs>
        <w:jc w:val="both"/>
        <w:rPr/>
      </w:pPr>
      <w:r>
        <w:rPr/>
        <w:t>Аварии на системах водоснабжения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</w:t>
      </w:r>
      <w:r>
        <w:rPr/>
        <w:t xml:space="preserve">При возникновении на территории администрации Шагаловского сельсовета аварий, катастроф и стихийных бедствий объявляется режим функционирования </w:t>
      </w:r>
      <w:r>
        <w:rPr>
          <w:b/>
        </w:rPr>
        <w:t>ЧРЕЗВЫЧАЙНАЯ СИТУАЦИЯ</w:t>
      </w:r>
      <w:r>
        <w:rPr/>
        <w:t>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 xml:space="preserve">   </w:t>
      </w:r>
      <w:r>
        <w:rPr/>
        <w:t xml:space="preserve">Осуществляется оповещение и сбор руководящего состава сельсовета, приводится в готовность и направляются к местам проведения АСиДНР силы и средства ликвидации ЧС, оповещается население, уточняются данные о сложившейся обстановке и выполняются мероприятия: 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ри пожарах в жилых домах, общественных зданиях,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роизводственных и складских помещениях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464"/>
        <w:gridCol w:w="2464"/>
        <w:gridCol w:w="2465"/>
        <w:gridCol w:w="2465"/>
      </w:tblGrid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влекаемые сил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(руководитель формирования)</w:t>
            </w:r>
          </w:p>
        </w:tc>
      </w:tr>
      <w:tr>
        <w:trPr>
          <w:trHeight w:val="3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аимодействующие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общение о пожаре в ПЧ-75 по тел. «01», в РОВД по тел., в ЕДДС 2-32-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Немедленно при обнаружении пожа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ервый, кто увидел пожар ( Кузьминых И.Ф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общение о пожаре главе Шагаловского сельсовета в  оказании  помощи силами ДПД сельсовет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«Ч» + 5 ми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узьминых И.Ф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Отключение от горящих строений электроэнерги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еред началом тушения пожа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Электрик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Романас  М.В.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ЗАО «РЭС» Чикский учас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Тушение пожара. Спасение людей и оказание им медицинской помощ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 «Ч»+5 мин. До окончания работ по ликвидации пожа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Добровольная пожарная дружина.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Фельдшер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Население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Ч – 75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Лоскутова Е.В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Жданова  Г.И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Тимонина 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Вызов бригады скорой медицинской помощи по тел. «03» («01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Немедленно при необходим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Фельдшер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Маринович С.В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Зубрицкая Н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Вывод из помещений и отгон в безопасное место скота и домашней птиц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 момента прибытия к месту пожа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сформированная из населе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ерасимов О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пасение материальных ценностей и имущества гражда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 момента прибытия к месту пожара до его локализаци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сформированная из населе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ерасимова О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ременное размещение пострадавших от пожара, их первоочередное жизнеобеспечение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В течение дня после ликвидации пожа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редставление донесений по формам 2\ЧС – 4\ЧС председателю КЧС и П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о срокам в соответствии с Табелем срочных донесений МЧС Росси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став сил, привлекаемых для выполнения мероприятий: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094"/>
        <w:gridCol w:w="2457"/>
        <w:gridCol w:w="2457"/>
        <w:gridCol w:w="2458"/>
        <w:gridCol w:w="2458"/>
      </w:tblGrid>
      <w:tr>
        <w:trPr>
          <w:trHeight w:val="34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ирование 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став сил: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(старший) формирования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</w:tc>
      </w:tr>
      <w:tr>
        <w:trPr>
          <w:trHeight w:val="28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чный состав (чел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Единицы техники 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Добровольная пожарная дружина Шагаловскогосельсовета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узьминых  И.Ф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Ч-62 по прикрытию Коченевского района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по спасению материальных ценностей и имущества граждан (формируется из населения)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анцевый инструмент (лопаты, ломы, топоры, пилы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обеспечения водой (формируется из населения)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едра, канистры и другие подручные емкости для подноса вод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по спасению скота и домашней птицы (формируется из населения)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анцевый инструмент (лопаты, ломы, топоры, пилы, вилы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для решения внезапно возникающих задач (резерв главы сельсовета)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Шанцевый инструмент (лопаты, ломы, топоры, пилы, багры, вилы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ерасимова  О.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</w:t>
      </w:r>
      <w:r>
        <w:rPr/>
        <w:t xml:space="preserve">Работы по тушению пожара обеспечивать водой из расположенных вблизи колодцев и естественных водоёмов силами ДПД и команды обеспечения водой. 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</w:t>
      </w:r>
      <w:r>
        <w:rPr/>
        <w:t xml:space="preserve">Взаимодействие осуществлять с соседними сельсоветами и администрацией Коченевского района по действующим каналам связи, через постоянно дежурного у телефона, главного бухгалтера сельсовета. 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</w:t>
      </w:r>
      <w:r>
        <w:rPr/>
        <w:t xml:space="preserve">Управление проведением аварийно-спасательных и других неотложных работ буду осуществлять лично с места тушения пожара или конторы сельсовета. 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иродные (лесные) пожары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464"/>
        <w:gridCol w:w="2464"/>
        <w:gridCol w:w="2465"/>
        <w:gridCol w:w="2465"/>
      </w:tblGrid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влекаемые сил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(руководитель формирования)</w:t>
            </w:r>
          </w:p>
        </w:tc>
      </w:tr>
      <w:tr>
        <w:trPr>
          <w:trHeight w:val="3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аимодействующие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общение о пожаре в ПЧ-75 по тел. «01», в РОВД по тел., в ЕДДС 2-32-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Немедленно при обнаружении пожа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ервый, кто увидел пожар.(Кузьминых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Тушение пожара. Опашка населенных пунктов.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 «Ч»+5 мин. До окончания работ по ликвидации пожа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Добровольная пожарная дружина.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Население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Вывод из помещений и отгон в безопасное место скот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 момента прибытия к месту пожа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сформированная из населе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ерасимова  О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редставление донесений по формам 2\ЧС – 4\ЧС председателю КЧС и П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о срокам в соответствии с Табелем срочных донесений МЧС Росси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став сил, привлекаемых для выполнения мероприятий: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094"/>
        <w:gridCol w:w="2457"/>
        <w:gridCol w:w="2457"/>
        <w:gridCol w:w="2458"/>
        <w:gridCol w:w="2458"/>
      </w:tblGrid>
      <w:tr>
        <w:trPr>
          <w:trHeight w:val="34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ирование 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став сил: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(старший) формирования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</w:tc>
      </w:tr>
      <w:tr>
        <w:trPr>
          <w:trHeight w:val="28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чный состав (чел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Единицы техники 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Добровольная пожарная дружина ОАО « Шагаловский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обеспечения водой (формируется из населения)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едра, канистры и другие подручные емкости для подноса воды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по спасению скота (формируется из населения)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анцевый инструмент (лопаты, ломы, топоры, пилы, вилы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ерасимова  О.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для решения внезапно возникающих задач (резерв главы сельсовета)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анцевый инструмент (лопаты, ломы, топоры, пилы, багры, вилы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Герасимова  О.Г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 xml:space="preserve">      </w:t>
      </w:r>
      <w:r>
        <w:rPr/>
        <w:t>Работы по тушению пожара обеспечивать водой из расположенных вблизи естественных водоёмов силами ДПД и команды обеспечения водой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 xml:space="preserve">   </w:t>
      </w:r>
      <w:r>
        <w:rPr/>
        <w:t>Управление проведения аварийно-спасательных работ буду осуществлять лично с места тушения пожара или конторы сельсовета при взаимодействии    Шагаловский  сельсовет руководитель Глава Шагаловского сельсовета.. и МУП « Шагаловский  комхоз»» руководитель Кузьминых А.И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ильные ветра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>
          <w:trHeight w:val="1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влекаемые сил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(руководитель формирования)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и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аимодействующие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общение об урагане в ЕДДС по тел. 2-32-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ывоз бригады строителей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медленно при необходимост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ерасимова О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Временное размещение пострадавших от урагана их первоочередное жизнеобеспечени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д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Вызов бригады медик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ельдшер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оскутова Е.В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монина  О.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сил, привлекаемых для выполнения мероприятий: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>
          <w:trHeight w:val="3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ирование 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став сил: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уководитель (старший) формирования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чный состав (чел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 техник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строит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ерасимова  О.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по спасению материальных ценностей и имущества граждан (формируется из населени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для решения внезапно возникающих задач (резерв главы сельсовет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нежные заносы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>
          <w:trHeight w:val="2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влекаемые сил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(руководитель формирования)</w:t>
            </w:r>
          </w:p>
        </w:tc>
      </w:tr>
      <w:tr>
        <w:trPr>
          <w:trHeight w:val="3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аимодействующие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общение о снежном заносе в ЕДДС по тел. 2-32-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истематически расчищать дорожное покрытие от снежных занос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д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ерасимова  О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Организовать подворную уборку территори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д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лескач В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Восстановить работу источников свет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д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О «РЭС» Чикски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манас М.В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аранчуков Н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меть резервный запас топлива для заправки транспорт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ерасимова О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й запас продуктов питания и предметов первой необходимости в магазине ЗАО «Чистополье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агаловский сельсов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шарова  Л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Иметь запас пескосоляной смес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остав сил, привлекаемых для выполнения мероприятий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>
          <w:trHeight w:val="3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ирование 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став сил: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(старший) формирова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</w:tc>
      </w:tr>
      <w:tr>
        <w:trPr>
          <w:trHeight w:val="2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чный состав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ы техник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Наличие техники для расчистки снежных занос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ерасимова О.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по спасению материальных ценностей и имущества граждан (формируется из населени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анцевый инструмент (лопаты, ломы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для решения возникающих задач (резерв главы сельсовета)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анцевый инструмент (лопаты, ломы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 xml:space="preserve">  </w:t>
      </w:r>
      <w:r>
        <w:rPr/>
        <w:t xml:space="preserve">Работы по ликвидации снежных заносов осуществлять при взаимодействии с   ОАО     « Шагаловский» и администрацией Коченевского района по действующим каналам связи через, постоянно дежурного у телефона. 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b/>
        </w:rPr>
        <w:t xml:space="preserve">        </w:t>
      </w:r>
      <w:r>
        <w:rPr/>
        <w:t>Управление проведением аварийно-спасательных и других неотложных работ буду осуществлять лично с  администрации  сельсовета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шествие сельскохозяйственных вредителей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>
          <w:trHeight w:val="2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влекаемые сил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(руководитель формирования)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аимодействующие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общение о нашествии сельскохозяйственных вредителей в ЕДДС по тел.2-32-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роводить систематическое обследование сельскохозяйственных угоди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всего пери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едулов 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Организовать работу по выявлению и немедленной ликвидации очагов особо опасных вредных организмов. Определить списки вредных сельскохозяйственных вредителе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всего пери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едулов 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ять мероприятия по защите растений в целях предупреждения и распространения вредителе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всего пери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Федулов В.Н.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остав сил, привлекаемых  для выполнения мероприятий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>
          <w:trHeight w:val="3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ирование 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став сил: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(старший) формирова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чный состав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 техник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лавный агроном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едулов   В.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для решения внезапно возникающих задач (резерв главы сельсовет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 xml:space="preserve">     </w:t>
      </w:r>
      <w:r>
        <w:rPr/>
        <w:t xml:space="preserve">Работа по борьбе с сельскохозяйственными вредителями ведутся    ОАО  « Шагаловский» директор  Герасимова  О.Г., главный агроном   Федулов  В.Н.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ассовое заболевание скота и домашней птицы (эпизоотии)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>
          <w:trHeight w:val="2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влекаемые сил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(руководитель формирования)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аимодействующие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общение о эпизоотии в ЕДДС по тел. 2-32-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редупреждение и ликвидация эпидемии.  Среди животных проводится выявление, изоляц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су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ерасимова  О.Г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ятлова Т.А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больсина Л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Устанавливается противоэпидемический режим, производится санитарная обработка. Выявление вида возбудителя болезн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су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ерасимова О.Г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ятлова Т.А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больсина  Л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нтроль за предприятиями общественного питания, продовольственной торговли, водоснабж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недел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шарова  Л.Ф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макова 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Дезинфекция объектов и выполнение других работ, связанных с защитой насел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недел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оскутова  Е.В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остав сил, привлекаемых для выполнения мероприятий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>
          <w:trHeight w:val="3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ирование 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став сил: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(старший) формирова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</w:tc>
      </w:tr>
      <w:tr>
        <w:trPr>
          <w:trHeight w:val="2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чный состав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ы техник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по спасению скота и домашней птицы (формируется из населени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анцевый инструмент (лопаты, вилы, топоры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Наличие ветеринарных работни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больсина Л.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для решения внезапно возникающих задач (резерв главы сельсовет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горова Н.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</w:t>
      </w:r>
      <w:r>
        <w:rPr/>
        <w:t>Работа по выявлению и ликвидации больных животных проводится совместно с   ОАО  « Шагаловский», бригада ветеринаров во главе  с Небольсиной  Л.Н.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</w:t>
      </w:r>
      <w:r>
        <w:rPr/>
        <w:t>Выявление и  лечение больных животных и птицы в частных подворьях проводятся ветеринаром   Небольсина Л.Н. при взаимодействии администрации Шагаловского  сельсовета.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ассовое заболевание людей (эпидемии)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>
          <w:trHeight w:val="2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влекаемые сил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(руководитель формирования)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аимодействующие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общение об эпидемии в ЕДДС по тел. 2-32-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редупреждение и ликвидация эпидемии.  Среди населения проводится выявление, изоляция и госпитализация больны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су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АП  с. Шагало во  и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АП д.Федосово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. Казако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ченевкая ЦР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оскутова Е.В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монина Т., Логин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Устанавливается противоэпидемический режим, производится санитарная обработка. Выявление вида возбудителя болезн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су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АП с.Шагало во,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АП д. Федосово,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АП д. Казако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ченевская  ЦРБ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оскутова Е.В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огинова С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монина Т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нтроль за предприятиями общественного питания, продовольственной торговли, водоснабж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недел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АП   с. Шагало во, Федо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во, Казаково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ченевская ЦР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оскутова Е.В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монина О А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огинова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Дезинфекция объектов и выполнение других работ, связанных с защитой насел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недел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АП  с.Шагалово, Федосово, Казако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ченевская ЦР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оскутова  Е.В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монина Т.А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огинова С.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остав сил, привлекаемых для выполнения мероприятий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>
          <w:trHeight w:val="3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ирование 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став сил: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(старший) формирова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</w:tc>
      </w:tr>
      <w:tr>
        <w:trPr>
          <w:trHeight w:val="2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чный состав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ы техник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Наличие медицинских работни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для решения внезапно возникающих задач (резерв главы сельсовет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 xml:space="preserve">  </w:t>
      </w:r>
      <w:r>
        <w:rPr/>
        <w:t>При возникновении эпидемии администрация    Шагаловского  сельсовета способствует работе ФАПов. Предоставляет технику, организует транспортировку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Аварии на системах электроснабжения.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>
          <w:trHeight w:val="2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влекаемые сил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(руководитель формирования)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аимодействующие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общение об аварии в ЕДДС по тел. 2-32-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Информировать население об аварийных ситуациях в связи с отключением электроэнерги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роведение неотложных работ в зоне чрезвычайной ситуации. Восстановление энергетических сете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3 су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О «РЭС» Чикский участ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манас М.В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сил, привлекаемых для выполнения мероприятий: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64"/>
        <w:gridCol w:w="2464"/>
        <w:gridCol w:w="2465"/>
        <w:gridCol w:w="2465"/>
      </w:tblGrid>
      <w:tr>
        <w:trPr>
          <w:trHeight w:val="1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ирование 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став сил: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(старший)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ормирова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чный состав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ы техник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Бригада электромонтер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манас  М.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для внезапно возникающих задач (резерв главы сельсовет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</w:t>
      </w:r>
      <w:r>
        <w:rPr/>
        <w:t xml:space="preserve">Работы при авариях на электросетях заключаются в информировании населения специалистами администрации. 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</w:t>
      </w:r>
      <w:r>
        <w:rPr/>
        <w:t>Управление проведения неотложных работ осуществляю из конторы сельсовета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варии на системах теплоснабжения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464"/>
        <w:gridCol w:w="2464"/>
        <w:gridCol w:w="2465"/>
        <w:gridCol w:w="2465"/>
      </w:tblGrid>
      <w:tr>
        <w:trPr>
          <w:trHeight w:val="2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влекаемые сил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(руководитель формирования)</w:t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аимодействующие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общение об аварии в ЕДДС по тел. 2-32-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Организовать проведение неотложных аварийно-спасательных рабо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П « Шагаловский комхоз»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ерасимова О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Информировать население об аварийных ситуациях в связи отключением систем теплоснабжения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роведение неотложных работ в зоне чрезвычайной ситуации. Восстановление теплоснабж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3 су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П « Шагаловский комхоз»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Заключение договора на проведение аварийно-восстановительных работ с организациям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П « Шагаловский комхоз»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АО « Шагалов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Для размещения специалистов направляемых для ликвидации последствий аварий организовать их размещение, питание, доставку к месту производства рабо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су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остав сил, привлекаемых для выполнения мероприятий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464"/>
        <w:gridCol w:w="2464"/>
        <w:gridCol w:w="2465"/>
        <w:gridCol w:w="2465"/>
      </w:tblGrid>
      <w:tr>
        <w:trPr>
          <w:trHeight w:val="28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ирование 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став сил: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(старший) формирова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чный состав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ы техник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здать бригаду, состоящую из работников МУП «  Шагаловский комхоз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для внезапно возникающих задач (резерв главы сельсовет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 xml:space="preserve">  </w:t>
      </w:r>
      <w:r>
        <w:rPr/>
        <w:t>Работы по устранению аварий на системах теплоснабжения осуществлять при взаимодействии МУП «   Шагаловский  комхоз»,  ОАО «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 xml:space="preserve"> </w:t>
      </w:r>
      <w:r>
        <w:rPr/>
        <w:t>« Шагаловский» и администрации Коченевского района по действующим каналам связи через постоянно дежурного у телефона.         Управление проведением аварийно-спасательных и других неотложных работ буду осуществлять лично с места аварии или администрации сельсовета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вария на газовой котельной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464"/>
        <w:gridCol w:w="2464"/>
        <w:gridCol w:w="2465"/>
        <w:gridCol w:w="2465"/>
      </w:tblGrid>
      <w:tr>
        <w:trPr>
          <w:trHeight w:val="2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влекаемые сил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(руководитель формирования)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аимодействующие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общение об аварии в ЕДДС по тел.2-32-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Организовать проведение неотложных аварийно-спасательных рабо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П « Шагаловский комхоз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Информировать население об аварийной ситуаци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Организовать эвакуацию и расселение  населения, проживающего в зоне аварии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су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горова  Н.В.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остав сил, привлекаемых для выполнения мероприятий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464"/>
        <w:gridCol w:w="2464"/>
        <w:gridCol w:w="2465"/>
        <w:gridCol w:w="2465"/>
      </w:tblGrid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ирование 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став сил: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(старший) формирова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чный состав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ы техник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здать бригаду, состоящую из работников МУП « Шагаловский  комхоз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для решения внезапно возникающих задач (резерв главы сельсовет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>Население, проживающее в близлежащих домах  будет расселено в СДК  с. Шагалово – общая площадь  200 кв.м; (368 чел.)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варии на системах водоснабжения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464"/>
        <w:gridCol w:w="2464"/>
        <w:gridCol w:w="2465"/>
        <w:gridCol w:w="2465"/>
      </w:tblGrid>
      <w:tr>
        <w:trPr>
          <w:trHeight w:val="2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влекаемые сил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(руководитель формирования)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 Шагаловского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аимодействующие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общение об аварии в ЕДДС по тел. 2-32-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Организовать проведение аварийно-спасательных рабо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П «  Шагаловский комхоз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Информировать население об аварийных ситуациях в связи с отключением систем водоснабж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ециалисты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Проведение неотложных работ в зоне чрезвычайной ситуации. Восстановление водоснабж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ечение 3 су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П «  Шагаловский комхоз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Заключение договора на проведение восстановительных работ с организациям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П « Шагаловский комхоз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остав сил, привлекаемых для выполнения мероприятий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464"/>
        <w:gridCol w:w="2464"/>
        <w:gridCol w:w="2465"/>
        <w:gridCol w:w="2465"/>
      </w:tblGrid>
      <w:tr>
        <w:trPr>
          <w:trHeight w:val="18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ирование 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став сил: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(старший) формирова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чный состав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ы техник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Создать бригаду, состоящую из работников МУП «  Шагаловский  комхоз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зьминых А.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</w:rPr>
            </w:pPr>
            <w:r>
              <w:rPr>
                <w:sz w:val="20"/>
              </w:rPr>
              <w:t>Команда для решения внезапно возникающих задач (резерв главы сельсовет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а Шагаловского  сельсов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 xml:space="preserve"> </w:t>
      </w:r>
      <w:r>
        <w:rPr/>
        <w:t>Работы по ликвидации аварий на системах водоснабжения проводит МУП «  Шагаловский комхоз», при взаимодействии с соседними сельсоветами и администрацией Коченевского района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 xml:space="preserve"> </w:t>
      </w:r>
      <w:r>
        <w:rPr/>
        <w:t>Оповещение населения осуществляют специалисты администрации  Шагаловского  сельсовета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/>
      </w:pPr>
      <w:r>
        <w:rPr/>
        <w:t>к плану действий администрации Шагаловского сельсовета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/>
      </w:pPr>
      <w:r>
        <w:rPr/>
        <w:t xml:space="preserve"> </w:t>
      </w:r>
      <w:r>
        <w:rPr/>
        <w:t>Коченевского района  Новосибирской области по предупреждению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/>
      </w:pPr>
      <w:r>
        <w:rPr/>
        <w:t>и ликвидации чрезвычайных ситуаций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right"/>
        <w:rPr/>
      </w:pPr>
      <w:r>
        <w:rPr/>
        <w:t>природного и техногенного характер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рганизация оповещения и связи администрации Шагаловского сельсовет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и угрозе и возникновении аварий, катастроф и стихийных бедствий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72600" cy="44577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372600" cy="445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37.95pt;height:35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2345</wp:posOffset>
                </wp:positionH>
                <wp:positionV relativeFrom="paragraph">
                  <wp:posOffset>2786380</wp:posOffset>
                </wp:positionV>
                <wp:extent cx="529590" cy="557530"/>
                <wp:effectExtent l="14605" t="0" r="14605" b="0"/>
                <wp:wrapNone/>
                <wp:docPr id="65" name="_s1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558000" cy="529920"/>
                        </a:xfrm>
                        <a:prstGeom prst="bentConnector3">
                          <a:avLst>
                            <a:gd name="adj1" fmla="val 2052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_s1102" stroked="t" o:allowincell="f" style="position:absolute;margin-left:577.45pt;margin-top:216.65pt;width:41.6pt;height:43.85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19210</wp:posOffset>
                </wp:positionH>
                <wp:positionV relativeFrom="paragraph">
                  <wp:posOffset>2786380</wp:posOffset>
                </wp:positionV>
                <wp:extent cx="1270" cy="557530"/>
                <wp:effectExtent l="14605" t="635" r="14605" b="635"/>
                <wp:wrapNone/>
                <wp:docPr id="66" name="_s1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5800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_s1100" stroked="t" o:allowincell="f" style="position:absolute;margin-left:702.3pt;margin-top:216.65pt;width:0.05pt;height:43.8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114425</wp:posOffset>
                </wp:positionV>
                <wp:extent cx="4232910" cy="558165"/>
                <wp:effectExtent l="14605" t="0" r="14605" b="0"/>
                <wp:wrapNone/>
                <wp:docPr id="67" name="_s10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558360" cy="4233240"/>
                        </a:xfrm>
                        <a:prstGeom prst="bentConnector3">
                          <a:avLst>
                            <a:gd name="adj1" fmla="val 2045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98" stroked="t" o:allowincell="f" style="position:absolute;margin-left:369.1pt;margin-top:87.85pt;width:333.2pt;height:43.85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9435</wp:posOffset>
                </wp:positionH>
                <wp:positionV relativeFrom="paragraph">
                  <wp:posOffset>2786380</wp:posOffset>
                </wp:positionV>
                <wp:extent cx="529590" cy="557530"/>
                <wp:effectExtent l="14605" t="0" r="14605" b="0"/>
                <wp:wrapNone/>
                <wp:docPr id="68" name="_s10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558000" cy="529920"/>
                        </a:xfrm>
                        <a:prstGeom prst="bentConnector3">
                          <a:avLst>
                            <a:gd name="adj1" fmla="val 2052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96" stroked="t" o:allowincell="f" style="position:absolute;margin-left:244.15pt;margin-top:216.65pt;width:41.6pt;height:43.85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5890</wp:posOffset>
                </wp:positionH>
                <wp:positionV relativeFrom="paragraph">
                  <wp:posOffset>2786380</wp:posOffset>
                </wp:positionV>
                <wp:extent cx="529590" cy="557530"/>
                <wp:effectExtent l="14605" t="0" r="14605" b="0"/>
                <wp:wrapNone/>
                <wp:docPr id="69" name="_s10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558000" cy="529920"/>
                        </a:xfrm>
                        <a:prstGeom prst="bentConnector3">
                          <a:avLst>
                            <a:gd name="adj1" fmla="val 2052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94" stroked="t" o:allowincell="f" style="position:absolute;margin-left:410.8pt;margin-top:216.65pt;width:41.6pt;height:43.85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03390</wp:posOffset>
                </wp:positionH>
                <wp:positionV relativeFrom="paragraph">
                  <wp:posOffset>2786380</wp:posOffset>
                </wp:positionV>
                <wp:extent cx="529590" cy="557530"/>
                <wp:effectExtent l="14605" t="0" r="14605" b="0"/>
                <wp:wrapNone/>
                <wp:docPr id="70" name="_s10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558000" cy="529920"/>
                        </a:xfrm>
                        <a:prstGeom prst="bentConnector3">
                          <a:avLst>
                            <a:gd name="adj1" fmla="val 2052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92" stroked="t" o:allowincell="f" style="position:absolute;margin-left:535.7pt;margin-top:216.65pt;width:41.7pt;height:43.85pt;rotation:27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935</wp:posOffset>
                </wp:positionH>
                <wp:positionV relativeFrom="paragraph">
                  <wp:posOffset>2786380</wp:posOffset>
                </wp:positionV>
                <wp:extent cx="529590" cy="557530"/>
                <wp:effectExtent l="14605" t="0" r="14605" b="0"/>
                <wp:wrapNone/>
                <wp:docPr id="71" name="_s10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558000" cy="529920"/>
                        </a:xfrm>
                        <a:prstGeom prst="bentConnector3">
                          <a:avLst>
                            <a:gd name="adj1" fmla="val 2052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90" stroked="t" o:allowincell="f" style="position:absolute;margin-left:369.05pt;margin-top:216.65pt;width:41.7pt;height:43.85pt;rotation:27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0480</wp:posOffset>
                </wp:positionH>
                <wp:positionV relativeFrom="paragraph">
                  <wp:posOffset>2786380</wp:posOffset>
                </wp:positionV>
                <wp:extent cx="529590" cy="557530"/>
                <wp:effectExtent l="14605" t="0" r="14605" b="0"/>
                <wp:wrapNone/>
                <wp:docPr id="72" name="_s10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558000" cy="529920"/>
                        </a:xfrm>
                        <a:prstGeom prst="bentConnector3">
                          <a:avLst>
                            <a:gd name="adj1" fmla="val 2052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88" stroked="t" o:allowincell="f" style="position:absolute;margin-left:202.4pt;margin-top:216.65pt;width:41.7pt;height:43.85pt;rotation:27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2570</wp:posOffset>
                </wp:positionH>
                <wp:positionV relativeFrom="paragraph">
                  <wp:posOffset>2786380</wp:posOffset>
                </wp:positionV>
                <wp:extent cx="1270" cy="557530"/>
                <wp:effectExtent l="14605" t="635" r="14605" b="635"/>
                <wp:wrapNone/>
                <wp:docPr id="73" name="_s10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5800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86" stroked="t" o:allowincell="f" style="position:absolute;margin-left:119.1pt;margin-top:216.65pt;width:0.05pt;height:43.8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025</wp:posOffset>
                </wp:positionH>
                <wp:positionV relativeFrom="paragraph">
                  <wp:posOffset>2786380</wp:posOffset>
                </wp:positionV>
                <wp:extent cx="1270" cy="557530"/>
                <wp:effectExtent l="14605" t="635" r="14605" b="635"/>
                <wp:wrapNone/>
                <wp:docPr id="74" name="_s10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5800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84" stroked="t" o:allowincell="f" style="position:absolute;margin-left:35.75pt;margin-top:216.65pt;width:0.1pt;height:43.8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114425</wp:posOffset>
                </wp:positionV>
                <wp:extent cx="2646680" cy="558165"/>
                <wp:effectExtent l="14605" t="0" r="14605" b="0"/>
                <wp:wrapNone/>
                <wp:docPr id="75" name="_s10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558360" cy="2646720"/>
                        </a:xfrm>
                        <a:prstGeom prst="bentConnector3">
                          <a:avLst>
                            <a:gd name="adj1" fmla="val 2045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82" stroked="t" o:allowincell="f" style="position:absolute;margin-left:369.1pt;margin-top:87.85pt;width:208.3pt;height:43.85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114425</wp:posOffset>
                </wp:positionV>
                <wp:extent cx="529590" cy="558165"/>
                <wp:effectExtent l="14605" t="0" r="14605" b="0"/>
                <wp:wrapNone/>
                <wp:docPr id="76" name="_s10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558360" cy="529920"/>
                        </a:xfrm>
                        <a:prstGeom prst="bentConnector3">
                          <a:avLst>
                            <a:gd name="adj1" fmla="val 2045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80" stroked="t" o:allowincell="f" style="position:absolute;margin-left:369.1pt;margin-top:87.85pt;width:41.6pt;height:43.85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9435</wp:posOffset>
                </wp:positionH>
                <wp:positionV relativeFrom="paragraph">
                  <wp:posOffset>1114425</wp:posOffset>
                </wp:positionV>
                <wp:extent cx="1587500" cy="558165"/>
                <wp:effectExtent l="14605" t="0" r="14605" b="0"/>
                <wp:wrapNone/>
                <wp:docPr id="77" name="_s10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558360" cy="1587600"/>
                        </a:xfrm>
                        <a:prstGeom prst="bentConnector3">
                          <a:avLst>
                            <a:gd name="adj1" fmla="val 2045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78" stroked="t" o:allowincell="f" style="position:absolute;margin-left:244.05pt;margin-top:87.85pt;width:124.95pt;height:43.85pt;rotation:27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2570</wp:posOffset>
                </wp:positionH>
                <wp:positionV relativeFrom="paragraph">
                  <wp:posOffset>1114425</wp:posOffset>
                </wp:positionV>
                <wp:extent cx="3174365" cy="558165"/>
                <wp:effectExtent l="14605" t="0" r="14605" b="0"/>
                <wp:wrapNone/>
                <wp:docPr id="78" name="_s10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558360" cy="3174480"/>
                        </a:xfrm>
                        <a:prstGeom prst="bentConnector3">
                          <a:avLst>
                            <a:gd name="adj1" fmla="val 2045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77" stroked="t" o:allowincell="f" style="position:absolute;margin-left:119.1pt;margin-top:87.85pt;width:249.9pt;height:43.85pt;rotation:27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025</wp:posOffset>
                </wp:positionH>
                <wp:positionV relativeFrom="paragraph">
                  <wp:posOffset>1114425</wp:posOffset>
                </wp:positionV>
                <wp:extent cx="4232910" cy="558165"/>
                <wp:effectExtent l="14605" t="0" r="14605" b="0"/>
                <wp:wrapNone/>
                <wp:docPr id="79" name="_s10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558360" cy="4233240"/>
                        </a:xfrm>
                        <a:prstGeom prst="bentConnector3">
                          <a:avLst>
                            <a:gd name="adj1" fmla="val 20451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76" stroked="t" o:allowincell="f" style="position:absolute;margin-left:35.75pt;margin-top:87.85pt;width:333.3pt;height:43.85pt;rotation:27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2910</wp:posOffset>
                </wp:positionH>
                <wp:positionV relativeFrom="paragraph">
                  <wp:posOffset>635</wp:posOffset>
                </wp:positionV>
                <wp:extent cx="906780" cy="1114425"/>
                <wp:effectExtent l="5080" t="5715" r="5715" b="5080"/>
                <wp:wrapNone/>
                <wp:docPr id="80" name="_s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114560"/>
                        </a:xfrm>
                        <a:custGeom>
                          <a:avLst/>
                          <a:gdLst>
                            <a:gd name="textAreaLeft" fmla="*/ 24840 w 514080"/>
                            <a:gd name="textAreaRight" fmla="*/ 489240 w 51408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43"/>
                              </a:lnTo>
                              <a:arcTo wR="3600" hR="3600" stAng="10800000" swAng="-5400000"/>
                              <a:lnTo>
                                <a:pt x="18000" y="265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В.Егор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45, 31-167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72" fillcolor="#bbe0e3" stroked="t" o:allowincell="f" style="position:absolute;margin-left:333.3pt;margin-top:0pt;width:71.35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В.Егоро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45, 31-167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671955</wp:posOffset>
                </wp:positionV>
                <wp:extent cx="907415" cy="1114425"/>
                <wp:effectExtent l="5715" t="65405" r="5080" b="91440"/>
                <wp:wrapNone/>
                <wp:docPr id="81" name="_s1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114560"/>
                        </a:xfrm>
                        <a:custGeom>
                          <a:avLst/>
                          <a:gdLst>
                            <a:gd name="textAreaLeft" fmla="*/ 24840 w 514440"/>
                            <a:gd name="textAreaRight" fmla="*/ 489600 w 51444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24"/>
                              </a:lnTo>
                              <a:arcTo wR="3600" hR="3600" stAng="10800000" swAng="-5400000"/>
                              <a:lnTo>
                                <a:pt x="18000" y="265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МУП « Шагаловский комхоз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И.Кузьми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0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45, 31-167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73" fillcolor="#bbe0e3" stroked="t" o:allowincell="f" style="position:absolute;margin-left:0pt;margin-top:131.65pt;width:71.4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МУП « Шагаловский комхоз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.И.Кузьмин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09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45, 31-167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8545</wp:posOffset>
                </wp:positionH>
                <wp:positionV relativeFrom="paragraph">
                  <wp:posOffset>1671955</wp:posOffset>
                </wp:positionV>
                <wp:extent cx="907415" cy="1114425"/>
                <wp:effectExtent l="5715" t="5715" r="5080" b="5080"/>
                <wp:wrapNone/>
                <wp:docPr id="82" name="_s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114560"/>
                        </a:xfrm>
                        <a:custGeom>
                          <a:avLst/>
                          <a:gdLst>
                            <a:gd name="textAreaLeft" fmla="*/ 24840 w 514440"/>
                            <a:gd name="textAreaRight" fmla="*/ 489600 w 51444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24"/>
                              </a:lnTo>
                              <a:arcTo wR="3600" hR="3600" stAng="10800000" swAng="-5400000"/>
                              <a:lnTo>
                                <a:pt x="18000" y="265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ОАО «Шагалов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расим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.Г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3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74" fillcolor="#bbe0e3" stroked="t" o:allowincell="f" style="position:absolute;margin-left:83.35pt;margin-top:131.65pt;width:71.4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ОАО «Шагалов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й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расимо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.Г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30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6045</wp:posOffset>
                </wp:positionH>
                <wp:positionV relativeFrom="paragraph">
                  <wp:posOffset>1671955</wp:posOffset>
                </wp:positionV>
                <wp:extent cx="906780" cy="1114425"/>
                <wp:effectExtent l="5080" t="5715" r="5715" b="5080"/>
                <wp:wrapNone/>
                <wp:docPr id="83" name="_s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114560"/>
                        </a:xfrm>
                        <a:custGeom>
                          <a:avLst/>
                          <a:gdLst>
                            <a:gd name="textAreaLeft" fmla="*/ 24840 w 514080"/>
                            <a:gd name="textAreaRight" fmla="*/ 489240 w 51408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43"/>
                              </a:lnTo>
                              <a:arcTo wR="3600" hR="3600" stAng="10800000" swAng="-5400000"/>
                              <a:lnTo>
                                <a:pt x="18000" y="265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. бухгалтер админист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опина Т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99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75" fillcolor="#bbe0e3" stroked="t" o:allowincell="f" style="position:absolute;margin-left:208.35pt;margin-top:131.65pt;width:71.35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. бухгалтер админист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опина Т.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99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2500</wp:posOffset>
                </wp:positionH>
                <wp:positionV relativeFrom="paragraph">
                  <wp:posOffset>1671955</wp:posOffset>
                </wp:positionV>
                <wp:extent cx="906780" cy="1114425"/>
                <wp:effectExtent l="5080" t="5715" r="5715" b="5080"/>
                <wp:wrapNone/>
                <wp:docPr id="84" name="_s1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114560"/>
                        </a:xfrm>
                        <a:custGeom>
                          <a:avLst/>
                          <a:gdLst>
                            <a:gd name="textAreaLeft" fmla="*/ 24840 w 514080"/>
                            <a:gd name="textAreaRight" fmla="*/ 489240 w 51408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43"/>
                              </a:lnTo>
                              <a:arcTo wR="3600" hR="3600" stAng="10800000" swAng="-5400000"/>
                              <a:lnTo>
                                <a:pt x="18000" y="265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админист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шарова Л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95, 31-145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79" fillcolor="#bbe0e3" stroked="t" o:allowincell="f" style="position:absolute;margin-left:375pt;margin-top:131.65pt;width:71.35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админист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шарова Л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95, 31-145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43700</wp:posOffset>
                </wp:positionH>
                <wp:positionV relativeFrom="paragraph">
                  <wp:posOffset>1671955</wp:posOffset>
                </wp:positionV>
                <wp:extent cx="1042035" cy="1114425"/>
                <wp:effectExtent l="5715" t="5715" r="5080" b="5080"/>
                <wp:wrapNone/>
                <wp:docPr id="85" name="_s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1114560"/>
                        </a:xfrm>
                        <a:custGeom>
                          <a:avLst/>
                          <a:gdLst>
                            <a:gd name="textAreaLeft" fmla="*/ 28800 w 590760"/>
                            <a:gd name="textAreaRight" fmla="*/ 561960 w 590760"/>
                            <a:gd name="textAreaTop" fmla="*/ 28800 h 631800"/>
                            <a:gd name="textAreaBottom" fmla="*/ 60300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31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00"/>
                              </a:lnTo>
                              <a:arcTo wR="3600" hR="3600" stAng="10800000" swAng="-5400000"/>
                              <a:lnTo>
                                <a:pt x="18000" y="231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админист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.И.Геншаф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45,31-167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81" fillcolor="#bbe0e3" stroked="t" o:allowincell="f" style="position:absolute;margin-left:531pt;margin-top:131.65pt;width:82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админист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.И.Геншаф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45,31-167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3343275</wp:posOffset>
                </wp:positionV>
                <wp:extent cx="906780" cy="1114425"/>
                <wp:effectExtent l="5080" t="5715" r="5715" b="5080"/>
                <wp:wrapNone/>
                <wp:docPr id="86" name="_s1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114560"/>
                        </a:xfrm>
                        <a:custGeom>
                          <a:avLst/>
                          <a:gdLst>
                            <a:gd name="textAreaLeft" fmla="*/ 24840 w 514080"/>
                            <a:gd name="textAreaRight" fmla="*/ 489240 w 51408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43"/>
                              </a:lnTo>
                              <a:arcTo wR="3600" hR="3600" stAng="10800000" swAng="-5400000"/>
                              <a:lnTo>
                                <a:pt x="18000" y="265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.бухгалтер МУП «Шагаловский комхоз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.В.Шмак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45, 31-15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83" fillcolor="#bbe0e3" stroked="t" o:allowincell="f" style="position:absolute;margin-left:0.05pt;margin-top:263.25pt;width:71.35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.бухгалтер МУП «Шагаловский комхоз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.В.Шмако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45, 31-150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9180</wp:posOffset>
                </wp:positionH>
                <wp:positionV relativeFrom="paragraph">
                  <wp:posOffset>3343275</wp:posOffset>
                </wp:positionV>
                <wp:extent cx="906780" cy="1114425"/>
                <wp:effectExtent l="5080" t="5715" r="5715" b="18415"/>
                <wp:wrapNone/>
                <wp:docPr id="87" name="_s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114560"/>
                        </a:xfrm>
                        <a:custGeom>
                          <a:avLst/>
                          <a:gdLst>
                            <a:gd name="textAreaLeft" fmla="*/ 24840 w 514080"/>
                            <a:gd name="textAreaRight" fmla="*/ 489240 w 51408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43"/>
                              </a:lnTo>
                              <a:arcTo wR="3600" hR="3600" stAng="10800000" swAng="-5400000"/>
                              <a:lnTo>
                                <a:pt x="18000" y="265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женер ОАО «Шагалов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-148, 45-188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85" fillcolor="#bbe0e3" stroked="t" o:allowincell="f" style="position:absolute;margin-left:83.4pt;margin-top:263.25pt;width:71.35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женер ОАО «Шагалов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й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5-148, 45-188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7090</wp:posOffset>
                </wp:positionH>
                <wp:positionV relativeFrom="paragraph">
                  <wp:posOffset>3343275</wp:posOffset>
                </wp:positionV>
                <wp:extent cx="906780" cy="1114425"/>
                <wp:effectExtent l="5080" t="5715" r="5715" b="5080"/>
                <wp:wrapNone/>
                <wp:docPr id="88" name="_s1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114560"/>
                        </a:xfrm>
                        <a:custGeom>
                          <a:avLst/>
                          <a:gdLst>
                            <a:gd name="textAreaLeft" fmla="*/ 24840 w 514080"/>
                            <a:gd name="textAreaRight" fmla="*/ 489240 w 51408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43"/>
                              </a:lnTo>
                              <a:arcTo wR="3600" hR="3600" stAng="10800000" swAng="-5400000"/>
                              <a:lnTo>
                                <a:pt x="18000" y="265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. Шагаловски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.В.Лоскуто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45, 31-182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87" fillcolor="#bbe0e3" stroked="t" o:allowincell="f" style="position:absolute;margin-left:166.7pt;margin-top:263.25pt;width:71.35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. Шагаловски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Е.В.Лоскутов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45, 31-182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3545</wp:posOffset>
                </wp:positionH>
                <wp:positionV relativeFrom="paragraph">
                  <wp:posOffset>3343275</wp:posOffset>
                </wp:positionV>
                <wp:extent cx="906780" cy="1114425"/>
                <wp:effectExtent l="5080" t="5715" r="5715" b="5080"/>
                <wp:wrapNone/>
                <wp:docPr id="89" name="_s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114560"/>
                        </a:xfrm>
                        <a:custGeom>
                          <a:avLst/>
                          <a:gdLst>
                            <a:gd name="textAreaLeft" fmla="*/ 24840 w 514080"/>
                            <a:gd name="textAreaRight" fmla="*/ 489240 w 51408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43"/>
                              </a:lnTo>
                              <a:arcTo wR="3600" hR="3600" stAng="10800000" swAng="-5400000"/>
                              <a:lnTo>
                                <a:pt x="18000" y="265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агаловскойСО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.А.Казакова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62,31-11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89" fillcolor="#bbe0e3" stroked="t" o:allowincell="f" style="position:absolute;margin-left:333.35pt;margin-top:263.25pt;width:71.35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иректор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агаловскойСО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.А.Казакова 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62,31-110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49365</wp:posOffset>
                </wp:positionH>
                <wp:positionV relativeFrom="paragraph">
                  <wp:posOffset>3343275</wp:posOffset>
                </wp:positionV>
                <wp:extent cx="907415" cy="1114425"/>
                <wp:effectExtent l="5715" t="5715" r="5080" b="5080"/>
                <wp:wrapNone/>
                <wp:docPr id="90" name="_s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114560"/>
                        </a:xfrm>
                        <a:custGeom>
                          <a:avLst/>
                          <a:gdLst>
                            <a:gd name="textAreaLeft" fmla="*/ 24840 w 514440"/>
                            <a:gd name="textAreaRight" fmla="*/ 489600 w 51444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24"/>
                              </a:lnTo>
                              <a:arcTo wR="3600" hR="3600" stAng="10800000" swAng="-5400000"/>
                              <a:lnTo>
                                <a:pt x="18000" y="265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итель админист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.С.Глущен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239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1" fillcolor="#bbe0e3" stroked="t" o:allowincell="f" style="position:absolute;margin-left:499.95pt;margin-top:263.25pt;width:71.4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итель админист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.С.Глущенк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239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91455</wp:posOffset>
                </wp:positionH>
                <wp:positionV relativeFrom="paragraph">
                  <wp:posOffset>3343275</wp:posOffset>
                </wp:positionV>
                <wp:extent cx="906780" cy="1114425"/>
                <wp:effectExtent l="5080" t="5715" r="5715" b="5080"/>
                <wp:wrapNone/>
                <wp:docPr id="91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114560"/>
                        </a:xfrm>
                        <a:custGeom>
                          <a:avLst/>
                          <a:gdLst>
                            <a:gd name="textAreaLeft" fmla="*/ 24840 w 514080"/>
                            <a:gd name="textAreaRight" fmla="*/ 489240 w 51408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43"/>
                              </a:lnTo>
                              <a:arcTo wR="3600" hR="3600" stAng="10800000" swAng="-5400000"/>
                              <a:lnTo>
                                <a:pt x="18000" y="265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Казаковской шко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.С.Гузиен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29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416.65pt;margin-top:263.25pt;width:71.35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Казаковской школ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.С.Гузиенк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29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5000</wp:posOffset>
                </wp:positionH>
                <wp:positionV relativeFrom="paragraph">
                  <wp:posOffset>3343275</wp:posOffset>
                </wp:positionV>
                <wp:extent cx="907415" cy="1114425"/>
                <wp:effectExtent l="5715" t="5715" r="5080" b="5080"/>
                <wp:wrapNone/>
                <wp:docPr id="92" name="_s1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114560"/>
                        </a:xfrm>
                        <a:custGeom>
                          <a:avLst/>
                          <a:gdLst>
                            <a:gd name="textAreaLeft" fmla="*/ 24840 w 514440"/>
                            <a:gd name="textAreaRight" fmla="*/ 489600 w 51444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24"/>
                              </a:lnTo>
                              <a:arcTo wR="3600" hR="3600" stAng="10800000" swAng="-5400000"/>
                              <a:lnTo>
                                <a:pt x="18000" y="265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. ФедосовскимФА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.А.Тимони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221,31-205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5" fillcolor="#bbe0e3" stroked="t" o:allowincell="f" style="position:absolute;margin-left:250pt;margin-top:263.25pt;width:71.4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. ФедосовскимФАП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.А.Тимони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221,31-205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65185</wp:posOffset>
                </wp:positionH>
                <wp:positionV relativeFrom="paragraph">
                  <wp:posOffset>1671955</wp:posOffset>
                </wp:positionV>
                <wp:extent cx="907415" cy="1114425"/>
                <wp:effectExtent l="5715" t="5715" r="5080" b="5080"/>
                <wp:wrapNone/>
                <wp:docPr id="93" name="_s1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114560"/>
                        </a:xfrm>
                        <a:custGeom>
                          <a:avLst/>
                          <a:gdLst>
                            <a:gd name="textAreaLeft" fmla="*/ 24840 w 514440"/>
                            <a:gd name="textAreaRight" fmla="*/ 489600 w 51444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24"/>
                              </a:lnTo>
                              <a:arcTo wR="3600" hR="3600" stAng="10800000" swAng="-5400000"/>
                              <a:lnTo>
                                <a:pt x="18000" y="265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админист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больсина Т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31-145,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7" fillcolor="#bbe0e3" stroked="t" o:allowincell="f" style="position:absolute;margin-left:666.55pt;margin-top:131.65pt;width:71.4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админист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больсина Т.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31-145, 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65820</wp:posOffset>
                </wp:positionH>
                <wp:positionV relativeFrom="paragraph">
                  <wp:posOffset>3343275</wp:posOffset>
                </wp:positionV>
                <wp:extent cx="906780" cy="1114425"/>
                <wp:effectExtent l="5080" t="5715" r="5715" b="5080"/>
                <wp:wrapNone/>
                <wp:docPr id="94" name="_s1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114560"/>
                        </a:xfrm>
                        <a:custGeom>
                          <a:avLst/>
                          <a:gdLst>
                            <a:gd name="textAreaLeft" fmla="*/ 24840 w 514080"/>
                            <a:gd name="textAreaRight" fmla="*/ 489240 w 51408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43"/>
                              </a:lnTo>
                              <a:arcTo wR="3600" hR="3600" stAng="10800000" swAng="-5400000"/>
                              <a:lnTo>
                                <a:pt x="18000" y="265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СД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.Н.Небольс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66,31-15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9" fillcolor="#bbe0e3" stroked="t" o:allowincell="f" style="position:absolute;margin-left:666.6pt;margin-top:263.25pt;width:71.35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СД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.Н.Небольси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66,31-151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07910</wp:posOffset>
                </wp:positionH>
                <wp:positionV relativeFrom="paragraph">
                  <wp:posOffset>3343275</wp:posOffset>
                </wp:positionV>
                <wp:extent cx="906780" cy="1114425"/>
                <wp:effectExtent l="5080" t="5715" r="5715" b="5080"/>
                <wp:wrapNone/>
                <wp:docPr id="95" name="_s1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114560"/>
                        </a:xfrm>
                        <a:custGeom>
                          <a:avLst/>
                          <a:gdLst>
                            <a:gd name="textAreaLeft" fmla="*/ 24840 w 514080"/>
                            <a:gd name="textAreaRight" fmla="*/ 489240 w 514080"/>
                            <a:gd name="textAreaTop" fmla="*/ 24840 h 631800"/>
                            <a:gd name="textAreaBottom" fmla="*/ 60696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65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43"/>
                              </a:lnTo>
                              <a:arcTo wR="3600" hR="3600" stAng="10800000" swAng="-5400000"/>
                              <a:lnTo>
                                <a:pt x="18000" y="265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. детским сад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А.Троп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15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01" fillcolor="#bbe0e3" stroked="t" o:allowincell="f" style="position:absolute;margin-left:583.3pt;margin-top:263.25pt;width:71.35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. детским сад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А.Тропи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15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рганизация управления и связи администрации   Шагаловского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овет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и угрозе и возникновении аварий, катастроф и стихийных бедствий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0" cy="57150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0" cy="57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19.95pt;height:44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2689225</wp:posOffset>
                </wp:positionV>
                <wp:extent cx="457835" cy="2690495"/>
                <wp:effectExtent l="14605" t="0" r="0" b="14605"/>
                <wp:wrapNone/>
                <wp:docPr id="97" name="_s1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58280" cy="269100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35" stroked="t" o:allowincell="f" style="position:absolute;margin-left:360.05pt;margin-top:211.8pt;width:36pt;height:211.8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2689225</wp:posOffset>
                </wp:positionV>
                <wp:extent cx="457835" cy="2690495"/>
                <wp:effectExtent l="0" t="0" r="14605" b="14605"/>
                <wp:wrapNone/>
                <wp:docPr id="98" name="_s1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269100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33" stroked="t" o:allowincell="f" style="position:absolute;margin-left:324pt;margin-top:211.8pt;width:36.05pt;height:211.8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2689225</wp:posOffset>
                </wp:positionV>
                <wp:extent cx="457835" cy="1681480"/>
                <wp:effectExtent l="14605" t="0" r="0" b="14605"/>
                <wp:wrapNone/>
                <wp:docPr id="99" name="_s1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58280" cy="168192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31" stroked="t" o:allowincell="f" style="position:absolute;margin-left:360.05pt;margin-top:211.8pt;width:36pt;height:132.35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0</wp:posOffset>
                </wp:positionH>
                <wp:positionV relativeFrom="paragraph">
                  <wp:posOffset>2689225</wp:posOffset>
                </wp:positionV>
                <wp:extent cx="457835" cy="1681480"/>
                <wp:effectExtent l="0" t="0" r="14605" b="14605"/>
                <wp:wrapNone/>
                <wp:docPr id="100" name="_s1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168192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29" stroked="t" o:allowincell="f" style="position:absolute;margin-left:324pt;margin-top:211.8pt;width:36.05pt;height:132.3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2689225</wp:posOffset>
                </wp:positionV>
                <wp:extent cx="457835" cy="674370"/>
                <wp:effectExtent l="14605" t="0" r="0" b="14605"/>
                <wp:wrapNone/>
                <wp:docPr id="101" name="_s1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58280" cy="6746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27" stroked="t" o:allowincell="f" style="position:absolute;margin-left:360.05pt;margin-top:211.85pt;width:36pt;height:53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2689225</wp:posOffset>
                </wp:positionV>
                <wp:extent cx="457835" cy="674370"/>
                <wp:effectExtent l="0" t="0" r="14605" b="14605"/>
                <wp:wrapNone/>
                <wp:docPr id="102" name="_s1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6746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25" stroked="t" o:allowincell="f" style="position:absolute;margin-left:324pt;margin-top:211.85pt;width:36.05pt;height:53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1680845</wp:posOffset>
                </wp:positionV>
                <wp:extent cx="3201035" cy="336550"/>
                <wp:effectExtent l="14605" t="0" r="14605" b="0"/>
                <wp:wrapNone/>
                <wp:docPr id="103" name="_s1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336960" cy="3201480"/>
                        </a:xfrm>
                        <a:prstGeom prst="bentConnector3">
                          <a:avLst>
                            <a:gd name="adj1" fmla="val 34010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19" stroked="t" o:allowincell="f" style="position:absolute;margin-left:360.05pt;margin-top:132.4pt;width:252pt;height:26.45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0</wp:posOffset>
                </wp:positionH>
                <wp:positionV relativeFrom="paragraph">
                  <wp:posOffset>1680845</wp:posOffset>
                </wp:positionV>
                <wp:extent cx="1905" cy="336550"/>
                <wp:effectExtent l="14605" t="635" r="14605" b="635"/>
                <wp:wrapNone/>
                <wp:docPr id="104" name="_s1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3369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17" stroked="t" o:allowincell="f" style="position:absolute;margin-left:360pt;margin-top:132.4pt;width:0.1pt;height:26.4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1680845</wp:posOffset>
                </wp:positionV>
                <wp:extent cx="3201035" cy="336550"/>
                <wp:effectExtent l="14605" t="0" r="14605" b="0"/>
                <wp:wrapNone/>
                <wp:docPr id="105" name="_s1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336960" cy="3201480"/>
                        </a:xfrm>
                        <a:prstGeom prst="bentConnector3">
                          <a:avLst>
                            <a:gd name="adj1" fmla="val 34010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15" stroked="t" o:allowincell="f" style="position:absolute;margin-left:108pt;margin-top:132.4pt;width:252.05pt;height:26.45pt;rotation:27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672465</wp:posOffset>
                </wp:positionV>
                <wp:extent cx="1905" cy="336550"/>
                <wp:effectExtent l="14605" t="635" r="14605" b="635"/>
                <wp:wrapNone/>
                <wp:docPr id="106" name="_s1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3369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09" stroked="t" o:allowincell="f" style="position:absolute;margin-left:360pt;margin-top:53pt;width:0.1pt;height:26.4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743200" cy="672465"/>
                <wp:effectExtent l="5080" t="5715" r="5715" b="5080"/>
                <wp:wrapNone/>
                <wp:docPr id="107" name="_s1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Коченевского рай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асев Александр Алексеевич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05" fillcolor="#bbe0e3" stroked="t" o:allowincell="f" style="position:absolute;margin-left:252pt;margin-top:0pt;width:215.9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Коченевского райо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асев Александр Алексеевич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1008380</wp:posOffset>
                </wp:positionV>
                <wp:extent cx="2743200" cy="672465"/>
                <wp:effectExtent l="5080" t="5715" r="5715" b="5080"/>
                <wp:wrapNone/>
                <wp:docPr id="108" name="_s1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 по ГОЧСиП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китин Сергей Леонид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-44-97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06" fillcolor="#bbe0e3" stroked="t" o:allowincell="f" style="position:absolute;margin-left:252pt;margin-top:79.4pt;width:215.9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 по ГОЧСиП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китин Сергей Леонидови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-44-97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2016760</wp:posOffset>
                </wp:positionV>
                <wp:extent cx="2743200" cy="672465"/>
                <wp:effectExtent l="5080" t="5715" r="5715" b="5080"/>
                <wp:wrapNone/>
                <wp:docPr id="109" name="_s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РОВ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-35-0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14" fillcolor="#bbe0e3" stroked="t" o:allowincell="f" style="position:absolute;margin-left:0pt;margin-top:158.8pt;width:215.9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РОВ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-35-00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2016760</wp:posOffset>
                </wp:positionV>
                <wp:extent cx="2743200" cy="672465"/>
                <wp:effectExtent l="5080" t="5715" r="5715" b="5080"/>
                <wp:wrapNone/>
                <wp:docPr id="110" name="_s1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Шагаловского сельсов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горова Неля Василье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45, 31-167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16" fillcolor="#bbe0e3" stroked="t" o:allowincell="f" style="position:absolute;margin-left:252pt;margin-top:158.8pt;width:215.9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Шагаловского сельсове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горова Неля Василье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45, 31-167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0</wp:posOffset>
                </wp:positionH>
                <wp:positionV relativeFrom="paragraph">
                  <wp:posOffset>2016760</wp:posOffset>
                </wp:positionV>
                <wp:extent cx="2743200" cy="672465"/>
                <wp:effectExtent l="5080" t="5715" r="5715" b="5080"/>
                <wp:wrapNone/>
                <wp:docPr id="111" name="_s1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врач Коченевского ЦР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красов Евгений Александ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-31-69,2-46-6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18" fillcolor="#bbe0e3" stroked="t" o:allowincell="f" style="position:absolute;margin-left:504pt;margin-top:158.8pt;width:215.9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врач Коченевского ЦР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красов Евгений Александрови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-31-69,2-46-60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3025775</wp:posOffset>
                </wp:positionV>
                <wp:extent cx="2743200" cy="672465"/>
                <wp:effectExtent l="5080" t="5715" r="5715" b="5080"/>
                <wp:wrapNone/>
                <wp:docPr id="112" name="_s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иректор ОАО «Шагаловский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расимова  Ольга  Геннадье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31. 31-127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24" fillcolor="#bbe0e3" stroked="t" o:allowincell="f" style="position:absolute;margin-left:108pt;margin-top:238.25pt;width:215.9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иректор ОАО «Шагаловский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расимова  Ольга  Геннадье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31. 31-127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3025775</wp:posOffset>
                </wp:positionV>
                <wp:extent cx="2743200" cy="672465"/>
                <wp:effectExtent l="5080" t="5715" r="5715" b="5080"/>
                <wp:wrapNone/>
                <wp:docPr id="113" name="_s1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МУП « Шагаловский  комхоз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зьминых А.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080. 31-145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26" fillcolor="#bbe0e3" stroked="t" o:allowincell="f" style="position:absolute;margin-left:396pt;margin-top:238.25pt;width:215.9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МУП « Шагаловский  комхоз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зьминых А.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080. 31-145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4034155</wp:posOffset>
                </wp:positionV>
                <wp:extent cx="2743200" cy="672465"/>
                <wp:effectExtent l="5080" t="5715" r="5715" b="5080"/>
                <wp:wrapNone/>
                <wp:docPr id="114" name="_s1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бухгалтер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опина Татьяна  Владимиро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45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28" fillcolor="#bbe0e3" stroked="t" o:allowincell="f" style="position:absolute;margin-left:108pt;margin-top:317.65pt;width:215.9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бухгалтер админист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опина Татьяна  Владимиро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45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4034155</wp:posOffset>
                </wp:positionV>
                <wp:extent cx="2743200" cy="672465"/>
                <wp:effectExtent l="5080" t="5715" r="5715" b="5080"/>
                <wp:wrapNone/>
                <wp:docPr id="115" name="_s1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больсина Татьяна Александро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45,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30" fillcolor="#bbe0e3" stroked="t" o:allowincell="f" style="position:absolute;margin-left:396pt;margin-top:317.65pt;width:215.9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админист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больсина Татьяна Александро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45,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5042535</wp:posOffset>
                </wp:positionV>
                <wp:extent cx="2743200" cy="672465"/>
                <wp:effectExtent l="5080" t="5715" r="5715" b="5080"/>
                <wp:wrapNone/>
                <wp:docPr id="116" name="_s1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агаловского  сельсов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Егорова Нелли Василье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-145, 31- 17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32" fillcolor="#bbe0e3" stroked="t" o:allowincell="f" style="position:absolute;margin-left:108pt;margin-top:397.05pt;width:215.9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агаловского  сельсове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Егорова Нелли Василье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-145, 31- 171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0</wp:posOffset>
                </wp:positionH>
                <wp:positionV relativeFrom="paragraph">
                  <wp:posOffset>5042535</wp:posOffset>
                </wp:positionV>
                <wp:extent cx="2743200" cy="671830"/>
                <wp:effectExtent l="5080" t="5080" r="5715" b="5715"/>
                <wp:wrapNone/>
                <wp:docPr id="117" name="_s1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 р.п. Ч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юткин Виктор Федо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3-270, 43-444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34" fillcolor="#bbe0e3" stroked="t" o:allowincell="f" style="position:absolute;margin-left:396pt;margin-top:397.05pt;width:215.95pt;height:52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 р.п. Чи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юткин Виктор Федорови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3-270, 43-444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b/>
          <w:b/>
        </w:rPr>
      </w:pPr>
      <w:r>
        <w:rPr>
          <w:b/>
        </w:rPr>
        <w:t>Приложение к плану действий администрации Шагаловского  сельсовета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rPr/>
      </w:pPr>
      <w:r>
        <w:rPr/>
        <w:t>Календарный план основных мероприятий администрации Шагаловского сельсовета при угрозе и возникновении аварий, катастроф и стихийных бед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rPr/>
      </w:pPr>
      <w:r>
        <w:rPr/>
        <w:t>Решение главы муниципального образования на ликвидацию Ч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rPr/>
      </w:pPr>
      <w:r>
        <w:rPr/>
        <w:t>Организация и оповещение, управление и связи при угрозе и возникновении аварий, катастроф, стихийных бедствий.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>И.о.главы Шагаловского сельсовета                                                 Н.В.Егорова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/>
        <w:t>«_____»_____________2012г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19:00Z</dcterms:created>
  <dc:creator>ввв</dc:creator>
  <dc:description/>
  <cp:keywords/>
  <dc:language>en-US</dc:language>
  <cp:lastModifiedBy>Орг.одел</cp:lastModifiedBy>
  <cp:lastPrinted>2012-08-02T09:44:00Z</cp:lastPrinted>
  <dcterms:modified xsi:type="dcterms:W3CDTF">2012-08-02T03:10:00Z</dcterms:modified>
  <cp:revision>14</cp:revision>
  <dc:subject/>
  <dc:title> Новосибирская область Коченевский район</dc:title>
</cp:coreProperties>
</file>