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  Шагаловского сельсовета</w:t>
      </w:r>
    </w:p>
    <w:p>
      <w:pPr>
        <w:pStyle w:val="Normal"/>
        <w:jc w:val="center"/>
        <w:rPr/>
      </w:pPr>
      <w:r>
        <w:rPr>
          <w:b/>
        </w:rPr>
        <w:t>о проделанной работе за  2014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 xml:space="preserve">  Работа администрации в 2014 г. была направлена на решение вопросов местного значения в соответствии с    Федеральным  Законом от 6 октября 2003 года № 131-ФЗ «Об общих принципах организации местного самоуправления в Российской Федерации», решений Совета депутатов Шагаловского сельсовета, обращений граждан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 территории   муниципального образования ШАГАЛОВСКОГО СЕЛЬСОВЕТА расположено пять населенных пунктов,  в которых проживает 1424  человека</w:t>
      </w:r>
      <w:r>
        <w:rPr/>
        <w:t xml:space="preserve"> 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14"/>
        <w:gridCol w:w="2640"/>
      </w:tblGrid>
      <w:tr>
        <w:trPr>
          <w:trHeight w:val="66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хозяйств, ед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е, че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еры, чел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Федос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Казак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риозерн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Тропи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агал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 т о г 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</w:t>
      </w:r>
      <w:r>
        <w:rPr>
          <w:b/>
          <w:sz w:val="32"/>
          <w:szCs w:val="32"/>
        </w:rPr>
        <w:t>Детей в возрасте от 0-7 лет – 141, от 8- 15 – 125, в трудоспособном возрасте 848 человек. Трудятся на территории муниципального образования 291 человек, на территории других районов области, в том числе в г. Новосибирске, 319 человек, имеют подсобное хозяйство 42 челове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 2014 году  рождаемость составила  15 детей,  зарегистрировано 18  смертей.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лужат  в рядах Российской Армии - 2 человека, отслужили в 2014г - 3 человека,   по  контракту  служат-  4 челове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 2014 год поступило 3 заявления по улучшению жилищных условий, 1 заявление по постановке на очередь по предоставлению жилого помещения по договору социального найма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того по состоянию на 01.01.2015 год на учете состоя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улучшении жилищных условий: Категория вдовы ВОВ - 2 человека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Категория «Молодая семья» - 3 семь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ение жилого помещения по договору социального найма - 2 семьи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 2014 году на территории МО начато строительство 2-ух индивидуальных жилых дом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На территории администрации осуществляют свою деятельность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- ЗАО «Агрофинанс» производство  сельхозпродукции: выращивание зерновых,   КРС молочного направления  877 голов, 58 лошадей,   в производстве занято 75 человек;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-   6 крестьянско-фермерских хозяйств, их основная деятельность – выращивание зерновых, общая посевная площадь 797 га;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 СПК «Урожай»,   производством сельхозпродукции: выращивание зерновых, разведение КРС, свиноводство;</w:t>
      </w:r>
    </w:p>
    <w:p>
      <w:pPr>
        <w:pStyle w:val="Normal"/>
        <w:spacing w:lineRule="auto" w:line="480"/>
        <w:jc w:val="both"/>
        <w:rPr/>
      </w:pPr>
      <w:r>
        <w:rPr>
          <w:b/>
          <w:sz w:val="32"/>
          <w:szCs w:val="32"/>
        </w:rPr>
        <w:t>-  ИП «Заргарян»,   производство  кондитерских изделий, на производстве занято 12 человек;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 2 ФАПа, 1 амбулатория, в которых работает 6 человек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- МКОУ Шагаловская средняя общеобразовательная   школа,   136 учащихся, 20 учителей и 11 технических работников, детский сад «Колосок», работает 2 группы, списочный состав 34 ребенка, в настоящее время посещает 28 детей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кола имеет пришкольный участок площадью 0,1 га, на котором выращивают овощи для школьной столовой, и земельный участок под картофель площадью 0,2 г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Обеспечение  жителей администрации   продуктами и промышленными товарами осуществляют   8   индивидуальных предпринимателей, 2 магазина Коченевского РАЙПО, в этой сфере занято 12 человек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В 2014 году численный состав малообеспеченного населения составил 75 семей, в которых проживает 257 человек. В том числе 63 семьи, в которых 122 ребенка. Через КЦСООН десяти семьям была оказана помощь в виде санаторно-курортного лечения несовершеннолетним детям. На новогодние праздники детям из многодетных семей вручен  39  подаро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Число неблагополучных семей, не занимающихся должным образом воспитанием детей, в администрации составляет 4 семьи, а также 3 семьи находятся на контроле в участковой   социальной службе. Для решения этой проблемы  администрация работает совместно со школой, общественными организациями, социальной службой, отделом опеки и попечительства Коченевского района. Социальным работником и представителями администрации производится посещение неблагополучных семей, состоящих на учете  2 раза в месяц, за истекший период проведены посещения семей, беседы, консультации, составлено 95 актов обследования жилищных условий. 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ля брошенных детей и детей, оставшихся без попечения родителей, определяются опекуны.  На опеке находится 3 ребенка, в государственных учреждениях общественного воспитания по лишению родительских прав находятся 2 ребенка, в доме ребенка в Новосибирске 1 ребенок.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территории администрации состоят на учете в КЦСООН: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    - инвалида  ВОВ;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5     -  Вдов, участников войны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4  - Тружеников тыла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16   -  инвалидов общего заболевания,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4     - ребенка   инвалида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     -  ветеранов труда;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1   -  многодетные семьи;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7     -  неполных семей;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3   - одиноких ма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аботает служба по оказанию услуг на дому  инвалидам общего заболевания, одиноко проживающим пенсионерам. Обслуживает 1  социальный работник.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В администрации   работают Совет Ветеранов – председатель Коробкова Л.Ф.,  женсовет   – председатель Т.А. Дятлова.  Их работа   характеризуется, как  стабильная. Члены Совета Ветеранов и женсовета принимают активное участие в мероприятиях, проводимых   администрацией и СДК.    Совместно с председателем Совета ветеранов посещаем пенсионеров, поздравляем с юбилейными датами. Члены Совета Ветеранов и пенсионеры м.о. принимают участие в проводимых соревнованиях, организованных администрацией Коченевского района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На территории администрации культурную деятельность осуществляет МКУК Шагаловский   СДК, по намеченному плану.  За 12 месяцев 2014 года в Доме Культуры было проведено   252 мероприятия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 них: концертов 27, собственных спектаклей 8, лекций и бесед 4, тематических вечеров 8, балов, вечеров отдыха 5, дискотек 93, участие творческих коллективов в смотрах, конкурсах фестивалях: международных 3, областных 25, межрегиональных 2, межрайонных 1, участие в районных мероприятиях 36, других мероприятий 40.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В проведении мероприятий были задействованы все категории населения. Основной состав художественной самодеятельности сельского Дома Культуры составляют дети, члены Совета Ветеранов, женсовета. Тесное сотрудничество с детским садом по отбору юных талантов, совместная работа со школой. Танцевальный коллектив «Барбарики»  состоит из 14 детей дошкольного и начального школьного возраста, танцевальный коллектив «Фантазия»  посещают 20 детей от 9 лет и старше. Постоянно работают 19 кружков и клубов по интересам. Гордость нашего Дома Культуры – фольклорный ансамбль «Варенички»,  вокальная группа «Россияночка», танцевальный коллектив «Фантазия», солисты Дарья Небольсина дважды стипендиат главы Коченевского района и стипендиат губернатора, Илья Синяговский трижды стипендиат главы Коченевского района, Олеся Геншафт, которые обучаются в Новосибирском Государственном  Областном Доме Народного Творчества «Лад».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На прилегающей территории к СДК в 2014 году высажены саженцы деревьев, цветы.  В Доме Культуры проводятся различные мероприятия, праздники: профессиональные, народные и календарные, направленные на укрепление семьи, статуса матери   такие как День Матери, День Семьи, митинг, посвященный 69 годовщине Победы в ВОВ, праздничный концерт для ветеранов и  участников  ВОВ, день школы, детская  площадка  работала 2 сезона.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ая самодеятельность Шагаловского СДК   участвует в районных, областных, международных, всероссийских и межрегиональных мероприятиях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ля осуществления жизнедеятельности всех предприятий администрация располагает 1 легковым автомобилем УАЗ, з</w:t>
      </w:r>
      <w:r>
        <w:rPr>
          <w:b/>
          <w:sz w:val="32"/>
          <w:szCs w:val="32"/>
          <w:lang w:eastAsia="zh-CN"/>
        </w:rPr>
        <w:t>емлями фонда перераспределения в размере 3078 га, в2014 году земли находились в аренде:</w:t>
      </w:r>
    </w:p>
    <w:p>
      <w:pPr>
        <w:pStyle w:val="Normal"/>
        <w:jc w:val="both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ЗАО «Мирный»- 1360 (га)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ЗАО «Коченевская птицефабрика»- 1435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КХ «Папушина»- 160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КХ «Нива» - 30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ИП Шлык - 93</w:t>
      </w:r>
    </w:p>
    <w:p>
      <w:pPr>
        <w:pStyle w:val="Normal"/>
        <w:jc w:val="both"/>
        <w:rPr/>
      </w:pPr>
      <w:r>
        <w:rPr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-</w:t>
      </w:r>
      <w:r>
        <w:rPr>
          <w:rFonts w:eastAsia="SimSun;宋体"/>
          <w:b/>
          <w:sz w:val="32"/>
          <w:szCs w:val="32"/>
          <w:lang w:eastAsia="zh-CN"/>
        </w:rPr>
        <w:t>проведены 2 выездные проверки по муниципальному земельному контролю,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  <w:lang w:eastAsia="zh-CN"/>
        </w:rPr>
        <w:t xml:space="preserve"> </w:t>
      </w:r>
      <w:r>
        <w:rPr>
          <w:rFonts w:eastAsia="SimSun;宋体"/>
          <w:b/>
          <w:bCs/>
          <w:sz w:val="32"/>
          <w:szCs w:val="32"/>
          <w:lang w:eastAsia="zh-CN"/>
        </w:rPr>
        <w:t>-</w:t>
      </w:r>
      <w:r>
        <w:rPr>
          <w:rFonts w:eastAsia="SimSun;宋体"/>
          <w:b/>
          <w:sz w:val="32"/>
          <w:szCs w:val="32"/>
          <w:lang w:eastAsia="zh-CN"/>
        </w:rPr>
        <w:t xml:space="preserve">   утвержден план проверок по муниципальному земельному контролю на 2015 год, который включает в себя 2 выездных проверки, в отношении юридических лиц и индивидуальных предпринимателей </w:t>
      </w:r>
    </w:p>
    <w:p>
      <w:pPr>
        <w:pStyle w:val="Normal"/>
        <w:jc w:val="both"/>
        <w:rPr/>
      </w:pPr>
      <w:r>
        <w:rPr>
          <w:rFonts w:eastAsia="SimSun;宋体"/>
          <w:b/>
          <w:bCs/>
          <w:sz w:val="32"/>
          <w:szCs w:val="32"/>
          <w:lang w:eastAsia="zh-CN"/>
        </w:rPr>
        <w:t>-</w:t>
      </w:r>
      <w:r>
        <w:rPr>
          <w:rFonts w:eastAsia="SimSun;宋体"/>
          <w:b/>
          <w:sz w:val="32"/>
          <w:szCs w:val="32"/>
          <w:lang w:eastAsia="zh-CN"/>
        </w:rPr>
        <w:t> на балансе администрации числятся – 20 автомобильных дорог местного значения,</w:t>
      </w:r>
    </w:p>
    <w:p>
      <w:pPr>
        <w:pStyle w:val="Normal"/>
        <w:jc w:val="both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из них, зарегистрировано право собственности на земельные участки и объекты капитального строительства - 17;</w:t>
      </w:r>
    </w:p>
    <w:p>
      <w:pPr>
        <w:pStyle w:val="Normal"/>
        <w:jc w:val="both"/>
        <w:rPr/>
      </w:pPr>
      <w:r>
        <w:rPr>
          <w:rFonts w:eastAsia="SimSun;宋体"/>
          <w:b/>
          <w:sz w:val="32"/>
          <w:szCs w:val="32"/>
          <w:lang w:eastAsia="zh-CN"/>
        </w:rPr>
        <w:t>-на  3 дороги зарегистрировано право собственности, как объектов дорожного сооружения, на 2 из них составлен договор с МУП «Зембюро» на выполнение кадастровых работ. Остается не оформленным земельный участок под дорогой ул. переулок Школьный,  т.к. он входит в границы земельного участка котельной по ул. Школьная,15., отправлено письмо в Федер. кадастровую палату о снятии с кадастрового учета зем. участка с разрешенным использованием: для эксплуатации котельной.</w:t>
      </w:r>
    </w:p>
    <w:p>
      <w:pPr>
        <w:pStyle w:val="Normal"/>
        <w:jc w:val="both"/>
        <w:rPr/>
      </w:pPr>
      <w:r>
        <w:rPr>
          <w:rFonts w:eastAsia="SimSun;宋体"/>
          <w:b/>
          <w:bCs/>
          <w:sz w:val="32"/>
          <w:szCs w:val="32"/>
          <w:lang w:eastAsia="zh-CN"/>
        </w:rPr>
        <w:t>-</w:t>
      </w:r>
      <w:r>
        <w:rPr>
          <w:rFonts w:eastAsia="SimSun;宋体"/>
          <w:b/>
          <w:sz w:val="32"/>
          <w:szCs w:val="32"/>
          <w:lang w:eastAsia="zh-CN"/>
        </w:rPr>
        <w:t> в  арбитражном суде признано право собственности на объекты капитального строительства:</w:t>
      </w:r>
    </w:p>
    <w:p>
      <w:pPr>
        <w:pStyle w:val="Normal"/>
        <w:jc w:val="both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- центральная котельная, ул. Центральная,22/1;</w:t>
      </w:r>
    </w:p>
    <w:p>
      <w:pPr>
        <w:pStyle w:val="Normal"/>
        <w:jc w:val="both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- школьная котельная, ул. Школьная,15;</w:t>
      </w:r>
    </w:p>
    <w:p>
      <w:pPr>
        <w:pStyle w:val="Normal"/>
        <w:jc w:val="both"/>
        <w:rPr/>
      </w:pPr>
      <w:r>
        <w:rPr>
          <w:rFonts w:eastAsia="SimSun;宋体"/>
          <w:b/>
          <w:sz w:val="32"/>
          <w:szCs w:val="32"/>
          <w:lang w:eastAsia="zh-CN"/>
        </w:rPr>
        <w:t>- нежилое здание по адресу: с.Шагалово,  ул. Советская,4/1;</w:t>
      </w:r>
    </w:p>
    <w:p>
      <w:pPr>
        <w:pStyle w:val="Normal"/>
        <w:jc w:val="both"/>
        <w:rPr/>
      </w:pPr>
      <w:r>
        <w:rPr>
          <w:rFonts w:eastAsia="SimSun;宋体"/>
          <w:b/>
          <w:sz w:val="32"/>
          <w:szCs w:val="32"/>
          <w:lang w:eastAsia="zh-CN"/>
        </w:rPr>
        <w:t>- на 4 водозаборные скважины ( д. Федосово, д.Казаково, 2- с. Шагалово),</w:t>
      </w:r>
    </w:p>
    <w:p>
      <w:pPr>
        <w:pStyle w:val="Normal"/>
        <w:jc w:val="both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На все объекты зарегистрировано право собственности в Управлении Росреестра.</w:t>
      </w:r>
    </w:p>
    <w:p>
      <w:pPr>
        <w:pStyle w:val="Normal"/>
        <w:jc w:val="both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-</w:t>
      </w:r>
      <w:r>
        <w:rPr>
          <w:rFonts w:eastAsia="SimSun;宋体"/>
          <w:b/>
          <w:sz w:val="32"/>
          <w:szCs w:val="32"/>
          <w:lang w:eastAsia="zh-CN"/>
        </w:rPr>
        <w:t> зарегистрировано право постоянного (бессрочного) пользования на земельные участки в населенных пунктах: д. Казаково. Д. Приозерная, д. Шагалово , для размещения кладбищ. В с. Тропино, д.Федосово земли поставлены на кадастровый учет, это земли –сельскохозяйственного назначения, поэтому данную категорию нужно перевести в земли особо охраняемых территорий и объектов. Дважды обращались с ходатайством в Департамент имущества и земельных отношений НСО о переводе в данную категорию, однако получали отказ.</w:t>
      </w:r>
      <w:r>
        <w:rPr>
          <w:b/>
          <w:bCs/>
          <w:color w:val="C0504D"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eastAsia="SimSun;宋体"/>
          <w:b/>
          <w:bCs/>
          <w:sz w:val="32"/>
          <w:szCs w:val="32"/>
          <w:lang w:eastAsia="zh-CN"/>
        </w:rPr>
        <w:t>-</w:t>
      </w:r>
      <w:r>
        <w:rPr>
          <w:rFonts w:eastAsia="SimSun;宋体"/>
          <w:b/>
          <w:sz w:val="32"/>
          <w:szCs w:val="32"/>
          <w:lang w:eastAsia="zh-CN"/>
        </w:rPr>
        <w:t>   выдано справок, выписок из ПХУ в количестве- 418, проводится работа с физическими и юридическими лицами по погашению недоимки по местным налога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За отчетный период было проведено 11 сессий, основные вопросы: «О внесение  изменений в Устав Шагаловского сельсовета»,  «О внесении изменений в бюджет Шагаловского сельсовета на 2014г», «Отчет директора СДК», «Отчет Главы Шагаловского сельсовета за 2013г», </w:t>
      </w:r>
      <w:r>
        <w:rPr>
          <w:b/>
          <w:sz w:val="32"/>
          <w:szCs w:val="32"/>
        </w:rPr>
        <w:t>7 совещаний,  на которых были рассмотрены вопросы,  касающиеся непосредственно осуществления поставленных планов, проведено 6 сходов граждан с вопросами  о противопожарной безопасности, о пастьбе частного скота, о правилах содержания домашних животных, о благоустройстве населенных пунктов.</w:t>
      </w:r>
    </w:p>
    <w:p>
      <w:pPr>
        <w:pStyle w:val="Style15"/>
        <w:shd w:fill="FFFFFF" w:val="clear"/>
        <w:spacing w:before="280" w:after="0"/>
        <w:rPr>
          <w:rFonts w:eastAsia="SimSun;宋体"/>
          <w:b/>
          <w:b/>
          <w:color w:val="000000"/>
          <w:sz w:val="32"/>
          <w:szCs w:val="32"/>
          <w:lang w:eastAsia="zh-CN"/>
        </w:rPr>
      </w:pPr>
      <w:r>
        <w:rPr>
          <w:b/>
          <w:bCs/>
          <w:color w:val="C0504D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280" w:after="0"/>
        <w:rPr>
          <w:rFonts w:eastAsia="SimSun;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/>
          <w:b/>
          <w:bCs/>
          <w:color w:val="000000"/>
          <w:sz w:val="32"/>
          <w:szCs w:val="32"/>
          <w:lang w:eastAsia="zh-CN"/>
        </w:rPr>
        <w:t xml:space="preserve">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1549"/>
        <w:gridCol w:w="1511"/>
        <w:gridCol w:w="1298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Местный Бюджет</w:t>
            </w:r>
          </w:p>
        </w:tc>
      </w:tr>
      <w:tr>
        <w:trPr>
          <w:trHeight w:val="83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водозаборной скважины                                                  д. Федосо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тивопаводковые 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благоустройству, субботники. Рейды  административной комисс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ПК принимала участие в тушении 8 пожаров  на территории   и за пределами М.О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изведены кадастровые работы  в отношении объектов капитального строительства, составление межевых планов земельных участ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532,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532,75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работаны схемы   водоснабжения с. Шагалово. д. Казаково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работаны   схемы по теплоснабжению с.Шагало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а программа комплексного развития коммунальной инфраструктуры, разработана инвестиционная программа на 2015-2017 гг. и подана заявка в программу «Чистая вода»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4,5м.р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ана    ПСД  на строительство скважины в с.Шагалово и проведена экспертиз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995,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995,53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обрели грузовой автомобиль  в МУП «КХ ШАГАЛОВО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елены средства для подготовки объектов жилищно-коммунального хозяйства к работе в осенне-зимний период на 2015-2016г.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иобрели   лампы для уличного освещения                   (наказы депутатов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нтирована линия электропередачи для подключения данных ламп в с. Шагалово по ул. М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0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ные работы по уличному освещению    с. Шагалово, ул Шагаловская, Школьная, Пионерская, Мир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 Казаково ул. Лесная, Луго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80000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дорог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я щебня для отсыпки остановочных павильонов в с.Шагалово, д.Приозер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9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9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кладбища с. Шага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4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41,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карицидная  обработка мест массового скопления людей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квидация несанкционированных свал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обретение контейнеров для вывоза ТБ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 бордюров тратуарных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00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в здании СД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47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471,00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В целях предупреждения противопожарной безопасности за отчетный период   проведено </w:t>
      </w:r>
      <w:r>
        <w:rPr>
          <w:b/>
          <w:sz w:val="32"/>
          <w:szCs w:val="32"/>
          <w:u w:val="single"/>
        </w:rPr>
        <w:t>1060</w:t>
      </w:r>
      <w:r>
        <w:rPr>
          <w:b/>
          <w:sz w:val="32"/>
          <w:szCs w:val="32"/>
        </w:rPr>
        <w:t xml:space="preserve"> подворных обходов, в том числе с проживанием социально незащищенных граждан - 86, проведено 1120 инструктажей, изготовлено и выдано под роспись 1120 памяток по мерам пожарной безопасности, оформлено 2 стенда по ПБ, информирование населения о пожарной безопасности производится через официальный сайт администрации Шагаловского сельсовета,  в ходе проверок выявлено 10 домовладений,  в которых электропроводка и печное оборудование не соответствует требованиям.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На защиту населения и территории от ЧС (опашка населенных пунктов, лесов) выделено и освоено </w:t>
      </w:r>
      <w:r>
        <w:rPr>
          <w:b/>
          <w:color w:val="C0504D"/>
          <w:sz w:val="32"/>
          <w:szCs w:val="32"/>
        </w:rPr>
        <w:t>10,5т.р.</w:t>
      </w:r>
      <w:r>
        <w:rPr>
          <w:b/>
          <w:sz w:val="32"/>
          <w:szCs w:val="32"/>
        </w:rPr>
        <w:t xml:space="preserve"> Для информирования населения по предупреждению терроризма, пожарной безопасности, ГО и ЧС имеется  телевизор для просмотра роликов по соответствующим темам, который размещен в учебно-консультационном пункте (МКУК Шагаловский СДК) 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</w:t>
      </w:r>
      <w:r>
        <w:rPr/>
        <w:t>За 2014 год исполнение доходной части бюджета составляет   10 745 042,57 рублей, плановые назначения обеспечены на  99,75%.  Налоговых и неналоговых поступлений 2 810 506,27ублей, что является 101% к плану, безвозмездных поступлений 7 934 536,30 рублей к плановым поступлениям 100%</w:t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392"/>
        <w:gridCol w:w="1568"/>
        <w:gridCol w:w="1551"/>
        <w:gridCol w:w="789"/>
      </w:tblGrid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14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 за  2013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исполнения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Ф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102010010000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6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738,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601030100000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56,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60601310000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9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4829,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х до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63 3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79 124,3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ная плата за земельные участки в границах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110501310000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604,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ная плата за нежил. по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11105035100000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14060131000004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2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277,6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 3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 381,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4 6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0 506,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1001100000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4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40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поселений на осуществление дорожной деятель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2216100000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3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0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2999100000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36,0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36,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поселений на осуществление первичного воинского уч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3015100000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0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3024100000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4999100000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34 536,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34 536,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29 206,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45 042,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На территории муниципального образовании коммунальные услуги оказывает МУП «КХ ШАГАЛОВО».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32"/>
          <w:szCs w:val="32"/>
        </w:rPr>
        <w:t>Анализ работы МУП «КХ ШАГАЛОВО» по  итогам за  2014 год</w:t>
      </w:r>
    </w:p>
    <w:p>
      <w:pPr>
        <w:pStyle w:val="Normal"/>
        <w:jc w:val="center"/>
        <w:rPr>
          <w:rFonts w:ascii="Ariac;Arial Narrow" w:hAnsi="Ariac;Arial Narrow" w:cs="Ariac;Arial Narrow"/>
          <w:b/>
          <w:b/>
          <w:color w:val="C0504D"/>
          <w:sz w:val="32"/>
          <w:szCs w:val="32"/>
        </w:rPr>
      </w:pPr>
      <w:r>
        <w:rPr>
          <w:rFonts w:cs="Ariac;Arial Narrow" w:ascii="Ariac;Arial Narrow" w:hAnsi="Ariac;Arial Narrow"/>
          <w:b/>
          <w:color w:val="C0504D"/>
          <w:sz w:val="32"/>
          <w:szCs w:val="3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Численность персонала предприятия составляет 13 человек, из них на обслуживании водопроводных сетей - 3 человека,     на котельной- 8 человек, в аппарате управления – 2</w:t>
      </w:r>
      <w:r>
        <w:rPr>
          <w:b/>
          <w:color w:val="C0504D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человек. 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МУП «КХ ШАГАЛОВО» оказывает услуги по теплоснабжению в с. Шагалово   и водоснабжению в с.Шагалово, д.Федосово и д. Казаково. Тепловая энергия подается – Шагаловской СОШ, сельскому Дому Культуры, амбулатории, детскому саду, </w:t>
      </w:r>
      <w:r>
        <w:rPr>
          <w:b/>
          <w:bCs/>
          <w:sz w:val="32"/>
          <w:szCs w:val="32"/>
        </w:rPr>
        <w:t>отделению почтовой связи</w:t>
      </w:r>
      <w:r>
        <w:rPr>
          <w:b/>
          <w:sz w:val="32"/>
          <w:szCs w:val="32"/>
        </w:rPr>
        <w:t>, Ростелекому, Сибирскому банку СБ РФ, ПУ Шагалово, в жилые дома.</w:t>
      </w:r>
      <w:r>
        <w:rPr>
          <w:b/>
          <w:color w:val="C0504D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лощадь отапливаемых жилых помещений составляет 2295 кв.метр., площадь отапливаемых юридических помещений – 6625 кв.м.         Проживает в домах с центральным отоплением- 106 человек. Отпущено тепловой энергии всем потребителям -0,986 тыс. гкал; в том числе население -0,296 тыс. гкал, бюджет -0,331 тыс. гкал, прочие организации  0,359 тыс.гкал.на сумму 1140,7 т.р.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актические  затраты  по  теплоснабжению на  01.01.2015г. составляют 2296,2т.р.  в  том  числе:</w:t>
      </w:r>
    </w:p>
    <w:p>
      <w:pPr>
        <w:pStyle w:val="Normal"/>
        <w:rPr/>
      </w:pPr>
      <w:r>
        <w:rPr>
          <w:b/>
          <w:sz w:val="32"/>
          <w:szCs w:val="32"/>
        </w:rPr>
        <w:t>Топливо (уголь + дизельное топливо) – 1081,4т.р.</w:t>
      </w:r>
    </w:p>
    <w:p>
      <w:pPr>
        <w:pStyle w:val="Normal"/>
        <w:rPr/>
      </w:pPr>
      <w:r>
        <w:rPr>
          <w:b/>
          <w:sz w:val="32"/>
          <w:szCs w:val="32"/>
        </w:rPr>
        <w:t>Эл.энергия –139,5 т.р.</w:t>
      </w:r>
    </w:p>
    <w:p>
      <w:pPr>
        <w:pStyle w:val="Normal"/>
        <w:rPr/>
      </w:pPr>
      <w:r>
        <w:rPr>
          <w:b/>
          <w:sz w:val="32"/>
          <w:szCs w:val="32"/>
        </w:rPr>
        <w:t>Вода – 13,81 т.р.</w:t>
      </w:r>
    </w:p>
    <w:p>
      <w:pPr>
        <w:pStyle w:val="Normal"/>
        <w:rPr/>
      </w:pPr>
      <w:r>
        <w:rPr>
          <w:b/>
          <w:sz w:val="32"/>
          <w:szCs w:val="32"/>
        </w:rPr>
        <w:t>Амортизация – 8,4т.р.</w:t>
      </w:r>
    </w:p>
    <w:p>
      <w:pPr>
        <w:pStyle w:val="Normal"/>
        <w:rPr/>
      </w:pPr>
      <w:r>
        <w:rPr>
          <w:b/>
          <w:sz w:val="32"/>
          <w:szCs w:val="32"/>
        </w:rPr>
        <w:t>Ремонт и  тех. обслуживание  котельного оборудования– 326,9т.р.</w:t>
      </w:r>
    </w:p>
    <w:p>
      <w:pPr>
        <w:pStyle w:val="Normal"/>
        <w:rPr/>
      </w:pPr>
      <w:r>
        <w:rPr>
          <w:b/>
          <w:sz w:val="32"/>
          <w:szCs w:val="32"/>
        </w:rPr>
        <w:t>Затраты  на  оплату  труда  - 496,84 т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ховые  расходы – 124,7 т.р.(ГСМ,з/части трактора, з/п тракторист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е  прямые  расходы – 1,6 т.р. (негативное воздействи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эксплуатационные   расходы  - 103 т.р. (канцелярия, почтовые расходы, з/п АУП)</w:t>
      </w:r>
    </w:p>
    <w:p>
      <w:pPr>
        <w:pStyle w:val="Normal"/>
        <w:rPr/>
      </w:pPr>
      <w:r>
        <w:rPr>
          <w:b/>
          <w:sz w:val="32"/>
          <w:szCs w:val="32"/>
        </w:rPr>
        <w:t>Себестоимость – 2328,75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й  тариф – 1461,20 руб.</w:t>
      </w:r>
    </w:p>
    <w:p>
      <w:pPr>
        <w:pStyle w:val="Normal"/>
        <w:rPr/>
      </w:pPr>
      <w:r>
        <w:rPr>
          <w:b/>
          <w:sz w:val="32"/>
          <w:szCs w:val="32"/>
        </w:rPr>
        <w:t>Расход по теплу составил -2296,2 т.р.</w:t>
      </w:r>
    </w:p>
    <w:p>
      <w:pPr>
        <w:pStyle w:val="Normal"/>
        <w:rPr/>
      </w:pPr>
      <w:r>
        <w:rPr>
          <w:b/>
          <w:sz w:val="32"/>
          <w:szCs w:val="32"/>
        </w:rPr>
        <w:t>Доход по теплу составил – 1440,7 т.р</w:t>
      </w:r>
    </w:p>
    <w:p>
      <w:pPr>
        <w:pStyle w:val="Normal"/>
        <w:rPr/>
      </w:pPr>
      <w:r>
        <w:rPr>
          <w:b/>
          <w:sz w:val="32"/>
          <w:szCs w:val="32"/>
        </w:rPr>
        <w:t>Убыток составил – 855,5 т.р.</w:t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тпущено воды  всем потребителям – 18,0 т.м3; в том числе население -16,2т.м3 , бюджет -0,8т.м3, прочие организации  1,0.т.м3 на сумму  345,2 т.р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Фактические  затраты  по  водоснабжению на  01.01.2015г. составляет  251,4 т.р. в  том  числе:</w:t>
      </w:r>
    </w:p>
    <w:p>
      <w:pPr>
        <w:pStyle w:val="Normal"/>
        <w:rPr/>
      </w:pPr>
      <w:r>
        <w:rPr>
          <w:b/>
          <w:sz w:val="32"/>
          <w:szCs w:val="32"/>
        </w:rPr>
        <w:t>Эл.энергия – 60,4 т.р.</w:t>
      </w:r>
    </w:p>
    <w:p>
      <w:pPr>
        <w:pStyle w:val="Normal"/>
        <w:rPr/>
      </w:pPr>
      <w:r>
        <w:rPr>
          <w:b/>
          <w:sz w:val="32"/>
          <w:szCs w:val="32"/>
        </w:rPr>
        <w:t>Амортизация – 6,2 т.р.</w:t>
      </w:r>
    </w:p>
    <w:p>
      <w:pPr>
        <w:pStyle w:val="Normal"/>
        <w:rPr/>
      </w:pPr>
      <w:r>
        <w:rPr>
          <w:b/>
          <w:sz w:val="32"/>
          <w:szCs w:val="32"/>
        </w:rPr>
        <w:t>Ремонт и  тех. обслуживание  водозаборных скважин, водопроводных сетей– 78,7т.р.</w:t>
      </w:r>
    </w:p>
    <w:p>
      <w:pPr>
        <w:pStyle w:val="Normal"/>
        <w:rPr/>
      </w:pPr>
      <w:r>
        <w:rPr>
          <w:b/>
          <w:sz w:val="32"/>
          <w:szCs w:val="32"/>
        </w:rPr>
        <w:t>Затраты  на  оплату  труда  - 62,3 т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ховые расходы -18,9 (ГСМ,зап.части).</w:t>
      </w:r>
    </w:p>
    <w:p>
      <w:pPr>
        <w:pStyle w:val="Normal"/>
        <w:rPr/>
      </w:pPr>
      <w:r>
        <w:rPr>
          <w:b/>
          <w:sz w:val="32"/>
          <w:szCs w:val="32"/>
        </w:rPr>
        <w:t>Прочие  прямые  расходы – 7,1т.р. ( водный налог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эксплуатационные   расходы  - 17,8 т.р. (канцелярия, почтовые расходы, )</w:t>
      </w:r>
    </w:p>
    <w:p>
      <w:pPr>
        <w:pStyle w:val="Normal"/>
        <w:rPr/>
      </w:pPr>
      <w:r>
        <w:rPr>
          <w:b/>
          <w:sz w:val="32"/>
          <w:szCs w:val="32"/>
        </w:rPr>
        <w:t>Себестоимость – 13,93 руб.</w:t>
      </w:r>
    </w:p>
    <w:p>
      <w:pPr>
        <w:pStyle w:val="Normal"/>
        <w:rPr/>
      </w:pPr>
      <w:r>
        <w:rPr>
          <w:b/>
          <w:sz w:val="32"/>
          <w:szCs w:val="32"/>
        </w:rPr>
        <w:t>Действующий  тариф – 19,14 руб.</w:t>
      </w:r>
    </w:p>
    <w:p>
      <w:pPr>
        <w:pStyle w:val="Normal"/>
        <w:rPr/>
      </w:pPr>
      <w:r>
        <w:rPr>
          <w:b/>
          <w:sz w:val="32"/>
          <w:szCs w:val="32"/>
        </w:rPr>
        <w:t>Расход по воде составил – 251,4 т.р</w:t>
      </w:r>
    </w:p>
    <w:p>
      <w:pPr>
        <w:pStyle w:val="Normal"/>
        <w:rPr/>
      </w:pPr>
      <w:r>
        <w:rPr>
          <w:b/>
          <w:sz w:val="32"/>
          <w:szCs w:val="32"/>
        </w:rPr>
        <w:t>Доход составил – 345,2 т.р.</w:t>
      </w:r>
    </w:p>
    <w:p>
      <w:pPr>
        <w:pStyle w:val="Normal"/>
        <w:rPr/>
      </w:pPr>
      <w:r>
        <w:rPr>
          <w:b/>
          <w:sz w:val="32"/>
          <w:szCs w:val="32"/>
        </w:rPr>
        <w:t>Прибыль составила – 93,8 т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ывезено жидких отходов 0,354 т.м3 на сумму 35,6 т.р.</w:t>
      </w:r>
    </w:p>
    <w:p>
      <w:pPr>
        <w:pStyle w:val="Normal"/>
        <w:rPr/>
      </w:pPr>
      <w:r>
        <w:rPr>
          <w:b/>
          <w:sz w:val="32"/>
          <w:szCs w:val="32"/>
        </w:rPr>
        <w:t>Фактические  затраты  на вывоз ЖБО  на  01.01.2015г. составляет  29,7 т.р. в  том  числ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пливо – 16,5</w:t>
      </w:r>
    </w:p>
    <w:p>
      <w:pPr>
        <w:pStyle w:val="Normal"/>
        <w:rPr/>
      </w:pPr>
      <w:r>
        <w:rPr>
          <w:b/>
          <w:sz w:val="32"/>
          <w:szCs w:val="32"/>
        </w:rPr>
        <w:t>Затраты  на  оплату  труда  - 13,2 т.р.</w:t>
      </w:r>
    </w:p>
    <w:p>
      <w:pPr>
        <w:pStyle w:val="Normal"/>
        <w:rPr/>
      </w:pPr>
      <w:r>
        <w:rPr>
          <w:b/>
          <w:sz w:val="32"/>
          <w:szCs w:val="32"/>
        </w:rPr>
        <w:t>Себестоимость – 83,90 руб.</w:t>
      </w:r>
    </w:p>
    <w:p>
      <w:pPr>
        <w:pStyle w:val="Normal"/>
        <w:rPr/>
      </w:pPr>
      <w:r>
        <w:rPr>
          <w:b/>
          <w:sz w:val="32"/>
          <w:szCs w:val="32"/>
        </w:rPr>
        <w:t>Действующий  тариф – 100,66 руб.</w:t>
      </w:r>
    </w:p>
    <w:p>
      <w:pPr>
        <w:pStyle w:val="Normal"/>
        <w:rPr/>
      </w:pPr>
      <w:r>
        <w:rPr>
          <w:b/>
          <w:sz w:val="32"/>
          <w:szCs w:val="32"/>
        </w:rPr>
        <w:t>Прибыль составила – 5,9 т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Кредиторская  задолженность  на  01.05.2015 г.  составляет  202,6 т.р., в  том  числе:</w:t>
      </w:r>
    </w:p>
    <w:p>
      <w:pPr>
        <w:pStyle w:val="Normal"/>
        <w:rPr/>
      </w:pPr>
      <w:r>
        <w:rPr>
          <w:b/>
          <w:sz w:val="32"/>
          <w:szCs w:val="32"/>
        </w:rPr>
        <w:t>ОАО «НТК» - 130,6 т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олженность  перед персоналом -56,0 т.р.</w:t>
      </w:r>
    </w:p>
    <w:p>
      <w:pPr>
        <w:pStyle w:val="Normal"/>
        <w:rPr/>
      </w:pPr>
      <w:r>
        <w:rPr>
          <w:b/>
          <w:sz w:val="32"/>
          <w:szCs w:val="32"/>
        </w:rPr>
        <w:t>Задолженность  перед  бюджетом – 16,0 т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Дебиторская  задолженность  на  01.05.2015 г. составляет – 636,1 т.р.,  в  том  числ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олженность населения – 246,5 </w:t>
      </w:r>
    </w:p>
    <w:p>
      <w:pPr>
        <w:pStyle w:val="Normal"/>
        <w:rPr/>
      </w:pPr>
      <w:r>
        <w:rPr>
          <w:b/>
          <w:sz w:val="32"/>
          <w:szCs w:val="32"/>
        </w:rPr>
        <w:t>ПУ Шагалово – 360,6 т.р.</w:t>
      </w:r>
    </w:p>
    <w:p>
      <w:pPr>
        <w:pStyle w:val="Normal"/>
        <w:rPr/>
      </w:pPr>
      <w:r>
        <w:rPr>
          <w:b/>
          <w:sz w:val="32"/>
          <w:szCs w:val="32"/>
        </w:rPr>
        <w:t>Отделение почтовой связи с. Шагалово – 3,4 т.р.</w:t>
      </w:r>
    </w:p>
    <w:p>
      <w:pPr>
        <w:pStyle w:val="Normal"/>
        <w:rPr/>
      </w:pPr>
      <w:r>
        <w:rPr>
          <w:b/>
          <w:sz w:val="32"/>
          <w:szCs w:val="32"/>
        </w:rPr>
        <w:t>Ростелеком – 25,6 т.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ые  по расходу и оплате за уголь за отопительный сезон 2014-2015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Расход  угля    составил – 1044 тонн  на  сумму – 2227,3 т.р. В том  сентябрь-декабрь 2014- 490т., январь-апрель 2015- 554 т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На оплату угля была выделена субсидия в сумме 400 т.р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лата произведена за счет собственных средств – 749,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 – 1149,3 т.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ые  по расходу и оплате за электроэнергию  за 2014 год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Расход  электроэнергии  за 2014 год составил – 68 479 квтт  на  сумму – 199,9 т.р.</w:t>
      </w:r>
    </w:p>
    <w:p>
      <w:pPr>
        <w:pStyle w:val="Normal"/>
        <w:rPr/>
      </w:pPr>
      <w:r>
        <w:rPr>
          <w:b/>
          <w:sz w:val="32"/>
          <w:szCs w:val="32"/>
        </w:rPr>
        <w:t>В т.ч. на воду 20 690 квтт. час. на сумму 60,4  т.р., на тепло  47 789 квтт на сумму -139,5  т.р.</w:t>
      </w:r>
    </w:p>
    <w:p>
      <w:pPr>
        <w:pStyle w:val="Normal"/>
        <w:rPr/>
      </w:pPr>
      <w:r>
        <w:rPr>
          <w:b/>
          <w:sz w:val="32"/>
          <w:szCs w:val="32"/>
        </w:rPr>
        <w:t>Оплата произведена за счет собственных средств – 150 т.р.</w:t>
      </w:r>
    </w:p>
    <w:p>
      <w:pPr>
        <w:pStyle w:val="Normal"/>
        <w:rPr/>
      </w:pPr>
      <w:r>
        <w:rPr>
          <w:b/>
          <w:sz w:val="32"/>
          <w:szCs w:val="32"/>
        </w:rPr>
        <w:t>За счет средств администрации Шагаловского сельсовета -50 т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200,0 т.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упление денежных средств по МУП «КХ ШАГАЛОВО» за июль- декабрь 2014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упило денежных средств 2213,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т.ч. наличному расчету -686,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 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sz w:val="32"/>
          <w:szCs w:val="32"/>
        </w:rPr>
        <w:t>Заработная плата – 287,1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sz w:val="32"/>
          <w:szCs w:val="32"/>
        </w:rPr>
        <w:t>Уплата налога – 152,7 т.р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sz w:val="32"/>
          <w:szCs w:val="32"/>
        </w:rPr>
        <w:t>Электроэнергия , материалы– 175 т.р.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отчет – 71,9 т.р. (ГСМ, запчасти, канцтовары)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highlight w:val="yellow"/>
        </w:rPr>
        <w:t xml:space="preserve">- </w:t>
      </w:r>
      <w:r>
        <w:rPr>
          <w:b/>
          <w:sz w:val="32"/>
          <w:szCs w:val="32"/>
        </w:rPr>
        <w:t>в д. Федосово были произведены работы по замене глубинного насоса  на  скважине за счет средств администрации Шагаловского сельсовета на сумму 18,6 т.р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  приобретено 3 погружных глубинных  насоса  и 1 консольный  насос,   на сумму  90,6 т.р. Также в июле месяце 2014 г. администрацией Шагаловского сельсовета был приобретено  транспортное средство ГАЗ-53-САЗ на сумму 99,0 т.р. и передано в хозяйственную деятельность МУП «КХ ШАГАЛОВО»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В  октябре 2014 г. был  приобретен водогрейный котел КВм-1,16 на  субсидию в сумме 300,0 т.р. Денежные средства предусмотренные программой «Государственная поддержка муниципальных образований по благоустройству территорий населенных пунктов и подготовке объектов ЖКХ Новосибирской области к работе в осенне-зимний период на 2014-2015 годы.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текущий ремонт котельной (покраска, побелка, электрооборудование), котельного оборудования, установка котла, ремонт теплотрассы,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изведен ремонт на  водоводе по ул. Шагаловская (замена водопровода 70 метров)  и ул. Пионерская в с. Шагалово, (в результате  чего удалось отключить 2 водопроводных сети) подключили к новой системе водоснабжения все домовладения по данным линиям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амена водовода по ул. Шлольный переулок – Советская протяженностью 500 метров, с подключениями домовладений и юр. лиц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вели водопровод в  сельский ДК, 80 метров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  заявлениям потребителей произведен ремонт на водосетях – 10. Данные работы производились за счет средств заявителей,   техническими и рабочими силами МУП «КХ ШАГАЛОВО».</w:t>
      </w:r>
    </w:p>
    <w:p>
      <w:pPr>
        <w:pStyle w:val="Normal"/>
        <w:jc w:val="both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оставленные на 2015 год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-строительство водозаборной скважины в с. Шагалово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ремонт автомобильных дрог в с. Шагалово по ул. Пионерская, Советская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-подготовить проектно – сметную документацию по ремонту дорог д. Казаково;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-Подготовить проектно – сметную документацию по уличному освещению д. Федосово, д. Приозерная;</w:t>
      </w:r>
    </w:p>
    <w:p>
      <w:pPr>
        <w:pStyle w:val="Normal"/>
        <w:ind w:left="360" w:hanging="0"/>
        <w:jc w:val="both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jc w:val="both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c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rtpostheader">
    <w:name w:val="art-posthead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6:00Z</dcterms:created>
  <dc:creator>Customer</dc:creator>
  <dc:description/>
  <cp:keywords/>
  <dc:language>en-US</dc:language>
  <cp:lastModifiedBy>Шагалово</cp:lastModifiedBy>
  <cp:lastPrinted>2015-06-02T09:06:00Z</cp:lastPrinted>
  <dcterms:modified xsi:type="dcterms:W3CDTF">2015-06-02T03:15:00Z</dcterms:modified>
  <cp:revision>56</cp:revision>
  <dc:subject/>
  <dc:title/>
</cp:coreProperties>
</file>