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ОТЧЕТ</w:t>
      </w:r>
    </w:p>
    <w:p>
      <w:pPr>
        <w:pStyle w:val="Normal"/>
        <w:jc w:val="center"/>
        <w:rPr/>
      </w:pPr>
      <w:r>
        <w:rPr/>
        <w:t>Главы   Шагаловского сельсовета</w:t>
      </w:r>
    </w:p>
    <w:p>
      <w:pPr>
        <w:pStyle w:val="Normal"/>
        <w:jc w:val="center"/>
        <w:rPr/>
      </w:pPr>
      <w:r>
        <w:rPr/>
        <w:t>о проделанной работе за  2013 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бота администрации в 2013 г. была направлена на решение вопросов местного значения в соответствии с    Федеральным  Законом от 6 октября 2003 года № 131-ФЗ «Об общих принципах организации местного самоуправления в Российской Федерации», решений Совета депутатов Шагаловского сельсовета, обращений гражда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житый год я оцениваю позитивно. В этом, прежде всего, заслуга трудовых коллективов, организаторов производства, работников здравоохранения, культуры,   социальных служб и правоохранительных органов.  </w:t>
      </w:r>
    </w:p>
    <w:p>
      <w:pPr>
        <w:pStyle w:val="Normal"/>
        <w:jc w:val="both"/>
        <w:rPr/>
      </w:pPr>
      <w:r>
        <w:rPr/>
        <w:t>На территории   муниципального образования ШАГАЛОВСКОГО СЕЛЬСОВЕТА расположено пять населенных пунктов,  в которых проживает 1393    человек 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14"/>
        <w:gridCol w:w="2640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Наименование населенного пунк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хозяйств, ед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, че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ы, чел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едос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зак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озер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ропи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гал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т о г 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тей в возрасте от 0-7 лет – 134, от 8- 15 – 131, в трудоспособном возрасте 824 человек. Трудятся на территории муниципального образования 292 человека, на территории других районов области, в том числе в г. Новосибирске, 229 человек, имеют подсобное хозяйство 131 челов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ужат  в рядах Российской Армии - 2 человека, отслужили в 2013г - 5 человек,   по  контракту  служат-  3 челов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2013 году  рождаемость составила  21 ребенок,  зарегистрировано 8  смертей.</w:t>
      </w:r>
    </w:p>
    <w:p>
      <w:pPr>
        <w:pStyle w:val="Normal"/>
        <w:jc w:val="both"/>
        <w:rPr/>
      </w:pPr>
      <w:r>
        <w:rPr/>
        <w:tab/>
        <w:t>На территории администрации осуществляют свою деятельность:</w:t>
      </w:r>
    </w:p>
    <w:p>
      <w:pPr>
        <w:pStyle w:val="Normal"/>
        <w:jc w:val="both"/>
        <w:rPr/>
      </w:pPr>
      <w:r>
        <w:rPr/>
        <w:t xml:space="preserve">- ОАО «Шагаловское»,   производство  сельхозпродукции: выращивание зерновых,   КРС молочного направления  1395голов, 75 лошадей,   в производстве занято 140 человек; </w:t>
      </w:r>
    </w:p>
    <w:p>
      <w:pPr>
        <w:pStyle w:val="Normal"/>
        <w:jc w:val="both"/>
        <w:rPr/>
      </w:pPr>
      <w:r>
        <w:rPr/>
        <w:t xml:space="preserve">-   7 крестьянско-фермерских хозяйств, их основная деятельность – выращивание зерновых, общая посевная площадь 797 га; </w:t>
      </w:r>
    </w:p>
    <w:p>
      <w:pPr>
        <w:pStyle w:val="Normal"/>
        <w:jc w:val="both"/>
        <w:rPr/>
      </w:pPr>
      <w:r>
        <w:rPr/>
        <w:t>-   СПК «Урожай»,   производством сельхозпродукции: выращивание зерновых, разведение КРС, свиноводство;</w:t>
      </w:r>
    </w:p>
    <w:p>
      <w:pPr>
        <w:pStyle w:val="Normal"/>
        <w:spacing w:lineRule="auto" w:line="480"/>
        <w:jc w:val="both"/>
        <w:rPr/>
      </w:pPr>
      <w:r>
        <w:rPr/>
        <w:t>- ИП «Заргарян»,   производство  кондитерских изделий, на производстве занято 12 человек:</w:t>
      </w:r>
    </w:p>
    <w:p>
      <w:pPr>
        <w:pStyle w:val="Normal"/>
        <w:jc w:val="both"/>
        <w:rPr/>
      </w:pPr>
      <w:r>
        <w:rPr/>
        <w:t>-   2 ФАПа, 1 амбулатория, в которых работает 6 человек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детский сад «Колосок», работает две группы, посещало 29 детей, в настоящее время посещает 32 ребенка, педагогический и технический персонал 14 человек, </w:t>
      </w:r>
    </w:p>
    <w:p>
      <w:pPr>
        <w:pStyle w:val="Normal"/>
        <w:jc w:val="both"/>
        <w:rPr/>
      </w:pPr>
      <w:r>
        <w:rPr/>
        <w:t>-Шагаловская средняя общеобразовательная   школа,   135 учащихся, 18 учителей и 11 технических работников. Школа имеет пришкольный участок площадью 0,1 га, на котором выращивают овощи для школьной столовой, и земельный участок под картофель площадью 0,2 г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 жителей администрации   продуктами и промышленными товарами осуществляют   9   индивидуальных предпринимателей, 2 магазина Коченевского РАЙПО, в этой сфере занято 1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2013 году численный состав малообеспеченного населения составил 75 семей, в которых проживает 257 человек. В том числе 63 семьи, в которых 122 ребенка. Через КЦСООН десяти семьям была оказана помощь в виде санаторно-курортного лечения несовершеннолетним детям.  Проведена социальная работа по оказанию материальной помощи   всем  незащищенным  слоям  населения: многодетным, неполным  семьям  на  сумму  51,3т. р., в том числе на ремонт печного оборудования 14,0т.р. На новогодние праздники детям из малообеспеченных семей вручен  41  подар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исло неблагополучных семей, не занимающихся должным образом воспитанием детей, в администрации      составляет 4 семьи, а также 3 семьи находятся на контроле в участковой   социальной службе. Для решения этой проблемы  администрация работает совместно со школой, общественными организациями, социальной службой, отделом опеки и попечительства Коченевского района. Социальным работником и представителями администрации производится посещение неблагополучных семей, состоящих на учете  2 раза в месяц , за истекший период проведены посещения семей, беседы, консультации, составлено 116 актов обследования жилищных условий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Для брошенных детей и детей, оставшихся без попечения родителей определяются опекуны. Всего на опеке находится 3 </w:t>
      </w:r>
      <w:r>
        <w:rPr>
          <w:u w:val="single"/>
        </w:rPr>
        <w:t>ребенка, в государственных учреждениях общественного воспитания по лишению родительских прав находятся 1ребенок , в доме ребенка в Новосибирске 3 ребенк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территории администрации состоят на учете в КЦСООН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2    -инвалида  ВОВ;</w:t>
      </w:r>
    </w:p>
    <w:p>
      <w:pPr>
        <w:pStyle w:val="Normal"/>
        <w:jc w:val="both"/>
        <w:rPr/>
      </w:pPr>
      <w:r>
        <w:rPr>
          <w:u w:val="single"/>
        </w:rPr>
        <w:t>5     -  Вдов, участников войны</w:t>
      </w:r>
    </w:p>
    <w:p>
      <w:pPr>
        <w:pStyle w:val="Normal"/>
        <w:jc w:val="both"/>
        <w:rPr/>
      </w:pPr>
      <w:r>
        <w:rPr>
          <w:u w:val="single"/>
        </w:rPr>
        <w:t>13   - Тружеников тыла</w:t>
      </w:r>
    </w:p>
    <w:p>
      <w:pPr>
        <w:pStyle w:val="Normal"/>
        <w:jc w:val="both"/>
        <w:rPr/>
      </w:pPr>
      <w:r>
        <w:rPr>
          <w:u w:val="single"/>
        </w:rPr>
        <w:t xml:space="preserve">20   - инвалидов общего заболевания, </w:t>
      </w:r>
    </w:p>
    <w:p>
      <w:pPr>
        <w:pStyle w:val="Normal"/>
        <w:jc w:val="both"/>
        <w:rPr/>
      </w:pPr>
      <w:r>
        <w:rPr>
          <w:u w:val="single"/>
        </w:rPr>
        <w:t>3     -ребенка   инвалида</w:t>
      </w:r>
    </w:p>
    <w:p>
      <w:pPr>
        <w:pStyle w:val="Normal"/>
        <w:rPr/>
      </w:pPr>
      <w:r>
        <w:rPr>
          <w:u w:val="single"/>
        </w:rPr>
        <w:t>2     - ветеранов труда;</w:t>
      </w:r>
    </w:p>
    <w:p>
      <w:pPr>
        <w:pStyle w:val="Normal"/>
        <w:rPr/>
      </w:pPr>
      <w:r>
        <w:rPr>
          <w:u w:val="single"/>
        </w:rPr>
        <w:t>23   - многодетные семьи;</w:t>
      </w:r>
    </w:p>
    <w:p>
      <w:pPr>
        <w:pStyle w:val="Normal"/>
        <w:rPr/>
      </w:pPr>
      <w:r>
        <w:rPr>
          <w:u w:val="single"/>
        </w:rPr>
        <w:t>7     - неполных семей;</w:t>
      </w:r>
    </w:p>
    <w:p>
      <w:pPr>
        <w:pStyle w:val="Normal"/>
        <w:rPr/>
      </w:pPr>
      <w:r>
        <w:rPr>
          <w:u w:val="single"/>
        </w:rPr>
        <w:t>13   -одиноких мам;</w:t>
      </w:r>
    </w:p>
    <w:p>
      <w:pPr>
        <w:pStyle w:val="Normal"/>
        <w:jc w:val="both"/>
        <w:rPr/>
      </w:pPr>
      <w:r>
        <w:rPr/>
        <w:t xml:space="preserve">Работает служба по оказанию услуг на дому  инвалидам общего заболевания, одиноко проживающим пенсионерам. Обслуживают 3 чел,  социальный работник. 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администрации   работают Совет Ветеранов – председатель Коробкова Л.Ф.,  женсовет   – председатель Т.А. Дятлова.  Их работа   характеризуется, как  стабильная. Члены Совета Ветеранов и женсовета принимают активное участие в мероприятиях, проводимых   администрацией и СДК.    Совместно с председателем Совета ветеранов посещаем пенсионеров, поздравляем с юбилейными датами. Члены Совета Ветеранов и пенсионеры м.о. принимают участие в проводимых соревнованиях, организованных администрацией Коченевского район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территории администрации культурную деятельность осуществляет СДК,   по намеченному плану. За 12 месяцев работы Дома Культуры было проведено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 xml:space="preserve">217 мероприятий, из них: выездных мероприятий – 59, проведенных в Доме Культуры – 55, дискотек, вечеров отдыха – 103.  В проведении мероприятий были задействованы все категории населения. Основной состав художественной самодеятельности сельского Дома Культуры составляют члены Совета Ветеранов, женсовета. Тесное сотрудничество с детским садом по отбору юных талантов, совместная работа со школой. Танцевальный коллектив «Барбарики»  состоит из 15 детей дошкольного и начального школьного возраста, танцевальный коллектив «Фантазия»  посещают 22 ребенка от 9 лет и старше. Солистка фольклерного ансамбля «Варенички», Небольсина Дарья, принимала участие в 12 Дельфийских Международных молодежных играх. Постоянно работают 20 кружков и клубов по интересам, в 2013 году начал свою работу клуб «Добрица» и спортивная секция.  В целях улучшения благоустройства населенных пунктов, </w:t>
      </w:r>
      <w:r>
        <w:rPr>
          <w:bCs/>
        </w:rPr>
        <w:t>в апреле  2013  года,  было принято распоряжение о проведении смотра конкурса «Село цветущий сад», по результатам которого участники конкурса получили подарки и благодарственные письма</w:t>
      </w:r>
      <w:r>
        <w:rPr/>
        <w:t>. На прилегающей территории к СДК высажены саженцы деревьев. Проводились мероприятия направленные на укрепление семьи, статуса матери   такие как День Матери, День Семьи, митинг, посвященный 68 годовщине Победы в ВОВ, праздничный концерт для ветеранов и  участников  ВОВ, день школы, детская  площадка  работала 2 сезона.  К 90 -летию Коченевского района представлена презентация «Без белых пятен».</w:t>
      </w:r>
    </w:p>
    <w:p>
      <w:pPr>
        <w:pStyle w:val="Normal"/>
        <w:spacing w:lineRule="auto" w:line="480"/>
        <w:jc w:val="both"/>
        <w:rPr/>
      </w:pPr>
      <w:r>
        <w:rPr/>
        <w:t>Художественная самодеятельность Шагаловского СДК принимает активное участие в творческой жизни района.</w:t>
      </w:r>
    </w:p>
    <w:p>
      <w:pPr>
        <w:pStyle w:val="Normal"/>
        <w:spacing w:lineRule="auto" w:line="480"/>
        <w:jc w:val="both"/>
        <w:rPr/>
      </w:pPr>
      <w:r>
        <w:rPr/>
        <w:t>На обеспечение деятельности подведомственных учреждений в разрезе культуры в 2013г. направлено 2214,3 т.р.: (з\пл. -1065,2,  коммунальные услуги – 760,2,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осуществления жизнедеятельности всех предприятий администрация располагает 1 легковым автомобилем УАЗ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 xml:space="preserve">За отчетный период было проведено 8 сессий, основные вопросы: «О внесение  изменений в Устав Шагаловского сельсовета»,  «О внесении изменений в бюджет Шагаловского сельсовета на 2013г», «О принятии проекта генерального плана Шагаловского сельсовета», «Отчет директора СДК», «Отчет Главы Шагаловского сельсовета за 2012г», </w:t>
      </w:r>
      <w:r>
        <w:rPr/>
        <w:t xml:space="preserve">  «Об открытии сельского клуба в д. Казаково»,   7 совещаний,  на которых были рассмотрены вопросы,  касающиеся непосредственно осуществления поставленных планов, проведено 5 сходов граждан с вопросами  о противопожарной безопасности, о закрытии Казаковской общеобразовательной школы, о пастьбе частного скота, о правилах содержания домашних животных, о благоустройстве населенных пунктов.</w:t>
      </w:r>
    </w:p>
    <w:p>
      <w:pPr>
        <w:pStyle w:val="Normal"/>
        <w:ind w:left="42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В 2013 году рассмотрено 11 заявлений о выделении земельных участков под строительство индивидуального жилья. Четыре  дома находятся в стадии завершения строительства.</w:t>
      </w:r>
      <w:r>
        <w:rPr/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326"/>
        <w:gridCol w:w="3379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6 проектов по уличному освещению с. Шагалово, произведена экспертиза про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100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онтаж уличного освещения по ул. Береговая, Молодежная д. Казаково.</w:t>
            </w:r>
          </w:p>
          <w:p>
            <w:pPr>
              <w:pStyle w:val="Normal"/>
              <w:jc w:val="both"/>
              <w:rPr/>
            </w:pPr>
            <w:r>
              <w:rPr/>
              <w:t>Монтаж уличного освещения по ул. Лесная, Центральная, Советская, Юбилейная с. Шагалово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 материалы на монтаж уличного освещения по ул. Пионерска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9,4.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4.2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 319,4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-24,2  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-459,9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тивопаводковые работы в населенных пунктах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 15,9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5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 проекты на ремонт дорог в с. Шагалово ул. Советская, Пионерская, Шагаловская, Новая, переулок Школьный, д. Федосово по ул. Орловская, Центральная, Школьна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300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содержанию автомобильных дорог местного значения              (очистка снега, грейдирование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34,8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134.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0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35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согласован с ГИБДД Коченевского района  проект безопасности дорожного движ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–  100т.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программа энергосбережения  и повышения энергетической эффективност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48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программа комплексного развития системы коммунальной инфраструктур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т.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45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мест массового скопления людей от клещей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2т.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22,2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в здании администраци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6т.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94,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ы кадастровые работы   в отношении объектов капитального строительства (8 объектов), </w:t>
            </w:r>
          </w:p>
          <w:p>
            <w:pPr>
              <w:pStyle w:val="Normal"/>
              <w:jc w:val="both"/>
              <w:rPr/>
            </w:pPr>
            <w:r>
              <w:rPr/>
              <w:t>земельных участков для размещения кладбищ(5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т.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6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6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- 20,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ы схемы расположения земельных участков для автомобильных дорог местного значения с. Шагалово, д. Казаково (8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73,9</w:t>
            </w:r>
          </w:p>
          <w:p>
            <w:pPr>
              <w:pStyle w:val="Normal"/>
              <w:jc w:val="both"/>
              <w:rPr/>
            </w:pPr>
            <w:r>
              <w:rPr/>
              <w:t>Областной -76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 оценка объектов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24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схема газификации для с. Шагалово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т.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30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 оповещ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 4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йонный бюд. -</w:t>
              <w:tab/>
              <w:t>94,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ы дорожные зна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3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льца СД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1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127,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«доступная среда для инвалидов»- </w:t>
            </w:r>
          </w:p>
          <w:p>
            <w:pPr>
              <w:pStyle w:val="Normal"/>
              <w:jc w:val="both"/>
              <w:rPr/>
            </w:pPr>
            <w:r>
              <w:rPr/>
              <w:t>Областной  -  75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диспасеризация муниципальных служащих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9,3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 по ул. Лесная -1000м., ул. Советская – 500м. с. Шагалово,</w:t>
            </w:r>
          </w:p>
          <w:p>
            <w:pPr>
              <w:pStyle w:val="Normal"/>
              <w:jc w:val="both"/>
              <w:rPr/>
            </w:pPr>
            <w:r>
              <w:rPr/>
              <w:t>Экспертиза строительства и ремонта автомобильных дорог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3,2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,7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 55,1</w:t>
            </w:r>
          </w:p>
          <w:p>
            <w:pPr>
              <w:pStyle w:val="Normal"/>
              <w:jc w:val="both"/>
              <w:rPr/>
            </w:pPr>
            <w:r>
              <w:rPr/>
              <w:t>Обл. бюджет 104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- 13,7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дороги по ул. Центральная д. Федосово – 1500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иза строительства и ремонта автомобильных дор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7,7т.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7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 6,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380,7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в 2014г. из м.б. 67.5 из обл. б.1283,3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-19,7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тивопожарной безопасности, ГО и ЧС приобретены материалы и оборудование для учебно-консультационного пун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 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14,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о для СДК звуковая аппаратура, мягкий инвентарь, швейное оборудование для кружка «Мастер класс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1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 105,1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ъектов ЖКХ к осеннему -зимнему периоду 2013-2105гг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2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20,2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340,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а субсидия на развитие и поддержку МУП «Шагаловский комхоз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т.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– 8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решение вопросов местного значения в 2013 году направлены денежные средства в сумме 5734,9, за счет средств местного бюджета 3000,1,за счет средств бюджетов других уровней в сумме 2734,8 ( окончательный расчет за ремонт дороги в д. Федосово в 2014 году в сумме 1350,0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предупреждения противопожарной безопасности за отчетный период   проведено </w:t>
      </w:r>
      <w:r>
        <w:rPr>
          <w:u w:val="single"/>
        </w:rPr>
        <w:t>480</w:t>
      </w:r>
      <w:r>
        <w:rPr/>
        <w:t xml:space="preserve"> подворных обходов, в том числе с проживанием социально незащищенных граждан - 71, проведено 700 инструктажей, изготовлено и выдано под роспись 667 памяток по мерам пожарной безопасности, оформлено 2 стенда по ПБ, информирование населения о пожарной безопасности производится через официальный сайт администрации Шагаловского сельсовета,  в ходе проверок выявлено 10 домовладений,  в которых электропроводка и печное оборудование не соответствует требованиям.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защиту населения и территории от ЧС (опашка населенных пунктов, лесов) выделено и освоено 10,5т.р. Для информирования населения по предупреждению терроризма, пожарной безопасности, ГО и ЧС приобрели телевизор для просмотра роликов по соответствующим темам, который размещен в учебно-консультационном пункте (Шагаловский СДК) стоимостью 14.1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полнение доходной части </w:t>
      </w:r>
      <w:r>
        <w:rPr/>
        <w:t>бюджета за 2013г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2340"/>
        <w:gridCol w:w="17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8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85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2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5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3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ная плата за земли сельхозназна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6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61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на осуществление первичного воин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поселений на строительство, ремонт и содержание автомобильных дор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6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3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21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территории муниципального образовании коммунальные услуги оказывает МУП «Шагаловский комхоз»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Анализ работы МУП «Шагаловский комхоз» по  итогам за  2013 год</w:t>
      </w:r>
    </w:p>
    <w:p>
      <w:pPr>
        <w:pStyle w:val="Normal"/>
        <w:jc w:val="center"/>
        <w:rPr>
          <w:rFonts w:ascii="Ariac;Arial Narrow" w:hAnsi="Ariac;Arial Narrow" w:cs="Ariac;Arial Narrow"/>
        </w:rPr>
      </w:pPr>
      <w:r>
        <w:rPr>
          <w:rFonts w:cs="Ariac;Arial Narrow" w:ascii="Ariac;Arial Narrow" w:hAnsi="Ariac;Arial Narrow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  <w:t xml:space="preserve">        </w:t>
      </w:r>
      <w:r>
        <w:rPr/>
        <w:t xml:space="preserve">Численность персонала предприятия составляет 13 человек, из них на обслуживании водопроводных сетей - 3 человека,     на котельной- 8 человек, в аппарате управления – 2 человек.  </w:t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  <w:t xml:space="preserve">           </w:t>
      </w:r>
      <w:r>
        <w:rPr/>
        <w:t xml:space="preserve">МУП «Шагаловский комхоз» оказывает услуги по теплоснабжению в с. Шагалово   и водоснабжению в с.Шагалово, д.Федесово и д. Казаково. Тепловая энергия подается – Шагаловской СОШ, сельскому Дому Культуры, амбулатории, детскому саду, </w:t>
      </w:r>
      <w:r>
        <w:rPr>
          <w:bCs/>
        </w:rPr>
        <w:t>отделению почтовой связи</w:t>
      </w:r>
      <w:r>
        <w:rPr/>
        <w:t xml:space="preserve">, Ростелекому, Сибирскому банку СБ РФ, ОАО «Шагаловское», в жилые дома. Площадь отапливаемых жилых помещений составляет 2295 кв.метр., площадь отапливаемых юридических помещений – 6625 кв.м.         Проживает в домах с центральным отоплением- 106 человек. Отпущено тепловой энергии всем потребителям -3,039 тыс. гкал; в том числе население -0,943 тыс. гкал, бюджет -1,407 тыс. гкал, прочие организации  0,689 тыс.гкал.на сумму 4221,2 т.р. Средний  тариф за 12 месяцев 2013 года составил 1389,00 руб. за 1 гкал.,  </w:t>
      </w:r>
    </w:p>
    <w:p>
      <w:pPr>
        <w:pStyle w:val="Normal"/>
        <w:rPr/>
      </w:pPr>
      <w:r>
        <w:rPr/>
        <w:t xml:space="preserve"> </w:t>
      </w:r>
      <w:r>
        <w:rPr/>
        <w:t>Фактические  затраты  по  теплоснабжению на  01.01.2014г. составляют 4387,7т.р.  в  том  числе:</w:t>
      </w:r>
    </w:p>
    <w:p>
      <w:pPr>
        <w:pStyle w:val="Normal"/>
        <w:rPr/>
      </w:pPr>
      <w:r>
        <w:rPr/>
        <w:t>Топливо (уголь + дизельное топливо) – 2457,8т.р.</w:t>
      </w:r>
    </w:p>
    <w:p>
      <w:pPr>
        <w:pStyle w:val="Normal"/>
        <w:rPr/>
      </w:pPr>
      <w:r>
        <w:rPr/>
        <w:t>Эл.энергия –261,9 т.р.</w:t>
      </w:r>
    </w:p>
    <w:p>
      <w:pPr>
        <w:pStyle w:val="Normal"/>
        <w:rPr/>
      </w:pPr>
      <w:r>
        <w:rPr/>
        <w:t>Вода – 27,5 т.р.</w:t>
      </w:r>
    </w:p>
    <w:p>
      <w:pPr>
        <w:pStyle w:val="Normal"/>
        <w:rPr/>
      </w:pPr>
      <w:r>
        <w:rPr/>
        <w:t>Амортизация – 51,2т.р.</w:t>
      </w:r>
    </w:p>
    <w:p>
      <w:pPr>
        <w:pStyle w:val="Normal"/>
        <w:rPr/>
      </w:pPr>
      <w:r>
        <w:rPr/>
        <w:t>Ремонт и  тех. обслуживание  котельного оборудования– 51,2т.р.</w:t>
      </w:r>
    </w:p>
    <w:p>
      <w:pPr>
        <w:pStyle w:val="Normal"/>
        <w:rPr/>
      </w:pPr>
      <w:r>
        <w:rPr/>
        <w:t>Затраты  на  оплату  труда  - 960,5 т.р.</w:t>
      </w:r>
    </w:p>
    <w:p>
      <w:pPr>
        <w:pStyle w:val="Normal"/>
        <w:rPr/>
      </w:pPr>
      <w:r>
        <w:rPr/>
        <w:t>Цеховые  расходы – 197,7 т.р.(ГСМ,з/части трактора)</w:t>
      </w:r>
    </w:p>
    <w:p>
      <w:pPr>
        <w:pStyle w:val="Normal"/>
        <w:rPr/>
      </w:pPr>
      <w:r>
        <w:rPr/>
        <w:t>Прочие  прямые  расходы – 313 т.р. (УСН, транс. налог)</w:t>
      </w:r>
    </w:p>
    <w:p>
      <w:pPr>
        <w:pStyle w:val="Normal"/>
        <w:rPr/>
      </w:pPr>
      <w:r>
        <w:rPr/>
        <w:t>Общие эксплуатационные   расходы  - 66,9 т.р. (канцелярия, почтовые расходы, плата за негативное воздействие, информац. услуги.)</w:t>
      </w:r>
    </w:p>
    <w:p>
      <w:pPr>
        <w:pStyle w:val="Normal"/>
        <w:rPr/>
      </w:pPr>
      <w:r>
        <w:rPr/>
        <w:t>Себестоимость – 1443,80 руб.</w:t>
      </w:r>
    </w:p>
    <w:p>
      <w:pPr>
        <w:pStyle w:val="Normal"/>
        <w:rPr/>
      </w:pPr>
      <w:r>
        <w:rPr/>
        <w:t>Действующий  тариф – 1461,20 руб.</w:t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  <w:t xml:space="preserve">Средний  тариф за 12 месяцев 2013 года составил 1389,00 руб. за 1 гкал.,  </w:t>
      </w:r>
    </w:p>
    <w:p>
      <w:pPr>
        <w:pStyle w:val="Normal"/>
        <w:rPr/>
      </w:pPr>
      <w:r>
        <w:rPr/>
        <w:t>Расход по теплу составил -4387,7 т.р.</w:t>
      </w:r>
    </w:p>
    <w:p>
      <w:pPr>
        <w:pStyle w:val="Normal"/>
        <w:rPr/>
      </w:pPr>
      <w:r>
        <w:rPr/>
        <w:t>Доход по теплу составил – 4221,2 т.р</w:t>
      </w:r>
    </w:p>
    <w:p>
      <w:pPr>
        <w:pStyle w:val="Normal"/>
        <w:rPr/>
      </w:pPr>
      <w:r>
        <w:rPr/>
        <w:t>Убыток составил – 166,5 т.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пущено воды  всем потребителям - 26,6 т.м3; в том числе население -21,3т.м3 , бюджет -1,6т.м3, прочие организации  3,7.т.м3 на сумму  464,2 т.р. Средний  тариф за 12 месяцев 2013 год составил 17,45 руб. за 1 м3., т.к. тариф январь – июнь составил -16,56 руб.; июль – декабрь-18,3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 затраты  по  водоснабжению на  01.01.2014г. составляет  880,5 т.р. в  том  числе:</w:t>
      </w:r>
    </w:p>
    <w:p>
      <w:pPr>
        <w:pStyle w:val="Normal"/>
        <w:rPr/>
      </w:pPr>
      <w:r>
        <w:rPr/>
        <w:t>Эл.энергия – 189 т.р.</w:t>
      </w:r>
    </w:p>
    <w:p>
      <w:pPr>
        <w:pStyle w:val="Normal"/>
        <w:rPr/>
      </w:pPr>
      <w:r>
        <w:rPr/>
        <w:t>Амортизация – 37,2 т.р.</w:t>
      </w:r>
    </w:p>
    <w:p>
      <w:pPr>
        <w:pStyle w:val="Normal"/>
        <w:rPr/>
      </w:pPr>
      <w:r>
        <w:rPr/>
        <w:t>Ремонт и  тех. обслуживание  водозаборных скважин, водопроводных сетей– 56,3т.р.</w:t>
      </w:r>
    </w:p>
    <w:p>
      <w:pPr>
        <w:pStyle w:val="Normal"/>
        <w:rPr/>
      </w:pPr>
      <w:r>
        <w:rPr/>
        <w:t>Затраты  на  оплату  труда  - 507,2 т.р.</w:t>
      </w:r>
    </w:p>
    <w:p>
      <w:pPr>
        <w:pStyle w:val="Normal"/>
        <w:rPr/>
      </w:pPr>
      <w:r>
        <w:rPr/>
        <w:t>Прочие  прямые  расходы – 60,1 т.р. (УСН, водный налог)</w:t>
      </w:r>
    </w:p>
    <w:p>
      <w:pPr>
        <w:pStyle w:val="Normal"/>
        <w:rPr/>
      </w:pPr>
      <w:r>
        <w:rPr/>
        <w:t>Общие эксплуатационные   расходы  - 30,7 т.р. (канцелярия, почтовые расходы, информац. услуги.)</w:t>
      </w:r>
    </w:p>
    <w:p>
      <w:pPr>
        <w:pStyle w:val="Normal"/>
        <w:rPr/>
      </w:pPr>
      <w:r>
        <w:rPr/>
        <w:t>Себестоимость – 33,10 руб.</w:t>
      </w:r>
    </w:p>
    <w:p>
      <w:pPr>
        <w:pStyle w:val="Normal"/>
        <w:rPr/>
      </w:pPr>
      <w:r>
        <w:rPr/>
        <w:t>Действующий  тариф – 18,35 руб.</w:t>
      </w:r>
    </w:p>
    <w:p>
      <w:pPr>
        <w:pStyle w:val="Normal"/>
        <w:rPr/>
      </w:pPr>
      <w:r>
        <w:rPr/>
        <w:t>Средний  тариф за 12 месяцев 2013 год составил 17,45 руб. за 1 м3</w:t>
      </w:r>
    </w:p>
    <w:p>
      <w:pPr>
        <w:pStyle w:val="Normal"/>
        <w:rPr/>
      </w:pPr>
      <w:r>
        <w:rPr/>
        <w:t>Расход по воде составил – 880,5 т.р</w:t>
      </w:r>
    </w:p>
    <w:p>
      <w:pPr>
        <w:pStyle w:val="Normal"/>
        <w:rPr/>
      </w:pPr>
      <w:r>
        <w:rPr/>
        <w:t>Доход составил – 464,2 т.р.</w:t>
      </w:r>
    </w:p>
    <w:p>
      <w:pPr>
        <w:pStyle w:val="Normal"/>
        <w:rPr/>
      </w:pPr>
      <w:r>
        <w:rPr/>
        <w:t>Убыток составил – 416,3 т.р.</w:t>
      </w:r>
    </w:p>
    <w:p>
      <w:pPr>
        <w:pStyle w:val="Normal"/>
        <w:rPr/>
      </w:pPr>
      <w:r>
        <w:rPr/>
        <w:t xml:space="preserve">          </w:t>
      </w:r>
      <w:r>
        <w:rPr/>
        <w:t>Вывезено жидких отходов 1104 т.м3 на сумму 81,8 т.р.</w:t>
      </w:r>
    </w:p>
    <w:p>
      <w:pPr>
        <w:pStyle w:val="Normal"/>
        <w:rPr/>
      </w:pPr>
      <w:r>
        <w:rPr/>
        <w:t>Фактические  затраты  на вывоз ЖБО  на  01.01.2014г. составляет  104,4 т.р. в  том  числе:</w:t>
      </w:r>
    </w:p>
    <w:p>
      <w:pPr>
        <w:pStyle w:val="Normal"/>
        <w:rPr/>
      </w:pPr>
      <w:r>
        <w:rPr/>
        <w:t>Топливо – 59,6</w:t>
      </w:r>
    </w:p>
    <w:p>
      <w:pPr>
        <w:pStyle w:val="Normal"/>
        <w:rPr/>
      </w:pPr>
      <w:r>
        <w:rPr/>
        <w:t>Затраты  на  оплату  труда  - 40,9 т.р.</w:t>
      </w:r>
    </w:p>
    <w:p>
      <w:pPr>
        <w:pStyle w:val="Normal"/>
        <w:rPr/>
      </w:pPr>
      <w:r>
        <w:rPr/>
        <w:t>Прочие  прямые  расходы – 3,9 т.р. ( УСН, транспорт.налог)</w:t>
      </w:r>
    </w:p>
    <w:p>
      <w:pPr>
        <w:pStyle w:val="Normal"/>
        <w:rPr/>
      </w:pPr>
      <w:r>
        <w:rPr/>
        <w:t>Себестоимость – 94,83 руб.</w:t>
      </w:r>
    </w:p>
    <w:p>
      <w:pPr>
        <w:pStyle w:val="Normal"/>
        <w:rPr/>
      </w:pPr>
      <w:r>
        <w:rPr/>
        <w:t>Действующий  тариф – 72,94 руб.</w:t>
      </w:r>
    </w:p>
    <w:p>
      <w:pPr>
        <w:pStyle w:val="Normal"/>
        <w:rPr/>
      </w:pPr>
      <w:r>
        <w:rPr/>
        <w:t>Убыток составил – 22,6 т.р.</w:t>
      </w:r>
    </w:p>
    <w:p>
      <w:pPr>
        <w:pStyle w:val="Normal"/>
        <w:rPr/>
      </w:pPr>
      <w:r>
        <w:rPr/>
        <w:t xml:space="preserve">       </w:t>
      </w:r>
      <w:r>
        <w:rPr/>
        <w:t>Кредиторская  задолженность  на  01.01.2014 г.  составляет  3515,7 т.р., в  том  числе:</w:t>
      </w:r>
    </w:p>
    <w:p>
      <w:pPr>
        <w:pStyle w:val="Normal"/>
        <w:rPr/>
      </w:pPr>
      <w:r>
        <w:rPr/>
        <w:t>ОАО «НТК» - 1015,0 т.р.</w:t>
      </w:r>
    </w:p>
    <w:p>
      <w:pPr>
        <w:pStyle w:val="Normal"/>
        <w:rPr/>
      </w:pPr>
      <w:r>
        <w:rPr/>
        <w:t>ООО «Ремсельбурвод» - 204,1 т.р.</w:t>
      </w:r>
    </w:p>
    <w:p>
      <w:pPr>
        <w:pStyle w:val="Normal"/>
        <w:rPr/>
      </w:pPr>
      <w:r>
        <w:rPr/>
        <w:t>ООО «Водопроект – С» - 24,2 т.р.</w:t>
      </w:r>
    </w:p>
    <w:p>
      <w:pPr>
        <w:pStyle w:val="Normal"/>
        <w:rPr/>
      </w:pPr>
      <w:r>
        <w:rPr/>
        <w:t>ООО «АгроХолдинг» - 12,0 т.р.</w:t>
      </w:r>
    </w:p>
    <w:p>
      <w:pPr>
        <w:pStyle w:val="Normal"/>
        <w:rPr/>
      </w:pPr>
      <w:r>
        <w:rPr/>
        <w:t>МУП  Коченевское  АТП – 3,0 т.р.</w:t>
      </w:r>
    </w:p>
    <w:p>
      <w:pPr>
        <w:pStyle w:val="Normal"/>
        <w:rPr/>
      </w:pPr>
      <w:r>
        <w:rPr/>
        <w:t>Задолженность  перед ПФР, ФСС,  в  т.ч. пени, штрафы, – 862,0 т.р.</w:t>
      </w:r>
    </w:p>
    <w:p>
      <w:pPr>
        <w:pStyle w:val="Normal"/>
        <w:rPr/>
      </w:pPr>
      <w:r>
        <w:rPr/>
        <w:t>Задолженность  перед  бюджетом,  в  т.ч. пени, штрафы, – 1395,4 т.р.</w:t>
      </w:r>
    </w:p>
    <w:p>
      <w:pPr>
        <w:pStyle w:val="Normal"/>
        <w:rPr/>
      </w:pPr>
      <w:r>
        <w:rPr/>
        <w:t xml:space="preserve">       </w:t>
      </w:r>
      <w:r>
        <w:rPr/>
        <w:t>Дебиторская  задолженность  на  01.01.2014 г. составляет – 2169,2 т.р.,  в  том  числе:</w:t>
      </w:r>
    </w:p>
    <w:p>
      <w:pPr>
        <w:pStyle w:val="Normal"/>
        <w:rPr/>
      </w:pPr>
      <w:r>
        <w:rPr/>
        <w:t xml:space="preserve">Задолженность населения – 997,4 </w:t>
      </w:r>
    </w:p>
    <w:p>
      <w:pPr>
        <w:pStyle w:val="Normal"/>
        <w:rPr/>
      </w:pPr>
      <w:r>
        <w:rPr/>
        <w:t>ОАО «Шагаловское» - 949,9 т.р.</w:t>
      </w:r>
    </w:p>
    <w:p>
      <w:pPr>
        <w:pStyle w:val="Normal"/>
        <w:jc w:val="both"/>
        <w:rPr/>
      </w:pPr>
      <w:r>
        <w:rPr/>
        <w:t>Оплата  за  тепловую энергию ОАО «Шагаловское» за 2013 год составила 507,4 т.р. (Электроэнергия – 92 т.р. Уголь – 275 т.р. ГСМ – 140,4 т.р.)</w:t>
      </w:r>
    </w:p>
    <w:p>
      <w:pPr>
        <w:pStyle w:val="Normal"/>
        <w:rPr/>
      </w:pPr>
      <w:r>
        <w:rPr/>
        <w:t>Школа  – 148,7 т.р.</w:t>
      </w:r>
    </w:p>
    <w:p>
      <w:pPr>
        <w:pStyle w:val="Normal"/>
        <w:rPr/>
      </w:pPr>
      <w:r>
        <w:rPr/>
        <w:t>Детский сад « Колосок» – 51,4 т.р.</w:t>
      </w:r>
    </w:p>
    <w:p>
      <w:pPr>
        <w:pStyle w:val="Normal"/>
        <w:rPr/>
      </w:pPr>
      <w:r>
        <w:rPr/>
        <w:t>Администрация  Шагаловского сельсовета – 4,9 т.р.</w:t>
      </w:r>
    </w:p>
    <w:p>
      <w:pPr>
        <w:pStyle w:val="Normal"/>
        <w:rPr/>
      </w:pPr>
      <w:r>
        <w:rPr/>
        <w:t>Отделение почтовой связи с. Шагалово – 3,4 т.р.</w:t>
      </w:r>
    </w:p>
    <w:p>
      <w:pPr>
        <w:pStyle w:val="Normal"/>
        <w:rPr/>
      </w:pPr>
      <w:r>
        <w:rPr/>
        <w:t>Ростелеком – 13,5 т.р.</w:t>
      </w:r>
    </w:p>
    <w:p>
      <w:pPr>
        <w:pStyle w:val="Normal"/>
        <w:jc w:val="center"/>
        <w:rPr/>
      </w:pPr>
      <w:r>
        <w:rPr/>
        <w:t>Данные  по расходу и оплате за уголь за  12 месяцев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ход  угля  за 12 месяцев 2013 года составил – 1105 тонн  на  сумму – 2289,4 т.р. В том  числе январь- май – 660т, сентябрь-декабрь- 445т. Выделено 150 тонн  в  марте 2013г. из областного  государственного  резерва  угля Новосибирской  области. </w:t>
      </w:r>
    </w:p>
    <w:p>
      <w:pPr>
        <w:pStyle w:val="Normal"/>
        <w:jc w:val="both"/>
        <w:rPr/>
      </w:pPr>
      <w:r>
        <w:rPr/>
        <w:t>Оплата произведена за счет собственных средств – 1274,4</w:t>
      </w:r>
    </w:p>
    <w:p>
      <w:pPr>
        <w:pStyle w:val="Normal"/>
        <w:jc w:val="both"/>
        <w:rPr/>
      </w:pPr>
      <w:r>
        <w:rPr/>
        <w:t>Итого – 1274,4</w:t>
      </w:r>
    </w:p>
    <w:p>
      <w:pPr>
        <w:pStyle w:val="Normal"/>
        <w:jc w:val="center"/>
        <w:rPr/>
      </w:pPr>
      <w:r>
        <w:rPr/>
        <w:t>Данные  по расходу и оплате за электроэнергию  за 12 месяцев 2013 год</w:t>
      </w:r>
    </w:p>
    <w:p>
      <w:pPr>
        <w:pStyle w:val="Normal"/>
        <w:rPr/>
      </w:pPr>
      <w:r>
        <w:rPr/>
        <w:t xml:space="preserve">         </w:t>
      </w:r>
      <w:r>
        <w:rPr/>
        <w:t>Расход  электроэнергии  за  12 месяцев 2013 года составил – 176 146 квтт  на  сумму – 450,9 т.р.</w:t>
      </w:r>
    </w:p>
    <w:p>
      <w:pPr>
        <w:pStyle w:val="Normal"/>
        <w:rPr/>
      </w:pPr>
      <w:r>
        <w:rPr/>
        <w:t>В т.ч. на воду 73 827 квтт. час. на сумму 189,0  т.р., на тепло  102 319 квтт на сумму -261,9  т.р.</w:t>
      </w:r>
    </w:p>
    <w:p>
      <w:pPr>
        <w:pStyle w:val="Normal"/>
        <w:rPr/>
      </w:pPr>
      <w:r>
        <w:rPr/>
        <w:t>Оплата произведена за счет собственных средств – 412,1 т.р.</w:t>
      </w:r>
    </w:p>
    <w:p>
      <w:pPr>
        <w:pStyle w:val="Normal"/>
        <w:rPr/>
      </w:pPr>
      <w:r>
        <w:rPr/>
        <w:t>За счет средств администрации Шагаловского сельсовета -38,8 т.р.</w:t>
      </w:r>
    </w:p>
    <w:p>
      <w:pPr>
        <w:pStyle w:val="Normal"/>
        <w:rPr/>
      </w:pPr>
      <w:r>
        <w:rPr/>
        <w:t>Итого:593,6 т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нные по присужденным суммам  за 12 месяцев 2013 год.</w:t>
      </w:r>
    </w:p>
    <w:p>
      <w:pPr>
        <w:pStyle w:val="Normal"/>
        <w:rPr/>
      </w:pPr>
      <w:r>
        <w:rPr/>
        <w:t xml:space="preserve">           </w:t>
      </w:r>
      <w:r>
        <w:rPr/>
        <w:t>На счет МУП «Шагаловский комхоз» через службу приставов поступило средств на сумму 35,8 т.р. Данная сумма пошла на погашение страховых взносов в ПФ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ноябре 2012 г. Арбитражный суд Алтайского края  вынес решение  о взыскании денежных средств с ООО Торговый дом «РегионэнергоРесурс» в пользу МУП «Шагаловский комхоз»  за  котел КВс -1,16 ненадлежащего  качества  в  размере 361,9 т.р. в т.ч. за котел -310,0 т.р.;  за убытки – 51,9т.р. За проведение экспертизы  – 9,4т.р. В  августе  2013 года  ООО «Торговый дом  «Регионэнергоресурс»  произвел  возврат  денежных  средств  за  котел на расчетный счет МУП «Шагаловский комхоз», согласно исковому заявлению, данная  сумма  пошла  на  погашение   страховых взносов в ПФР-340,3 т.р., ФСС- 19,0 т.р., ИФНС- 2,6 т.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вижение денежных средств по кассе кассу </w:t>
      </w:r>
    </w:p>
    <w:p>
      <w:pPr>
        <w:pStyle w:val="Normal"/>
        <w:jc w:val="center"/>
        <w:rPr/>
      </w:pPr>
      <w:r>
        <w:rPr/>
        <w:t>МУП «Шагаловский комхоз» за 12 месяцев 2013г</w:t>
      </w:r>
    </w:p>
    <w:p>
      <w:pPr>
        <w:pStyle w:val="Normal"/>
        <w:jc w:val="both"/>
        <w:rPr/>
      </w:pPr>
      <w:r>
        <w:rPr/>
        <w:tab/>
        <w:t xml:space="preserve">ПРИХОД 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Холодное водоснабжение – 350,2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Тепловая энергия – 1154,1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Услуги  автомобиля НЖ – 81,8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Услуги трактора ЮМЗ – 58,1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Итого: 1644,2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 xml:space="preserve">РАСХОД 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Заработная плата – 1227,7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Уплата налога – 232,0 т.р.(ПФР -68,6 т.р., ИФНС -117,5 т.р., ФСС – 10,9 т.р., Роспотребнадзор – 30,0 т.р., прокуратура – 5,0 т.р.)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Электроэнергия – 41,5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Плата за негативное воздействие окружающей среды и расчеты – 6,2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Под отчет – 113,6 т.р. (ГСМ, запчасти, канцтовары)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Прочие – 1,7 т.р. (почтовые расходы, банковские расходы)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Страхование автотранспорта – 6,2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Сдано в  МУП «Единый расчетный центр» - 15,8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w:t>Итого: 1 644,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мае 2013 г. в д. Федосово были произведены работы по заменен глубинного насоса  на  скважине,     ремонтные работы на аварийном участке по ул. Советская – Юбилейная с. Шагалово  за счет  средств администрации Шагаловского сельсовета  в  виде  субсидии на сумму  15,0 т.р.</w:t>
      </w:r>
    </w:p>
    <w:p>
      <w:pPr>
        <w:pStyle w:val="Normal"/>
        <w:jc w:val="both"/>
        <w:rPr/>
      </w:pPr>
      <w:r>
        <w:rPr/>
        <w:t>В октябре  2013г. произведено обустройство выгребной ямы в Шагловской СОШ за счет средств районного  бюдж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октябре 2013 г. была полностью заменена электропроводка в  Центральной котельной  и  установлены манометры на водозаборных скважинах в с.Шагалово, д.Казаково, д.Федосово    за счет материалов  переданных  администрацией Шагаловского сельсовета на  сумму  37,5 т.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октябре 2013 года произведен ремонт на  водоводе по ул. Шагаловская в с.Шагало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оябре месяце 2013г. произведен  ремонт  водопровода  в с. Шагалово  по ул. Пионерская – ул. Мира    протяженностью 120 метров за  счет  материалов  переданных  администрацией  Шагаловского сельсовета  на  сумму  41,3 т.р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едется работа по замене теплоизоляции на теплотрассе по ул. Центральная.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2013 году по соглашениям с   администрацией Шагаловского сельсовета в МУП «Шагаловский комхоз» передано  материалов, приобретенных на денежные средства, выделенных областным бюджетом по программе «Государственная поддержка муниципальных образований по благоустройству территорий населенных пунктов и подготовки объектов ЖКХ к отопительному сезону 2013 -2015гг, на сумму 360,2 т.р.для  ремонта водопроводных сетей в с. Шагалово по улицам Пионерская – Мира, Шагаловская – Советская, Советская –Юбилейная,  и ремонта теплотрассы с. Шагалово по улице Центральная, для резервного фонда были  переданы насосы ЭЦВ 6-10-80, К-100-65-200А, К-100-65-200А гидравлика, дымосос ДН, электродвигатель АИР 160м2. Были переданы электротовары  для замены электропроводки в Центральной котельной и  манометры для установки на скважинах с. Шагалово, д. Казаково, д. Федосово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13 г. также были  выделены  денежные средства администрацией Шагаловского сельсовета  в  виде  субсидии  на  сумму 83,2. Данная  сумма  была  направлена  на оплату электроэнергии, приобретение материалов для ремонта водопровод, приобретение с/х  шины и приобретение электротоваров для бесперебойной работы МУП «Шагаловский комхоз» (ШМУ1450 Вт, шлиф. машины 2000Вт, перфоратор СЕН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3 году из-за отсутствия денежных средств в основном производился только текущий ремонт, связанный с авариями на сетях.</w:t>
      </w:r>
    </w:p>
    <w:p>
      <w:pPr>
        <w:pStyle w:val="Normal"/>
        <w:jc w:val="both"/>
        <w:rPr/>
      </w:pPr>
      <w:r>
        <w:rPr/>
        <w:t>По   заявлениям потребителей произведен ремонт на водосетях – 15,  по заявлению собственников жилых помещений   отключены от центральной системы отопления 2 жилых помещения. Данные работы производились за счет средств заявителей,   техническими и рабочими силами МУП «Шагаловский комхоз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и поставленные на 2014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егистрировать право собственности на автомобильные дороги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проектно – сметную документацию по ремонту дорог д. Казак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проектно – сметную документацию по уличному освещению д. Федосово, д. Приозерн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кладбища с. Шагалово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6:00Z</dcterms:created>
  <dc:creator>Customer</dc:creator>
  <dc:description/>
  <cp:keywords/>
  <dc:language>en-US</dc:language>
  <cp:lastModifiedBy>Customer</cp:lastModifiedBy>
  <cp:lastPrinted>2014-01-21T08:35:00Z</cp:lastPrinted>
  <dcterms:modified xsi:type="dcterms:W3CDTF">2014-01-23T02:46:00Z</dcterms:modified>
  <cp:revision>33</cp:revision>
  <dc:subject/>
  <dc:title/>
</cp:coreProperties>
</file>